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б утверждении уточненной сводной бюдже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осписи бюджета города Глазова  на 2020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 на плановый период 2021 и 2022 годов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overflowPunct w:val="false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решением Глазовской городской Думы от 18 декабря 2019 года № 536 «О бюджете города Глазова на 2020 год и на плановый период 2021 и 2022 годов» и решением Глазовской городской Думы от 30 марта 2016 года № 99 «Об утверждении Положения «О бюджетном процессе в городе Глазове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твердить уточненную сводную бюджетную роспись бюджета города Глазова на 2020 год и на плановый период 2021 и 2022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ксимова Елена Леонидовна, Управление финансов Администрации города Глазова, заместитель начальника управления, наделенного правами юридического лица  – начальник отдела прогнозирования и исполнения бюджета, 8 (34141) 2-89-87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38:00Z</dcterms:created>
  <dc:creator>burkova</dc:creator>
  <dc:description/>
  <cp:keywords/>
  <dc:language>en-US</dc:language>
  <cp:lastModifiedBy>fin15</cp:lastModifiedBy>
  <cp:lastPrinted>2021-01-26T13:39:00Z</cp:lastPrinted>
  <dcterms:modified xsi:type="dcterms:W3CDTF">2021-01-26T10:08:00Z</dcterms:modified>
  <cp:revision>26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