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 изменений и дополнений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в ред. от 18.02.2021 № 11/од, от 31.03.2021 № 22/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07.04.2021 № 25/од, от 13.04.2021 № 27/од, от 13.05.2021 № 33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якотина Наталья Петровна, Управление финансов Администрации города Глазова, заместитель начальника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5-14T09:07:00Z</cp:lastPrinted>
  <dcterms:modified xsi:type="dcterms:W3CDTF">2021-06-01T05:38:00Z</dcterms:modified>
  <cp:revision>146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