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394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Администрация города Глазов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«Глаз ка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ез радъясь ёзэсэ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Глаз кар администрац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финан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города Глаз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лазкар Администрациэн коньд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жпумъёсъя кивалтонниез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СПОРЯЖЕНИЕ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. Глаз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Об утверждении уточненной сводной бюджет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осписи бюджета города Глазова  на 2018 г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 на плановый период 2019 и 2020 годов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overflowPunct w:val="false"/>
        <w:spacing w:lineRule="auto" w:line="360"/>
        <w:ind w:firstLine="708"/>
        <w:jc w:val="both"/>
        <w:textAlignment w:val="baseline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ответствии с решением Глазовской городской Думы от 20.12.2017 № 313 «О бюджете города Глазова на 2018 год и на плановый период 2019 и 2020 годов» и решением Глазовской городской Думы от 30.03.2016 № 99 «Об утверждении Положения «О бюджетном процессе в городе Глазове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905" w:leader="none"/>
        </w:tabs>
        <w:overflowPunct w:val="false"/>
        <w:spacing w:lineRule="auto" w:line="360"/>
        <w:ind w:left="0" w:firstLine="72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Утвердить уточненную сводную бюджетную роспись бюджета города Глазова на 2018 год и на плановый период 2019 и 2020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905" w:leader="none"/>
        </w:tabs>
        <w:overflowPunct w:val="false"/>
        <w:spacing w:lineRule="auto" w:line="360"/>
        <w:ind w:left="0" w:firstLine="72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Контроль за исполнением настоящего распоряжения оставляю за собо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732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чальник управления финансов,</w:t>
      </w:r>
    </w:p>
    <w:p>
      <w:pPr>
        <w:pStyle w:val="Normal"/>
        <w:tabs>
          <w:tab w:val="clear" w:pos="708"/>
          <w:tab w:val="left" w:pos="4732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деленного правами юридического лица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и города Глазова</w:t>
        <w:tab/>
        <w:tab/>
        <w:tab/>
        <w:tab/>
        <w:tab/>
        <w:tab/>
        <w:tab/>
        <w:t>И.В. Петр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СОГЛАСОВАНО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ru-RU"/>
        </w:rPr>
        <w:t xml:space="preserve">Первый 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ru-RU"/>
        </w:rPr>
        <w:t xml:space="preserve">города Глазова по экономике, управлению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ru-RU"/>
        </w:rPr>
        <w:t>муниципальным имуществом и развитию гор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ru-RU"/>
        </w:rPr>
        <w:t>_________________ И.А. Обухо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ru-RU"/>
        </w:rPr>
        <w:t>_________________ 2019</w:t>
      </w:r>
    </w:p>
    <w:p>
      <w:pPr>
        <w:pStyle w:val="Normal"/>
        <w:rPr>
          <w:rFonts w:ascii="Times New Roman" w:hAnsi="Times New Roman" w:cs="Times New Roman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732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Мякотина Наталья Петровна, Управление финансов Администрации города Глазова, заместитель начальника отдела прогнозирования и исполнения бюджета, 8 (34141) 2-89-87</w:t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1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050" w:leader="none"/>
      </w:tabs>
      <w:ind w:firstLine="851"/>
      <w:jc w:val="both"/>
    </w:pPr>
    <w:rPr>
      <w:rFonts w:ascii="Times New Roman" w:hAnsi="Times New Roman" w:cs="Times New Roman"/>
      <w:sz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37:00Z</dcterms:created>
  <dc:creator>burkova</dc:creator>
  <dc:description/>
  <cp:keywords/>
  <dc:language>en-US</dc:language>
  <cp:lastModifiedBy>fin15</cp:lastModifiedBy>
  <cp:lastPrinted>2016-12-20T14:13:00Z</cp:lastPrinted>
  <dcterms:modified xsi:type="dcterms:W3CDTF">2019-01-21T06:48:00Z</dcterms:modified>
  <cp:revision>3</cp:revision>
  <dc:subject/>
  <dc:title>Исполнительно-распорядительный орган муниципального образования - Администрация муниципального образования «Город Глазов»</dc:title>
</cp:coreProperties>
</file>