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  <w:gridCol w:w="5702"/>
      </w:tblGrid>
      <w:tr>
        <w:trPr/>
        <w:tc>
          <w:tcPr>
            <w:tcW w:w="9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/>
          </w:tcPr>
          <w:p>
            <w:pPr>
              <w:pStyle w:val="Normal"/>
              <w:ind w:firstLine="1406"/>
              <w:rPr/>
            </w:pPr>
            <w:r>
              <w:rPr/>
              <w:t>Приложение № 1</w:t>
            </w:r>
          </w:p>
          <w:p>
            <w:pPr>
              <w:pStyle w:val="Normal"/>
              <w:ind w:firstLine="1406"/>
              <w:rPr/>
            </w:pPr>
            <w:r>
              <w:rPr/>
              <w:t>к распоряжению Управления финансов</w:t>
            </w:r>
          </w:p>
          <w:p>
            <w:pPr>
              <w:pStyle w:val="Normal"/>
              <w:ind w:firstLine="1406"/>
              <w:rPr/>
            </w:pPr>
            <w:r>
              <w:rPr/>
              <w:t>Администрации города Глазова</w:t>
            </w:r>
          </w:p>
          <w:p>
            <w:pPr>
              <w:pStyle w:val="Normal"/>
              <w:ind w:firstLine="1406"/>
              <w:rPr/>
            </w:pPr>
            <w:r>
              <w:rPr/>
              <w:t>от _____________ № 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Договору об электронном взаимодейств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«01» марта 2018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электрон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А) Вариант для казенных учреждений и органов государственной в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075"/>
        <w:gridCol w:w="1701"/>
        <w:gridCol w:w="4677"/>
        <w:gridCol w:w="22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бме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электронной подпи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Расходное рас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Платежное поручение (расходная классифик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до 12-00 часов с исполнением в течение рабочего дня, после 12-00 – на следующий рабоч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бюджетное обязательство (сведения о бюджетном обязательств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бюджетное обязательство (изменения) (сведения о бюджетном обязательстве (изменения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Мемориальный ордер (справка ф. 05048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ное рас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  <w:p>
            <w:pPr>
              <w:pStyle w:val="Normal"/>
              <w:jc w:val="center"/>
              <w:rPr/>
            </w:pPr>
            <w:r>
              <w:rPr/>
              <w:t>Да (ЭП финоргана)</w:t>
            </w:r>
          </w:p>
        </w:tc>
      </w:tr>
      <w:tr>
        <w:trPr>
          <w:trHeight w:val="4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ное поручение (расходная классифик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сле проверки финорган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>
          <w:trHeight w:val="3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мориальный ордер (справка ф. 05048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ое обязательство (сведения о бюджетном обязательств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сле проверки финорган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>
          <w:trHeight w:val="6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ое обязательство (изменения) (сведения о бюджетном обязательстве (изменения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сле проверки финорган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иска из лицевого счета ГРБС,  ГАИФ, приложение к выписке из лицевого счета ГРБС,  ГАИ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2-00 за прошлый банковск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иска из лицевого счета ПБС, АИФ, приложение к выписке из лицевого счета ПБС, АИ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2-00 за прошлый банковск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ное поручение (посту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2-00 за прошлый банковск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тические отчеты по исполнению бюджета с произвольной группировкой, справки за предыдущ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4-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тические отчеты по исполнению бюджета с произвольной группировкой, справки за более ран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бюджетополучателя (Уведомление о предельных объемах финансирования расходов из бюджета муниципального образования «Город Глазов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финорган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ик – Перечень целевых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формирования,</w:t>
            </w:r>
          </w:p>
          <w:p>
            <w:pPr>
              <w:pStyle w:val="Normal"/>
              <w:jc w:val="center"/>
              <w:rPr/>
            </w:pPr>
            <w:r>
              <w:rPr/>
              <w:t>после проверки финорган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) Вариант для бюджетных и автономных учрежден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075"/>
        <w:gridCol w:w="1701"/>
        <w:gridCol w:w="4677"/>
        <w:gridCol w:w="22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бме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электронной подпи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мемориальный ор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платежное поручение (расходная классифик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до 12-00 часов с исполнением в течение рабочего дня, после 12-00 – на следующий рабоч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мориальный ор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по бюджетным / автономным учреждениям за предыдущ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4-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ное поручение (посту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2-00 за прошлый банковск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ое поручение (расходная классифик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сле проверки финорган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иска из отдельного лицевого счета бюджетного (автономного) учреждения, неучастника бюджетного процесса (приложение к выпис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2-00 за прошлый банковск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иска из лицевого счета бюджетного (автоном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сле 12-00 за прошлый банковский д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 состоянии лицевого счета бюджетного (автоном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 состоянии отдельного лицевого счета бюджетного (автоном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вик – План финансово-хозяйственной деятельности (сведения об операциях с целевыми субсид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,</w:t>
            </w:r>
          </w:p>
          <w:p>
            <w:pPr>
              <w:pStyle w:val="Normal"/>
              <w:jc w:val="center"/>
              <w:rPr/>
            </w:pPr>
            <w:r>
              <w:rPr/>
              <w:t>после проверки финорган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 финансово-хозяйственной деятельности (сведения об операциях с целевыми субсид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участни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бюджетополучателя (Уведомление о предельных объемах финансирования расходов из бюджета муниципального образования «Город Глазов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рг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по мере формир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(ЭП финоргана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окументы п. А) п.п. 9, 13, 14, 15,18), п. Б) (п.п. 7, 8) могут быть предоставлены по мере надобности контролирующих органов на бумажном носителе со штампом и подписью работника отдела казначейского исполнения бюджета по письменному запросу Участника.</w:t>
      </w:r>
    </w:p>
    <w:p>
      <w:pPr>
        <w:pStyle w:val="Normal"/>
        <w:jc w:val="both"/>
        <w:rPr/>
      </w:pPr>
      <w:r>
        <w:rPr>
          <w:sz w:val="22"/>
          <w:szCs w:val="22"/>
        </w:rPr>
        <w:t>** - документы п. А) (п.п.20), п. Б) (п.п.12) могут быть предоставлены по мере надобности контролирующих органов на бумажном носителе со штампом и подписью работника отдела прогнозирования и исполнения бюджета по письменному запросу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Автоматизированная информационная система сбора бюджетной отчетности в городе Глазове на базе программного комплекса «Свод-КС»:</w:t>
      </w:r>
      <w:r>
        <w:rPr>
          <w:sz w:val="22"/>
          <w:szCs w:val="22"/>
        </w:rPr>
        <w:t xml:space="preserve"> Вся бюджетная отчетность передаваемая от Участника Финансовому органу посредством автоматизированной информационной системы сбора бюджетной отчетности в городе Глазове на базе программного комплекса «Свод-КС» должна быть заверена ЭП Участника. Состав отчетности регламентируется законодательством Российской Федерации, Удмуртской Республики и приказами, распоряжениями (письмами) Управления финансов Администрации города Глаз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финанс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деленного правами юридического лиц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ab/>
        <w:t>И.В. Петров</w:t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4:00Z</dcterms:created>
  <dc:creator>fin08</dc:creator>
  <dc:description/>
  <cp:keywords/>
  <dc:language>en-US</dc:language>
  <cp:lastModifiedBy>fin15</cp:lastModifiedBy>
  <cp:lastPrinted>2019-01-25T08:48:00Z</cp:lastPrinted>
  <dcterms:modified xsi:type="dcterms:W3CDTF">2019-01-25T04:51:00Z</dcterms:modified>
  <cp:revision>19</cp:revision>
  <dc:subject/>
  <dc:title/>
</cp:coreProperties>
</file>