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35" w:leader="none"/>
        </w:tabs>
        <w:autoSpaceDE w:val="false"/>
        <w:ind w:left="10065" w:hanging="0"/>
        <w:jc w:val="right"/>
        <w:rPr>
          <w:rFonts w:eastAsia="Calibri"/>
          <w:b/>
          <w:b/>
          <w:bCs/>
          <w:color w:val="000000"/>
          <w:sz w:val="20"/>
          <w:szCs w:val="20"/>
          <w:lang w:eastAsia="en-US"/>
        </w:rPr>
      </w:pPr>
      <w:r>
        <w:rPr>
          <w:rFonts w:eastAsia="Calibri"/>
          <w:b/>
          <w:bCs/>
          <w:color w:val="000000"/>
          <w:sz w:val="20"/>
          <w:szCs w:val="20"/>
          <w:lang w:eastAsia="en-US"/>
        </w:rPr>
        <w:t xml:space="preserve">Утверждена </w:t>
      </w:r>
    </w:p>
    <w:p>
      <w:pPr>
        <w:pStyle w:val="Normal"/>
        <w:tabs>
          <w:tab w:val="clear" w:pos="720"/>
          <w:tab w:val="left" w:pos="1935" w:leader="none"/>
        </w:tabs>
        <w:autoSpaceDE w:val="false"/>
        <w:ind w:left="10065" w:hanging="0"/>
        <w:jc w:val="right"/>
        <w:rPr>
          <w:rFonts w:eastAsia="Calibri"/>
          <w:b/>
          <w:b/>
          <w:bCs/>
          <w:color w:val="000000"/>
          <w:sz w:val="20"/>
          <w:szCs w:val="20"/>
          <w:lang w:eastAsia="en-US"/>
        </w:rPr>
      </w:pPr>
      <w:r>
        <w:rPr>
          <w:rFonts w:eastAsia="Calibri"/>
          <w:b/>
          <w:bCs/>
          <w:color w:val="000000"/>
          <w:sz w:val="20"/>
          <w:szCs w:val="20"/>
          <w:lang w:eastAsia="en-US"/>
        </w:rPr>
        <w:t>решением Глазовской городской Думы</w:t>
      </w:r>
    </w:p>
    <w:p>
      <w:pPr>
        <w:pStyle w:val="Normal"/>
        <w:tabs>
          <w:tab w:val="clear" w:pos="720"/>
          <w:tab w:val="left" w:pos="1935" w:leader="none"/>
        </w:tabs>
        <w:autoSpaceDE w:val="false"/>
        <w:ind w:left="10065" w:hanging="0"/>
        <w:jc w:val="right"/>
        <w:rPr>
          <w:rFonts w:eastAsia="Calibri"/>
          <w:b/>
          <w:b/>
          <w:bCs/>
          <w:color w:val="000000"/>
          <w:sz w:val="20"/>
          <w:szCs w:val="20"/>
          <w:lang w:eastAsia="en-US"/>
        </w:rPr>
      </w:pPr>
      <w:r>
        <w:rPr>
          <w:rFonts w:eastAsia="Calibri"/>
          <w:b/>
          <w:bCs/>
          <w:color w:val="000000"/>
          <w:sz w:val="20"/>
          <w:szCs w:val="20"/>
          <w:lang w:eastAsia="en-US"/>
        </w:rPr>
        <w:t>от 22.01.2025 № 605</w:t>
      </w:r>
    </w:p>
    <w:p>
      <w:pPr>
        <w:pStyle w:val="Normal"/>
        <w:tabs>
          <w:tab w:val="clear" w:pos="720"/>
          <w:tab w:val="left" w:pos="1935" w:leader="none"/>
        </w:tabs>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1935" w:leader="none"/>
        </w:tabs>
        <w:autoSpaceDE w:val="false"/>
        <w:jc w:val="center"/>
        <w:rPr>
          <w:rFonts w:eastAsia="Calibri"/>
          <w:color w:val="000000"/>
          <w:sz w:val="26"/>
          <w:szCs w:val="26"/>
          <w:lang w:eastAsia="en-US"/>
        </w:rPr>
      </w:pPr>
      <w:r>
        <w:rPr>
          <w:rFonts w:eastAsia="Calibri"/>
          <w:bCs/>
          <w:color w:val="000000"/>
          <w:sz w:val="26"/>
          <w:szCs w:val="26"/>
          <w:lang w:eastAsia="en-US"/>
        </w:rPr>
        <w:t>СХЕМА</w:t>
      </w:r>
    </w:p>
    <w:p>
      <w:pPr>
        <w:pStyle w:val="Normal"/>
        <w:autoSpaceDE w:val="false"/>
        <w:jc w:val="center"/>
        <w:rPr>
          <w:rFonts w:eastAsia="Calibri"/>
          <w:bCs/>
          <w:color w:val="000000"/>
          <w:sz w:val="26"/>
          <w:szCs w:val="26"/>
          <w:lang w:eastAsia="en-US"/>
        </w:rPr>
      </w:pPr>
      <w:r>
        <w:rPr>
          <w:rFonts w:eastAsia="Calibri"/>
          <w:bCs/>
          <w:color w:val="000000"/>
          <w:sz w:val="26"/>
          <w:szCs w:val="26"/>
          <w:lang w:eastAsia="en-US"/>
        </w:rPr>
        <w:t xml:space="preserve">ОДНОМАНДАТНЫХ ИЗБИРАТЕЛЬНЫХ ОКРУГОВ ДЛЯ ПРОВЕДЕНИЯ </w:t>
      </w:r>
    </w:p>
    <w:p>
      <w:pPr>
        <w:pStyle w:val="Normal"/>
        <w:autoSpaceDE w:val="false"/>
        <w:jc w:val="center"/>
        <w:rPr>
          <w:rFonts w:eastAsia="Calibri"/>
          <w:color w:val="000000"/>
          <w:sz w:val="26"/>
          <w:szCs w:val="26"/>
          <w:lang w:eastAsia="en-US"/>
        </w:rPr>
      </w:pPr>
      <w:r>
        <w:rPr>
          <w:rFonts w:eastAsia="Calibri"/>
          <w:bCs/>
          <w:color w:val="000000"/>
          <w:sz w:val="26"/>
          <w:szCs w:val="26"/>
          <w:lang w:eastAsia="en-US"/>
        </w:rPr>
        <w:t xml:space="preserve">ВЫБОРОВ ДЕПУТАТОВ ГЛАЗОВСКОЙ ГОРОДСКОЙ ДУМЫ </w:t>
      </w:r>
    </w:p>
    <w:p>
      <w:pPr>
        <w:pStyle w:val="Normal"/>
        <w:autoSpaceDE w:val="false"/>
        <w:rPr>
          <w:rFonts w:eastAsia="Calibri"/>
          <w:color w:val="000000"/>
          <w:sz w:val="26"/>
          <w:szCs w:val="26"/>
          <w:lang w:eastAsia="en-US"/>
        </w:rPr>
      </w:pPr>
      <w:r>
        <w:rPr>
          <w:rFonts w:eastAsia="Calibri"/>
          <w:color w:val="000000"/>
          <w:sz w:val="26"/>
          <w:szCs w:val="26"/>
          <w:lang w:eastAsia="en-US"/>
        </w:rPr>
      </w:r>
    </w:p>
    <w:p>
      <w:pPr>
        <w:pStyle w:val="Normal"/>
        <w:autoSpaceDE w:val="false"/>
        <w:ind w:left="3402" w:hanging="0"/>
        <w:jc w:val="right"/>
        <w:rPr/>
      </w:pPr>
      <w:r>
        <w:rPr>
          <w:rFonts w:eastAsia="Calibri"/>
          <w:color w:val="000000"/>
          <w:lang w:eastAsia="en-US"/>
        </w:rPr>
        <w:t xml:space="preserve">Число округов – 21 </w:t>
      </w:r>
    </w:p>
    <w:p>
      <w:pPr>
        <w:pStyle w:val="Normal"/>
        <w:autoSpaceDE w:val="false"/>
        <w:ind w:left="3402" w:hanging="0"/>
        <w:jc w:val="right"/>
        <w:rPr>
          <w:rFonts w:eastAsia="Calibri"/>
          <w:color w:val="000000"/>
          <w:lang w:eastAsia="en-US"/>
        </w:rPr>
      </w:pPr>
      <w:r>
        <w:rPr>
          <w:rFonts w:eastAsia="Calibri"/>
          <w:color w:val="000000"/>
          <w:lang w:eastAsia="en-US"/>
        </w:rPr>
        <w:t>Общее число избирателей – 64186</w:t>
      </w:r>
    </w:p>
    <w:p>
      <w:pPr>
        <w:pStyle w:val="Normal"/>
        <w:autoSpaceDE w:val="false"/>
        <w:ind w:left="3402" w:hanging="0"/>
        <w:jc w:val="right"/>
        <w:rPr>
          <w:rFonts w:eastAsia="Calibri"/>
          <w:lang w:eastAsia="en-US"/>
        </w:rPr>
      </w:pPr>
      <w:r>
        <w:rPr>
          <w:rFonts w:eastAsia="Calibri"/>
          <w:lang w:eastAsia="en-US"/>
        </w:rPr>
        <w:t xml:space="preserve">Средняя норма представительства избирателей на </w:t>
      </w:r>
    </w:p>
    <w:p>
      <w:pPr>
        <w:pStyle w:val="Normal"/>
        <w:autoSpaceDE w:val="false"/>
        <w:ind w:left="3402" w:hanging="0"/>
        <w:jc w:val="right"/>
        <w:rPr>
          <w:rFonts w:eastAsia="Calibri"/>
          <w:color w:val="262626"/>
          <w:lang w:eastAsia="en-US"/>
        </w:rPr>
      </w:pPr>
      <w:r>
        <w:rPr>
          <w:rFonts w:eastAsia="Calibri"/>
          <w:lang w:eastAsia="en-US"/>
        </w:rPr>
        <w:t xml:space="preserve">один одномандатный избирательный округ – 3057 </w:t>
      </w:r>
    </w:p>
    <w:p>
      <w:pPr>
        <w:pStyle w:val="Normal"/>
        <w:autoSpaceDE w:val="false"/>
        <w:ind w:left="3402" w:hanging="0"/>
        <w:jc w:val="right"/>
        <w:rPr>
          <w:rFonts w:eastAsia="Calibri"/>
          <w:color w:val="262626"/>
          <w:lang w:eastAsia="en-US"/>
        </w:rPr>
      </w:pPr>
      <w:r>
        <w:rPr>
          <w:rFonts w:eastAsia="Calibri"/>
          <w:color w:val="262626"/>
          <w:lang w:eastAsia="en-US"/>
        </w:rPr>
        <w:t xml:space="preserve">Максимально допустимое число избирателей в </w:t>
      </w:r>
    </w:p>
    <w:p>
      <w:pPr>
        <w:pStyle w:val="Normal"/>
        <w:autoSpaceDE w:val="false"/>
        <w:ind w:left="3402" w:hanging="0"/>
        <w:jc w:val="right"/>
        <w:rPr/>
      </w:pPr>
      <w:r>
        <w:rPr>
          <w:rFonts w:eastAsia="Calibri"/>
          <w:color w:val="262626"/>
          <w:lang w:eastAsia="en-US"/>
        </w:rPr>
        <w:t xml:space="preserve">одном одномандатном избирательном округе – 3363 </w:t>
      </w:r>
    </w:p>
    <w:p>
      <w:pPr>
        <w:pStyle w:val="Normal"/>
        <w:ind w:left="3402" w:hanging="0"/>
        <w:jc w:val="right"/>
        <w:rPr>
          <w:rFonts w:eastAsia="Calibri"/>
          <w:color w:val="262626"/>
          <w:lang w:eastAsia="en-US"/>
        </w:rPr>
      </w:pPr>
      <w:r>
        <w:rPr>
          <w:rFonts w:eastAsia="Calibri"/>
          <w:color w:val="262626"/>
          <w:lang w:eastAsia="en-US"/>
        </w:rPr>
        <w:t xml:space="preserve">Минимально допустимое число избирателей в </w:t>
      </w:r>
    </w:p>
    <w:p>
      <w:pPr>
        <w:pStyle w:val="Normal"/>
        <w:ind w:left="3402" w:hanging="0"/>
        <w:jc w:val="right"/>
        <w:rPr>
          <w:rFonts w:eastAsia="Calibri"/>
          <w:color w:val="262626"/>
          <w:lang w:eastAsia="en-US"/>
        </w:rPr>
      </w:pPr>
      <w:r>
        <w:rPr>
          <w:rFonts w:eastAsia="Calibri"/>
          <w:color w:val="262626"/>
          <w:lang w:eastAsia="en-US"/>
        </w:rPr>
        <w:t>одном одномандатном избирательном округе – 2751</w:t>
      </w:r>
    </w:p>
    <w:tbl>
      <w:tblPr>
        <w:tblW w:w="15041" w:type="dxa"/>
        <w:jc w:val="left"/>
        <w:tblInd w:w="-45" w:type="dxa"/>
        <w:tblLayout w:type="fixed"/>
        <w:tblCellMar>
          <w:top w:w="15" w:type="dxa"/>
          <w:left w:w="15" w:type="dxa"/>
          <w:bottom w:w="15" w:type="dxa"/>
          <w:right w:w="15" w:type="dxa"/>
        </w:tblCellMar>
      </w:tblPr>
      <w:tblGrid>
        <w:gridCol w:w="2142"/>
        <w:gridCol w:w="8646"/>
        <w:gridCol w:w="2551"/>
        <w:gridCol w:w="1702"/>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t>избирательного округа</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13" w:right="113" w:hanging="0"/>
              <w:jc w:val="center"/>
              <w:rPr/>
            </w:pPr>
            <w:r>
              <w:rPr/>
              <w:t>Границы избирательного округ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еречень административно-территориальных единиц, или муниципальных образований, или населенных пунктов, входящих в избирательный округ</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Численность избирателей в избирательном округе</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1</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 xml:space="preserve">В границах: </w:t>
            </w:r>
            <w:r>
              <w:rPr/>
              <w:t>от исходной точки пересечения ул. Белова и ул. 2-я Набережная, далее в восточном направлении по южной границе</w:t>
            </w:r>
            <w:r>
              <w:rPr>
                <w:lang w:eastAsia="en-US"/>
              </w:rPr>
              <w:t xml:space="preserve"> земельных участков д.д. </w:t>
            </w:r>
            <w:r>
              <w:rPr>
                <w:color w:val="000000"/>
                <w:lang w:eastAsia="en-US"/>
              </w:rPr>
              <w:t>20, 20с1</w:t>
            </w:r>
            <w:r>
              <w:rPr>
                <w:lang w:eastAsia="en-US"/>
              </w:rPr>
              <w:t xml:space="preserve"> по ул. 2-я Набережная до пересечения с р. Чепцой, далее в северном направлении по руслу р. Чепцы до пересечения с границей муниципального образования «Город Глазов», далее в восточном направлении по границе муниципального образования «Город Глазов» до</w:t>
            </w:r>
            <w:r>
              <w:rPr/>
              <w:t xml:space="preserve"> южной границы земель лесного квартала 106, далее в </w:t>
            </w:r>
            <w:r>
              <w:rPr>
                <w:color w:val="000000"/>
              </w:rPr>
              <w:t>юго-западном</w:t>
            </w:r>
            <w:r>
              <w:rPr/>
              <w:t xml:space="preserve"> направлении до пересечения ул. 2-я Набережная и ул. Короленко, далее в южном направлении по оси проезжей части ул. Короленко до юго-восточного угла границы земельного участка д. 29 по ул. Короленко, далее в западном направлении по южным границам земельных участков д.д. 29, 29а, 29б по ул. Короленко до восточной границы земельного участка д. 27а по ул. Короленко, далее в южном направлении по восточной границе земельных участков д.д. 27а, 25в, 23г по ул. Короленко до юго-восточного угла земельного участка д. 15в по ул. Ленина, далее в юго-западном направлении до северо-западного угла земельного участка д. 34 по ул. Кирова, далее в южном направлении по западной границе земельного участка д. 34 по ул. Кирова до пересечения с проезжей частью ул. Кирова, далее в западном направлении по оси проезжей части ул. Кирова до пересечения с ул. Ленина, далее в южном направлении по оси проезжей части ул. Ленина до юго-восточного угла земельного участка д. 58/16 по ул. Республиканской, далее в западном направлении по южной границе земельных участков д. 58/16 по ул. Республиканской, д.д. 63Ас4, 63Ас3 по ул. Пряженникова, далее в северном направлении по восточной границе земельных участков д.д. 56/7, 49/5 по ул. Республиканской до северо-восточного угла д. 49/5 по ул. Республиканской, далее в западном направлении по северной границе земельного участка д. 49/5 по ул. Республиканской до пересечения с ул. Спортивной, далее в северном направлении по оси проезжей части ул. Спортивной до пересечения с ул. Кирова, далее в юго-восточном направлении по западной, южной и восточной границе земельного участка д. 29 по ул. Кирова  до пересечения с ул. Кирова, далее в северо-восточном направлении, пересекая ул. Кирова, ул. Ленина до юго-западного угла земельного участка д. 13 по ул. Ленина, далее по южной, восточной границе земельного участка д. 13 по ул. Ленина, восточной границе земельных участков д. 11, 9г по ул. Ленина до юго-западного угла границы земельного участка д. 9а по ул. Ленина, далее по южной и восточной границе земельного участка д. 9а по ул. Ленина до юго-западного угла д. 5б по ул. Ленина, далее в северном направлении по восточной, северной границам земельного участка д. 5а по ул. Ленина, по западной границе земельного участка д. 13 по ул. Тани Барамзиной до пересечения с проезжей частью ул. Тани Барамзиной, далее  в западном направлении по оси проезжей части ул. Тани Барамзиной до пересечения с ул. проезд Монтажников, далее в северном направлении по оси проезжей части ул. проезд Монтажников до северо-западного угла границы земельного участка д. 3 по ул. проезд Монтажников, далее в северо-восточном направлении до исходной точки пересечения ул. Белова и ул. 2-я Набережна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275</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2</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8" w:right="113" w:hanging="0"/>
              <w:jc w:val="both"/>
              <w:rPr/>
            </w:pPr>
            <w:r>
              <w:rPr>
                <w:b/>
              </w:rPr>
              <w:t>В границах</w:t>
            </w:r>
            <w:r>
              <w:rPr/>
              <w:t xml:space="preserve">: от исходной точки пересечения ул. Парковой и ул. Комсомольской, далее в западном направлении по оси проезжей части ул. Парковой до пересечения с ул. Советской, далее в северном направлении по оси проезжей части ул. Советской до юго-восточного угла земельного участка д. 12/16 по ул. Советской, далее в западном направлении по южной границе земельных участков </w:t>
            </w:r>
            <w:r>
              <w:rPr>
                <w:lang w:eastAsia="en-US"/>
              </w:rPr>
              <w:t>д. 12/16 по ул. Советской, д.д. 14, 12 по ул. Дзержинского, д.д. 7/10, 8/8 по ул. Школьной, д. 6 по ул. Дзержинского до юго-западного угла земельного участка д. 6 по ул. Дзержинского, далее в северном направлении по западной границе земельных участков д.д. 6, 5 по ул. Дзержинского, д. 4а по ул. Школьной, д.д. 6, 5 по ул. Белинского, по восточной границе земельного участка д. 3а по ул. Мира, по западной границе земельного участка д. 51 по ул. Тани Барамзиной до пересечения с проезжей частью ул. Тани Барамзиной, далее в северо-восточном направлении до пересечения с р. Чепцой в районе Глазовской дамбы, далее в юго-восточном направлении по руслу р. Чепцы до юго-восточного угла земельного участка д. 20с1 по ул. 2-я Набережная, далее по южным границам земельных участков д.д. 20с1, 20 по ул. 2-я Набережная до пересечения ул. Белова и ул. 2-я Набережная, далее в юго-западном направлении до северо-западного угла д. 3 по ул. пр. Монтажников, далее в южном направлении по оси проезжей части ул. пр. Монтажников до пересечения с ул. Тани Барамзиной, далее в восточном направлении по оси проезжей части ул. Тани Барамзиной до северо-западного угла земельного участка д. 13 по ул. Тани Барамзиной, далее в южном направлении по западной границе земельного  участка д. 13 по ул. Тани Барамзиной, по северной восточной границе земельного участка д. 5а по ул. Ленина, по восточной, южной границе земельного участка д. 9а по ул. Ленина до северо-восточного угла земельного участка д. 9г по ул. Ленина, далее в южном направлении по восточной границе земельных участков д.д. 9г, 11, 13 по ул. Ленина, далее в западном направлении по южной границе земельного участка д. 13 по ул. Ленина,  до пересечения с проезжей частью ул. Ленина, далее в южном направлении  до юго-восточного угла земельного участка д. 29 по ул. Кирова, далее по южной, западной границе земельного участка д. 29 по ул. Кирова до пересечения с проезжей частью ул. Кирова, далее в западном направлении по оси проезжей части ул. Кирова до пересечения с ул. Комсомольской, далее в северном направлении по ул. Комсомольской до исходной точки пересечения ул. Комсомольской и с ул. Парково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325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3</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Республиканской и ул. Мира, далее в северо-восточном направлении по оси проезжей части ул. Мира до пересечения с ул. Кирова, далее в западном направлении по оси проезжей части ул. Кирова до юго-восточного угла земельного участка д. 70 по ул. Кирова, далее по восточной, северной границе земельного участка д.70 по ул. Кирова, по северной границе земельного участка д. 72 по ул. Кирова до юго-западного угла земельного участка д.4а по ул. Парковой, далее в северо-западном направлении между домами 9 и 7 по ул. Глинки до пересечения с проезжей частью ул. Глинки, далее в северном направлении по оси проезжей части ул. Глинки до пересечения с ул. Парковой, далее в восточном направлении по оси проезжей части ул. Парковой до пересечения с ул. Мира, далее северо-восточном направлении по оси проезжей части ул. Мира до юго-западного угла земельного участка д. 13/2 по ул. Мира, далее в юго-восточном направлении по южной границе земельных участков д. 13/2 по ул. Мира, д.д. 4, 6 по ул. Дзержинского, д.д. 8/8, 7/10 по ул. Школьной, д.д. 12, 14, по ул. Дзержинского, д. 12/16 по ул. Советской до пересечения с ул. Советской, далее в южном направлении по оси проезжей части ул. Советской до пересечения с ул. Парковой, далее в восточном направлении по оси проезжей части ул. Парковой до северо-западного угла земельного участка д. 40 ул. Парковой, далее в южном направлении по западной границе земельных участков д.д. 40, 40б ул. Парковой до пересечения с ул. Кирова, далее в северо-западном направлении по оси проезжей части ул. Кирова до северо-восточного угла земельного участка д. 53 по ул. Кирова, далее в южном направлении по восточной границе земельных участков д. 53 по ул. Кирова, д.д. 21, 19 по ул. Республиканской до пересечения с ул. Республиканской, далее в западном направлении по оси проезжей части ул. Республиканской до исходной точки пересечения ул. Республиканской и ул. Мир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321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4</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Парковой и ул. Глинки, далее в южном направлении по оси проезжей части ул. Глинки до юго-западного угла земельного участка д.7 по ул. Глинки, далее в восточном направлении  между домами 7 и 9 по ул. Глинки до юго-западного угла д. земельного участка д. 4а по ул. Парковой, далее в юго-восточном направлении по южной границе земельного участка д. 4а по ул. Парковой, северной границе земельного участка д.72 по ул. Кирова, по северной и восточной границе земельного участка д. 70 по ул. Кирова, далее в южном направлении, пересекая ул. Кирова, по западной границе земельных участков домов 63, 63а, 65б, 65в по ул. Кирова до юго-восточного угла д. 5 по ул. Пряженникова, далее в западном направлении по южной границе земельного участка д. 5 по ул. Пряженникова, д.15а по ул. Глинки до юго- западного угла земельного участка д. 15а по ул. Глинки, далее в северном направлении по восточным границам земельных участков домов 13, 11 по ул. Глинки, до северо-восточного угла д. 11 по ул. Глинки, далее в западном направлении по северной границе земельного участка д. 11по ул. Глинки, пересекая проезжую часть ул. Глинки, ул. Заречную, по южной границе земельного участка д. 75 по ул. Кирова, пересекая р. Сыгу,  ул. Береговую до  юго-западного угла земельного участка д.19 по ул. Береговой, далее в северном направлении по западной границе земельного участка д. 85 по ул. Кирова до пересечения с ул. Кирова, далее в западном направлении по оси проезжей части ул. Кирова до пересечения с ул. Чехова, далее в северном направлении по оси проезжей части ул. Чехова до северо-восточного угла земельного участка д. 106 по ул. Кирова, далее в западном направлении по южной границе земельных участков д. 52 по ул. Крылова, д. 118 по ул. Кирова до пересечения р. Убыть с границей муниципального образования «Город Глазов» в районе лесного квартала 143, далее в северо-восточном направлении по границе муниципального образования «Город Глазов» до пересечения границы муниципального образования «Город Глазов» и р. Чепцы, далее в южном направлении по руслу р. Чепцы до Глазовской дамбы, далее в юго-западном направлении до северо-западного угла земельного участка д. 51 по ул. Тани Барамзиной, далее в южном направлении по западной границе земельного участка д. 51 по ул. Тани Барамзиной, по восточной границе земельного участка д. 3а по ул. Мира, восточным границам земельных участков домов 3, 4 по ул. Белинского, 9а по ул. Мира, 3, 4 по ул. Дзержинского до юго-восточного угла границы земельного участка угла д. 4 по ул. Дзержинского, далее в западном направлении по южной границе земельного участка д. 13/2 по ул. Мира до пересечения с ул. Мира, далее в южном направлении по оси проезжей части ул. Мира до пересечения с ул. Парковой, далее в западном направлении по оси проезжей части ул. Парковой до исходной точки пересечения ул. Парковой и ул. Глинки.</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959</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5</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ировской с железной дорогой, далее в западном направлении вдоль железной дороги до пересечения с границей муниципального образования «Город Глазов», далее в северо-восточном направлении по границе муниципального образования «Город Глазов» до пересечения с р. Убыть, далее в юго-восточном направлении по южным границам земельных участков д. 118 по ул. Кирова, д. 52 по ул. Крылова, по северной границе земельного участка д. 106 по ул. Кирова до пересечения с ул. Чехова, далее в южном направлении по оси проезжей части  ул. Чехова до пересечения с ул. Кирова, далее в восточном направлении по оси проезжей части ул. Кирова до северо-западного угла земельного участка д. 85 по ул. Кирова, далее в южном направлении по западной границе земельного участка д. 85 по ул. Кирова до юго-западного угла д. 19 по ул. Береговой, далее в восточном направлении по южной границе земельного участка д. 19 по ул. Береговой до пересечения с проезжей частью ул. Береговой, далее в восточном направлении, пересекая ул. Береговую, р. Сыгу, по южной границе земельного участка д. 75 по ул. Кирова, пересекая ул. Заречную до пересечения с ул. Глинки, далее в восточном направлении до северо-западного угла земельного участка д. 11 по ул. Глинки, далее в восточном направлении по северной границе земельного участка д. 11 по ул. Глинки, далее в южном направлении по восточной границе земельных участков домов 11, 13 по ул. Глинки до юго-западного угла земельного участка д. 15а по ул. Глинки, далее в юго-восточном направлении до юго-западного угла земельного участка д. 5 по ул. Пряженникова, далее в южном направлении по западной границе земельного участка д. 7а по ул. Пряженникова, восточной границе земельного участка д. 3 по ул. Пряженникова до пересечения с ул. Пряженникова, далее в южном направлении по западной границе земельных участков д.д 4а, 6К16 по ул. Пряженникова до второго пересечения с железной дорогой, далее в западном направлении по железной дороге до исходной точки пересечения железной дороги с ул. Кировской.</w:t>
            </w:r>
          </w:p>
          <w:p>
            <w:pPr>
              <w:pStyle w:val="Normal"/>
              <w:ind w:left="113" w:right="113" w:hanging="0"/>
              <w:jc w:val="both"/>
              <w:rPr/>
            </w:pPr>
            <w:r>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820</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6</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ировской с железной дорогой, далее в южном направлении до юго-восточного угла земельного участка д. 17а по ул. 70 лет Октября, далее на юг до пересечения с ул. 70 лет Октября, далее в западном направлении по оси проезжей части ул. 70 лет Октября до северо-восточного угла земельного участка д. 16 по ул. 70 лет Октября, далее в южном направлении по восточной границе земельного участка д. 16 по ул. 70 лет Октября, далее в западном направлении по южной границе земельного участка дома 16 по ул. 70 лет Октября, далее в северном направлении до юго-восточного угла д 14 по ул. 70 лет Октября, далее в западном направлении по южной границе земельных участков д.д. 14, 12, 10, 8, 4, 2, 2а по ул. 70 лет Октября до пересечения с ул. Удмуртской, далее в северном направлении по оси проезжей части ул. Удмуртской до пересечения с ул. Луговой, далее в западном направлении по оси проезжей части ул. Луговой, ул. Технической до пересечения с границей муниципального образования «Город Глазов», далее в северо-западном направлении по границе муниципального образования «Город Глазов» до пересечения с железной дорогой, далее в восточном направлении по железной дороге до  исходной точки пересечения  железной дороги с ул. Кировско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885</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7</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ировской с железной дорогой, далее в восточном направлении вдоль железной дороги до юго-восточного угла земельного участка д. 2 по ул. Заречной, далее в северном направлении по западной границе земельных участков д.д. 6К16, 4а по ул. Пряженникова, до пересечения с ул. Пряженникова, далее по восточной границе земельного участка д. 3 по ул. Пряженникова, по западной и северной границе земельного участка д.7а по ул. Пряженникова до юго-западного угла земельного участка д. 5 по ул. Пряженникова, далее по южным, восточным границам земельного участка д. 5 по ул. Пряженникова, далее в северо-восточном направлении по западной границе земельных участков д.д. 65в, 65б, 63а, 63 по ул. Кирова до пересечения с ул. Кирова, далее в восточном направлении по оси проезжей части ул. Кирова до пересечения с ул. Мира, далее в южном направлении по оси проезжей части ул. Мира до пересечения с ул. Пряженникова, далее в южном направлении по восточным границам земельных участков д.д. 6К3, 6К9, 6К13, пересекая железную дорогу, по западным границам земельного участка гаражного участка № 8 до пересечения с р. Сыга, далее в южном направлении по руслу р. Сыга до пересечения с границей муниципального образования «Город Глазов», далее в северо-западном направлении по границе муниципального образования «Город Глазов» до пересечения с ул. Технической, далее в восточном направлении по оси проезжей части ул. Технической, ул. Луговой до пересечения с ул. Удмуртской, далее в южном направлении по оси проезжей части ул. Удмуртской до юго-западного угла земельного участка д. 2а по ул. 70 лет Октября, далее в восточном направлении по южным границам земельных участков д.д. 2а, 2,  4, 8, 10, 12, 14 по ул. 70 лет Октября до юго-восточного угла д. 14 по ул. 70 лет Октября, далее в южном направлении до юго-западного угла границы земельного участка д. 16 по ул. 70 лет Октября, далее по южной границе д. 16 по ул. 70 лет Октября до юго-восточного угла земельного участка д. 16 по ул. 70 лет Октября, далее в северном направлении по восточной границе земельных участков д.д. 16, 14 по ул. 70 лет Октября до пересечения с ул. 70 лет Октября, далее в восточном направлении по оси проезжей части ул. 70 лет Октября до юго-восточного угла земельного участка д. 17а по ул. 70 лет Октября, далее в северном направлении по восточным границам земельных участков д.д. 17а, 13в по ул. 70 лет Октября до исходной точки пересечения ул. Кировской с железной дорого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189</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8</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ирова и ул. Советской, далее в восточном направлении по оси проезжей части ул. Кирова до северо-западного угла земельного участка д. 37 по ул. Кирова, далее в южном направлении по западной границе земельного участка д. 37 ул. Кирова до юго-восточного угла земельного участка д. 37/15 по ул. Республиканской, далее в южном направлении до пересечения с проезжей частью ул. Республиканской, далее в южном направлении по восточным границам земельных участков домов 17/40, 19, 21/49 по ул. Комсомольской до пересечения с проезжей частью ул. Пряженникова, далее в южном направлении до пересечения с железной дорогой, далее в восточном направлении по железной дороге до юго-восточного угла д. 10с8 по ул. Пряженникова, далее в южном направлении по восточным границам земельных участков строений 72/10, 72/11, 53/22, 52/16 гаражного кооператива «Мираж-2» до пересечения с проезжей частью ул. Юкаменской, далее в южном направлении по оси проезжей части ул. Юкаменская до пересечения с границей муниципального образования «Город Глазов», далее в западном направлении по границе муниципального образования «Город Глазов» до пересечения с р. Сыга, далее в северном направлении по руслу р. Сыга до пересечения с ул. Технической, далее в северном направлении по западным границам земельного участка гаражного участка № 8, пересекая железную дорогу,  до юго-восточного угла земельного участка д. 6К13, далее в северном направлении по восточным границам земельных участков д.д. 6К13, 6К9, 6К3, до пересечения ул. Пряженникова и ул. Мира, далее в северном направлении по оси проезжей части ул. Мира до пересечения с ул. Республиканской, далее в восточном направлении по оси проезжей части ул. Республиканской до юго-восточного угла земельного участка д. 19 по ул. Республиканской, далее в северо-восточном направлении по восточной границе земельных участков  д.д. 19, 21 по ул. Республиканской, д. 53 по ул. Кирова до пересечения с проезжей частью ул. Кирова, далее в восточном направлении по оси проезжей части ул. Кирова до исходной точки пересечения ул. Кирова и ул. Советско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210</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9</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ирова и ул. Спортивной, далее в южном направлении по оси проезжей части ул. Спортивной до северо-западного угла д. 49/5 по ул. Республиканской, далее в восточном направлении по северной границе земельного участка д. 49/5 по ул. Республиканской, далее в южном направлении по восточной границе земельных участков дд. 49/5, 56/7 по ул. Республиканской до юго-западного угла земельного участка д. 63Ас3 по ул. Пряженникова, далее в восточном направлении по южным границам земельных участков д.д. 63Ас3, 63Ас4 по ул. Пряженникова, 16/58 по ул. Ленина до пересечения с проезжей частью ул. Ленина, далее в северном направлении по оси проезжей части ул. Ленина до пересечения с ул. Кирова, далее в восточном направлении по оси проезжей части ул. Кирова до пересечения с ул. Короленко, далее в южном направлении по оси проезжей части ул. Короленко до юго-западного угла земельного участка д. 10 по ул. Короленко, далее в восточном направлении по северной, восточной и южной границе земельного участка д. 8 по ул. Короленко до пересечения с проезжей частью ул. Короленко, далее в южном направлении по оси проезжей части ул. Короленко до пересечения с ул. Молодой Гвардии, далее в северо-восточном направлении по оси проезжей части ул. Молодой Гвардии до северо-западного угла земельного участка д. 30а по ул. Энгельса, далее по восточной границе земельного участка д. 30а по ул. Энгельса, северной, восточной границе земельного участка д. 30 по ул. Энгельса до пересечения с проезжей частью ул. Энгельса, далее в восточном направлении по оси проезжей части ул. ул. Энгельса до северо-восточного угла земельного участка д. 25в по ул. Энгельса, далее в южном направлении по восточной границе земельных участков д. 25в по ул. Энгельса и д.д. 70а, 70 по ул. Сулимова до пересечения с проезжей частью ул. Сулимова, далее в западном направлении по оси проезжей части ул. Сулимова до северо-восточного угла земельного участка д. 77 по ул. Сулимова, далее в южном направлении по восточной границе земельных участков д.д. 77, 77а по ул. Сулимова до пересечения с железной дорогой, далее в западном направлении по железной дороге до юго-западного угла земельного участка строения 10с6 по ул. Пряженникова, далее в северном направлении по восточным границам земельных участков д.д. 21/49, 19, 17/40, 15/37, 13, 11/39 по ул. Комсомольской до пересечения с ул. Кирова, далее в восточном направлении по оси проезжей части ул. Кирова до исходной точки пересечения ул. Кирова и ул. Спортивно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318</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10</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ороленко с ул. Тани Барамзиной, далее в северном направлении по оси проезжей части ул. Короленко до пересечения с ул. 2-я Набережная, далее в северо-восточном направлении до пересечения с границей муниципального образования «Город Глазов» у южной границы земель лесного квартала 106, далее в юго-восточном направлении по границе муниципального образования «Город Глазов» до пересечения с ул. Пригородной, далее в юго-западном направлении по оси проезжей части ул. Пригородной до южной границы моста через р. Чепцу, далее в западном направлении по северной границе  земельного участка д. 13 на площади Свободы до пересечения с проезжей частью ул. Чепецкой, далее в южном направлении по восточной границе земельных участков д. 1 по ул. Чепецкой, д.д. 4, 1 по ул. Кирова, далее в западном направлении по южной границе земельного участка д. 1 по ул. Кирова до юго-восточного угла земельного участка д. 7 по ул. Кирова, далее в юго-западном направлении по восточной, южной границе земельного участка д. 7а по ул. Кирова, далее в южном направлении по восточной границе земельных участков д.д. 11б, 11а по ул. Кирова до северо-западного угла земельного участка д. 22 по ул. Молодой Гвардии, далее в западном направлении по северной границе земельного участка д.8 по ул. Короленко до пересечения с проезжей частью ул. Короленко, далее в северном направлении по оси проезжей части ул. Короленко до пересечения с ул. Кирова, далее в западном направлении по оси проезжей части ул. Кирова до юго-западного угла д. 34 по ул. Кирова, далее в северном направлении по западной границе земельного участка д. 34 по ул. Кирова до южной границы земельного участка д. 15в по ул. Ленина, далее в северо-восточном направлении по восточной границе земельных участков д.д. 23г, 25в, 27а по ул. Короленко до юго-западного угла земельного участка д. 29б по ул. Короленко, далее в восточном направлении по южной границе земельных участков д.д. 29б, 29а, 29 по ул. Короленко до пересечения с проезжей частью ул. Короленко, далее в северо-восточном направлении по оси проезжей части ул. Короленко до исходной точки пересечения ул. Короленко и ул. Тани Барамзино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200</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11</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Пригородной с границей муниципального образования «Город Глазов», далее в юго-восточном направлении по границе муниципального образования «Город Глазов» до пересечения с р. Пызеп, далее в юго-западном направлении по руслу р. Пызеп до ее впадения в р. Чепцу, далее юго-западном направлении вдоль левого берега р. Чепцы до земель в районе ул. Первомайской, далее в южном направлении до пересечения ул. Первомайской и ул. Толстого, далее в юго-западном направлении по оси проезжей части ул. Первомайской до пересечения с ул. Сибирской, далее в южном направлении по оси проезжей части ул. Сибирской до северо-западного угла земельного участка д. 15 по ул. Сибирской, далее в юго-западном направлении по северной, восточной, южной границе земельного участка д. 15 по ул. Сибирской до пересечения с ул. К. Маркса, далее в юго-западном направлении между д.д. 25 и 27 по ул. К. Маркса до юго-восточного угла земельного участка д. 27 по ул. К. Маркса, далее в западном направлении по южной границе земельного участка д. 27 по ул. К. Маркса до пересечения с ул. Луначарского, далее в северном направлении по оси проезжей части ул. Луначарского до северо-восточного угла земельного участка д. 8 по ул. Луначарского, далее в северо-западном направлении по восточной, северной границе земельного участка д. 8 по ул. Луначарского, по восточной, южной, западной границе земельного участка д. 16 а по ул. Энгельса, по западной границе земельного участка д. 29 по ул. К. Маркса, пересекая ул. Революции до пересечения с проезжей частью ул. К. Маркса, далее в южном направлении по западной границе земельных участков д.д. 14, 16 по ул. Революции до пересечения с ул. Энгельса, далее в западном направлении по оси проезжей части ул. Энгельса до юго-восточного угла земельного участка д. 30 по ул. Энгельса, далее в северо-западном направлении по восточной, северной границе земельного участка д. 30 по ул. Энгельса, восточной границе земельного участка д. 30 а по ул. Энгельса до пересечения с ул. Молодой Гвардии, далее в южном направлении по оси проезжей части ул. Молодой Гвардии до пересечения с ул. Короленко, далее в северном направлении по оси проезжей части ул. Короленко до юго-западного угла земельного участка д. 8 по ул. Короленко, далее в северо-восточном направлении по южной, восточной границе земельного участка д.8 по ул. Короленко до юго-западного угла земельного участка д. 11а по ул. Кирова, далее в северо-восточном направлении по южной, восточной границе земельных участков д.д. 11а, 7а по ул. Кирова до юго-восточного угла земельного участка д. 7а по ул. Кирова, далее в северном направлении до юго-восточного угла земельного участка д. 7 по ул. Кирова, далее в восточном направлении до юго-восточного угла земельного участка д. 1 по ул. Кирова, далее в северном направлении по восточной границе земельных участков д.д. 1, 4 по ул. Кирова, д. 1 по ул. Чепецкой до пересечения с проезжей частью ул. Чепецкой, далее восточном направлении до левого берега р. Чепцы, далее в восточном направлении по левому берегу р. Чепцы до моста через р. Чепцу, далее в северном направлении по мосту через р. Чепцу, по оси проезжей части ул. Пригородной до исходной точки пересечения ул. Пригородной с границей муниципального образования «Город Глазов».</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191</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12</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Окружное шоссе с ул. Циолковского, далее в западном направлении по границе муниципального образования «Город Глазов» до пересечения с ул. Юкаменской, далее в северном направлении по оси проезжей части ул. Юкаменской до юго-западного угла д. 33 по ул. Юкаменской, далее в северном направлении, пересекая ул. Драгунова, по восточной границе земельных участков строений 52/16, 53/22, 72/11, 72/10 гаражного кооператива «Мираж-2» до пересечения с железной дорогой у юго-восточного угла земельного участка строения 10с8 по ул. Пряженникова, далее в восточном направлении по железной дороге до юго-восточного угла земельного участка д. 77а по ул. Сулимова, далее в северном направлении далее в северном направлении по восточной  границе земельных участков д.д. 77а, 77 по ул. Сулимова до пересечения с проезжей частью ул. Сулимова, далее в восточном направлении по оси проезжей части ул. Сулимова до пересечения с ул. Революции, далее в северном направлении по оси проезжей части ул. Революции до юго-восточного угла земельного участка д. 20 по ул. Революции, далее по южной, западной границе земельного участка д. 20 по ул. Революции, западной границе земельных участков д.д. 18, 18а, 16, 14 по ул. Революции до пересечения с ул. К. Маркса, далее в юго-восточном направлении по западной границе земельного участка д. 29 по ул. К. Маркса, по западной, южной, восточной границе земельного участка д. 16а по ул. Энгельса до северо-западного угла  земельного участка д. 8 по ул. Луначарского, далее в восточном направлении до пересечения с проезжей частью ул. Луначарского, далее в южном направлении по оси проезжей части ул. Луначарского до северо-западного угла земельного участка д.7 по ул. Луначарского, далее по северной, восточной границе земельного участка д.7 по ул. Луначарского, восточной и южной границе земельного участка д.4 по ул. Луначарского до пересечения с проезжей частью ул. Луначарского, далее в южном направлении по оси проезжей части ул. Луначарского до северо-западного угла земельного участка д. 56 по ул. Сулимова, далее в юго-восточном направлении по северной, восточной границе земельного участка д. 56 по ул. Сулимова до пересечения с проезжей частью ул. Сулимова, далее в южном направлении по восточной границе земельных участков д.д. 39, 39а по ул. Сулимова, пересекая железную дорогу, по восточной границе земельного участка д. 35 по ул. Драгунова до пересечения ул. Драгунова с ул. Барышникова, далее в западном направлении по оси проезжей части ул. Драгунова до пересечения с ул. Второй, далее в южном направлении по оси проезжей части ул. Второй до пересечения с ул. Первой, далее в юго-западном направлении по оси проезжей части ул. Первой до пересечения с ул. Пионерской, далее в западном направлении по оси проезжей части ул. Пионерской до пересечения с ул. Циолковского, далее в южном направлении по оси проезжей части ул. Циолковского  до юго-восточного угла земельного участка д. 12 по ул. Циолковского, далее в западном направлении по северной границе земельного участка д. 14 по ул. Циолковского до пересечения с ул. Попова, далее в южном направлении по оси проезжей части ул. Попова до пересечения с ул. Азина, далее в восточном направлении по оси проезжей части ул. Азина до пересечения с ул. Циолковского, далее в южном направлении по оси проезжей части ул. Циолковского до исходной точки пересечения  ул. Циолковского и ул. Окружное шосс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34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Cs/>
              </w:rPr>
            </w:pPr>
            <w:r>
              <w:rPr>
                <w:bCs/>
              </w:rPr>
              <w:t>избирательный округ №13</w:t>
            </w:r>
          </w:p>
          <w:p>
            <w:pPr>
              <w:pStyle w:val="Normal"/>
              <w:spacing w:before="0" w:after="0"/>
              <w:jc w:val="center"/>
              <w:rPr>
                <w:bCs/>
              </w:rPr>
            </w:pPr>
            <w:r>
              <w:rPr>
                <w:bCs/>
              </w:rPr>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Драгунова и ул. Второй, далее в восточном направлении по оси проезжей части ул. Драгунова до пересечения с ул. Седьмой, далее в южном направлении по оси проезжей части ул. Седьмой до пересечения с ул. Пионерской, далее в южном направлении по восточной границе земельных участков д. 106 по ул. Пионерской, д.19 по ул. Шевченко до пересечения ул. Шевченко и пер. Аэродромного, далее в южном направлении по оси проезжей части пер. Аэродромного до пересечения с ул. Щорса, далее в южном направлении по восточной границе земельных участков д. 16 по ул. Щорса, д.д. 47, 44 по ул. Куйбышева, д.д. 13, 14а по ул. Опалева, д.д.35, 54 по ул. Южной, д. 47 по ул. Красноармейской до пересечения с проезжей частью ул. Красноармейской, далее в юго-западном направлении по западной границе земельных участков д.д. 31, 27 по ул. Братьев Касимовых, пересекая ул. Окружное шоссе до пересечения с границей муниципального образования «Город Глазов» и ул. Юбилейной с. Штанигурт Глазовского района Удмуртской Республики, далее в западном направлении по границе муниципального образования «Город Глазов» до пересечения с ул. Окружное шоссе и ул. Циолковского, далее в северном направлении по оси проезжей части ул. Циолковского до пересечения с ул. Азина, далее в западном направлении по оси проезжей части ул. Азина до пересечения с ул. Попова, далее в северном направлении по оси проезжей части ул. Попова до северо-западного угла земельного участка д. 14 по ул. Циолковского, далее в восточном направлении по северной границе земельного участка д. 14 по ул. Циолковского до пересечения с проезжей частью ул. Циолковского, далее в северном направлении по оси проезжей части ул. Циолковского до пересечения с ул. Пионерской, далее в восточном направлении по оси проезжей части ул. Пионерской до пересечения с ул. Первой, далее в северо-восточном направлении по оси проезжей части ул. Первой до пересечения с ул. Второй, далее в северном направлении по оси проезжей части ул. Второй до исходной точки пересечения ул. Второй и ул. Драгунов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21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14</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Драгунова  и ул. Седьмой, далее в западном направлении по оси проезжей части ул. Драгунова до пересечения с ул. Барышникова, далее в северном направлении по восточной границе земельного участка д. 35 по ул. Драгунова до пересечения с железной дорогой, далее в восточном направлении по железной дороге до пересечения с границей муниципального образования «Город Глазов», далее в юго-западном направлении по границе муниципального образования «Город Глазов» до пересечения с ул. Юбилейной с. Штанигурт Глазовского района Удмуртской Республики, далее в северо-восточном направлении по западной границе земельных участков д.д. 27, 31 по ул. Братьев Касимовых до пересечения с проезжей частью ул. Красноармейской, далее в северном направлении по восточной границе земельных участков д. 47 по ул. Братьев Касимовых, д.д. 54, 35 по ул. Южной, д.д. 14а, 13 по ул. Опалева, д.д. 44, 47 по ул. Куйбышева, д.д. 16 по ул. Щорса до пересечения с ул. пер. Аэродромный, далее по оси проезжей части ул. пер. Аэродромный до пересечения с ул. Шевченко, далее в северном направлении по восточной границе земельных участков д. 19 по ул. Шевченко, д.106 по ул. Пионерской до пересечения с ул. Седьмой, далее в северном направлении по оси проезжей части ул. Седьмой до исходной точки пересечения ул. Седьмой и ул. Драгунов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948</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15</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 xml:space="preserve">В границах: </w:t>
            </w:r>
            <w:r>
              <w:rPr/>
              <w:t>от исходной точки пересечения ул. Толстого и ул. Пехтина, далее в юго-восточном направлении до пересечения с границей муниципального образования «Город Глазов» в районе юго-западного угла земельного участка Никольского карьера, далее в юго-восточном направлении по границе муниципального образования «Город Глазов» до пересечения с железной дорогой, далее в западном направлении по железной дороге до юго-западного угла земельного участка д. 35 по ул. Сулимова, далее в северном направлении по восточной границе земельных участков д.д. 39а, 39 по ул. Сулимова до пересечения с проезжей частью ул. Сулимова, далее в северо-восточном направлении по оси проезжей части ул. Сулимова до пересечения с ул. Сибирской и ул. Буденного, далее в северо-восточном направлении по восточной границе земельного участка д. 17 по ул. Буденного, южной и восточной границе земельного участка д. 13 по ул. Буденного, восточной границе земельных участков д.д. 9, 5 по ул. Буденного до северо-восточного угла земельного участка д. 5 по ул. Буденного, далее в юго-восточном направлении по западной, южной, восточной границе земельного участка д. 40 по ул. Толстого до пересечения с проезжей частью ул. Толстого, далее в восточном направлении по оси проезжей части ул. Толстого до исходной точки пересечения ул. Толстого и ул. Пехтин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820</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16</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Луначарского и ул. Энгельса, далее в северном направлении по южной, восточной границе земельного участка д. 4 по ул. Энгельса до юго-восточного угла земельного участка д. 7 по ул. Луначарского, далее в северном направлении до юго-восточного угла земельного участка д. 27 по ул. К. Маркса, далее в восточном направлении по северной границе земельного участка д.16 по ул. Сибирской до пересечения с проезжей частью ул. Сибирской, далее в южном направлении по оси проезжей части ул. Сибирской до юго-восточного угла земельного участка д.16 по ул. Сибирской, далее в восточном направлении по южной границе земельных участков д. 17 по ул. Сибирской, д. 17 по ул. К. Маркса, д. 6а по ул. Буденного, далее в северном направлении до юго-восточного угла земельного участка д. 4а по ул. Буденного, далее в восточном направлении между д. 2 и д. 4 по ул. Буденного до пересечения с проезжей частью ул. Буденного, далее в восточном направлении по северной границе земельных участков д.д. 3, 5 по ул. Буденного, далее в южном направлении по восточным границам земельных участков д.д. 5, 9, 13 по ул. Буденного, далее в юго-западном направлении по южной границе земельного участка д. 13 по ул. Буденного, восточной границе земельного участка д. 17 по ул. Буденного до пересечения ул. Буденного, ул. Сибирской и ул. Сулимова, далее в южном направлении по оси проезжей части ул. Сулимова до юго-восточного угла земельного участка д. 56 по ул. Сулимова, далее в северо-западном направлении по восточной, северной границе земельного участка д. 56 по ул. Сулимова до пересечения с проезжей частью ул. Луначарского, далее в северном направлении по оси проезжей части ул. Луначарского до исходной точки пересечения ул. Луначарского и ул. Энгельс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983</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17</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Первомайской и ул. Толстого, далее в восточном направлении по оси проезжей части ул. Толстого до пересечения с ул. К. Маркса, далее в восточном направлении по западной, южной границе земельного участка д. 38 по ул. Толстого до юго-восточного угла земельного участка д. 38 по ул. Толстого, далее в юго-западном направлении по восточной границе земельных участков д.д. 2а, 4а, 6а по ул. Буденного до юго-восточного угла земельного участка д. 6а по ул. Буденного, далее в западном направлении по южной границе земельных участков д. 6а по ул. Буденного, д. 17 по ул. К. Маркса, д. 17 по ул. Сибирской до пересечения с проезжей частью ул. Сибирской, далее в северном направлении по оси проезжей части ул. Сибирской до северо-восточного угла земельного участка д. 16 по ул. Сибирской, далее в западном направлении до юго-западного угла земельного участка д. 25 по ул. К. Маркса, далее в северо-восточном направлении между д. 27 и д. 25 по ул. К. Маркса, пересекая ул. К. Маркса до юго-восточного угла земельного участка д. 15 по ул. Сибирской, далее  по восточной и северной границе земельного участка д. 15 по ул. Сибирской до пересечения с проезжей частью ул. Сибирской, далее  в северном направлении по оси проезжей части ул. Сибирской до пересечения с ул. Первомайской, далее в северо-восточном направлении по оси проезжей части ул. Первомайской до исходной точки пересечения  ул. Первомайской  и ул. Толстого.</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795</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18</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Первомайской и ул. Толстого, далее в северном направлении до пересечения с левым берегом р. Чепцы, далее в юго-восточном направлении до северо-западного угла земельного участка д. 11/37 по ул. К. Маркса, далее в восточном направлении по южной границе земельных участков д. д. 2, 2а, 4а, 6б  по ул. Калинина до юго-восточного угла земельного участка д. 6б по ул. Калинина, далее в южном направлении по западной границе земельных участков д.д. 45, 47 по ул. Толстого до пересечения с проезжей частью ул. Толстого, далее в восточном направлении по оси проезжей части ул. Толстого до северо-восточного угла земельного участка д. 40 по ул. Толстого, далее по восточной, южной границе земельного участка д. 40 по ул. Толстого до юго-западного угла земельного участка д. 40 по ул. Толстого, далее в северо-западном направлении по северной границе земельных участков д.д. 5, 3 по ул. Буденного, пересекая проезжую часть ул. Буденного, по южной, западной границе земельного участка д. 2 по ул. Буденного, южной, западной границе земельного участка д. 38 по ул. Толстого до пересечения ул. Толстого и ул. К. Маркса, далее в северо-западном направлении по оси проезжей части ул. Толстого до исходной точки пересечения ул. Толстого и ул. Первомайско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812</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19</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юго-восточного угла земельного участка д. 8б по ул. Калинина, далее в западном направлении по южной границе земельных участков д.д. 8б, 6б, 4а, 2а, 2 по ул. Калинина до пересечения с проезжей частью ул. К. Маркса, далее в западном направлении до пересечения с р. Чепцой в районе пересечения ул. Первомайской и ул. Толстого, далее в северном направлении по руслу р. Чепцы до земельного участка в районе д. 5 по ул. К. Маркса, далее в восточном направлении по северной границе земельных участков д.д. 5, 5а по ул. К. Маркса, д.д. 3, 5, 9а по ул. Калинина до северо-восточного угла земельного участка д. 9а по ул. Калинина, далее в южном направлении по восточной границе земельных участков д.д. 9а, 5, 8, 8б по ул. Калинина до исходной точки юго-восточного угла земельного участка д. 8б по ул. Калинин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985</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20</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алинина и ул. Пехтина, далее в западном направлении по оси проезжей части ул. Калинина до юго-восточного угла д. 5 по ул. Калинина, далее в северном направлении по восточной границе земельных участков д. 5, 9а по ул. Калинина до северо-восточного угла земельного участка д. 9а по ул. Калинина, далее в западном направлении по северной границе земельных участков д.д. 9а, 5, 3 по ул. Калинина, д.д. 5а, 5 по ул. К. Маркса, пересекая проезжую частью ул. К. Маркса до пересечения с р. Чепцой, далее в северо-восточном  направлении по руслу р. Чепцы до точки впадения р. Пызеп в р. Чепцу, далее в северном направлении по руслу р. Пызеп до пересечения с границей муниципального образования «Город Глазов», далее в восточном, южном, западном направлении по границе муниципального образования «Город Глазов» до северо-западного угла земельного участка Никольского карьера, далее в западном направлении по северной границе земель СНТ «Восход» до исходной точки пересечения ул. Калинина и ул. Пехтин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956</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избирательный округ №21</w:t>
            </w:r>
          </w:p>
        </w:tc>
        <w:tc>
          <w:tcPr>
            <w:tcW w:w="8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rPr>
              <w:t>В границах:</w:t>
            </w:r>
            <w:r>
              <w:rPr/>
              <w:t xml:space="preserve"> от исходной точки пересечения ул. Калинина и ул. Пехтина, далее в восточном направлении по северной границе земель СНТ «Восход» до пересечения с границей муниципального образования «Город Глазов» в районе северо-западного угла земельного участка Никольского карьера, далее в южном направлении по границе муниципального образования «Город Глазов» до юго-западного угла  земельного участка Никольского карьера, далее в северо-западном направлении до пересечения ул. Пехтина и ул. Толстого, далее в северо-западном направлении по оси проезжей части ул. Толстого до юго-западного угла д. 47 по ул. Толстого, далее в северном направлении по западной границе земельных участков д. 47, 45 по ул. Толстого до юго-восточного угла земельного участка д. 6б по ул. Калинина, далее в восточном направлении по южной границе земельного участка д. 8б по ул. Калинина, далее в северо-восточном направлении по восточной границе земельных участков д.д. 8б 8 по ул. Калинина до пересечения с проезжей частью ул. Калинина, далее в восточном направлении по оси проезжей части ул. Калинина до исходной точки пересечения ул. Калинина и ул. Пехтин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асть территории муниципального образования «Город Глазов»</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2822</w:t>
            </w:r>
          </w:p>
        </w:tc>
      </w:tr>
    </w:tbl>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drawing>
          <wp:inline distT="0" distB="0" distL="0" distR="0">
            <wp:extent cx="9246870" cy="502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24687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3835</wp:posOffset>
                </wp:positionH>
                <wp:positionV relativeFrom="paragraph">
                  <wp:posOffset>-553085</wp:posOffset>
                </wp:positionV>
                <wp:extent cx="9062085" cy="300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062085" cy="300990"/>
                        </a:xfrm>
                        <a:prstGeom prst="rect"/>
                        <a:solidFill>
                          <a:srgbClr val="FFFFFF"/>
                        </a:solidFill>
                      </wps:spPr>
                      <wps:txbx>
                        <w:txbxContent>
                          <w:p>
                            <w:pPr>
                              <w:pStyle w:val="Normal"/>
                              <w:jc w:val="center"/>
                              <w:rPr/>
                            </w:pPr>
                            <w:r>
                              <w:rPr>
                                <w:b/>
                              </w:rPr>
                              <w:t>Графическое изображение схемы одномандатных избирательных округов для проведения выборов Глазовской городской Думы</w:t>
                            </w:r>
                          </w:p>
                        </w:txbxContent>
                      </wps:txbx>
                      <wps:bodyPr anchor="t" lIns="635" tIns="635" rIns="635" bIns="635">
                        <a:noAutofit/>
                      </wps:bodyPr>
                    </wps:wsp>
                  </a:graphicData>
                </a:graphic>
              </wp:anchor>
            </w:drawing>
          </mc:Choice>
          <mc:Fallback>
            <w:pict>
              <v:rect fillcolor="#FFFFFF" style="position:absolute;rotation:-0;width:713.55pt;height:23.7pt;mso-wrap-distance-left:9.05pt;mso-wrap-distance-right:9.05pt;mso-wrap-distance-top:0pt;mso-wrap-distance-bottom:0pt;margin-top:-43.55pt;mso-position-vertical-relative:text;margin-left:16.05pt;mso-position-horizontal-relative:text">
                <v:textbox inset="0.000694444444444445in,0.000694444444444445in,0.000694444444444445in,0.000694444444444445in">
                  <w:txbxContent>
                    <w:p>
                      <w:pPr>
                        <w:pStyle w:val="Normal"/>
                        <w:jc w:val="center"/>
                        <w:rPr/>
                      </w:pPr>
                      <w:r>
                        <w:rPr>
                          <w:b/>
                        </w:rPr>
                        <w:t>Графическое изображение схемы одномандатных избирательных округов для проведения выборов Глазовской городской Думы</w:t>
                      </w:r>
                    </w:p>
                  </w:txbxContent>
                </v:textbox>
                <w10:wrap type="square"/>
              </v:rect>
            </w:pict>
          </mc:Fallback>
        </mc:AlternateContent>
      </w:r>
    </w:p>
    <w:sectPr>
      <w:headerReference w:type="default" r:id="rId3"/>
      <w:headerReference w:type="first" r:id="rId4"/>
      <w:type w:val="nextPage"/>
      <w:pgSz w:orient="landscape" w:w="16838" w:h="11906"/>
      <w:pgMar w:left="1134" w:right="1134"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w:lvlJc w:val="left"/>
      <w:pPr>
        <w:tabs>
          <w:tab w:val="num" w:pos="709"/>
        </w:tabs>
        <w:ind w:left="1141" w:hanging="432"/>
      </w:pPr>
      <w:rPr>
        <w:rFonts w:cs="Times New Roman"/>
      </w:rPr>
    </w:lvl>
    <w:lvl w:ilvl="1">
      <w:start w:val="1"/>
      <w:numFmt w:val="decimal"/>
      <w:lvlText w:val="%1.%2."/>
      <w:lvlJc w:val="left"/>
      <w:pPr>
        <w:tabs>
          <w:tab w:val="num" w:pos="1276"/>
        </w:tabs>
        <w:ind w:left="0" w:firstLine="709"/>
      </w:pPr>
      <w:rPr>
        <w:sz w:val="24"/>
        <w:i w:val="false"/>
        <w:b w:val="false"/>
        <w:szCs w:val="24"/>
        <w:iCs w:val="false"/>
        <w:bCs w:val="false"/>
        <w:rFonts w:ascii="Times New Roman" w:hAnsi="Times New Roman" w:cs="Times New Roman"/>
      </w:rPr>
    </w:lvl>
    <w:lvl w:ilvl="2">
      <w:start w:val="1"/>
      <w:numFmt w:val="russianLower"/>
      <w:lvlText w:val="%3"/>
      <w:lvlJc w:val="left"/>
      <w:pPr>
        <w:tabs>
          <w:tab w:val="num" w:pos="1134"/>
        </w:tabs>
        <w:ind w:left="0" w:firstLine="709"/>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decimal"/>
      <w:lvlText w:val="Статья %1"/>
      <w:lvlJc w:val="left"/>
      <w:pPr>
        <w:tabs>
          <w:tab w:val="num" w:pos="709"/>
        </w:tabs>
        <w:ind w:left="1141" w:hanging="432"/>
      </w:pPr>
      <w:rPr>
        <w:rFonts w:cs="Times New Roman"/>
      </w:rPr>
    </w:lvl>
    <w:lvl w:ilvl="1">
      <w:start w:val="1"/>
      <w:numFmt w:val="decimal"/>
      <w:lvlText w:val="%1.%2."/>
      <w:lvlJc w:val="left"/>
      <w:pPr>
        <w:tabs>
          <w:tab w:val="num" w:pos="1276"/>
        </w:tabs>
        <w:ind w:left="0" w:firstLine="709"/>
      </w:pPr>
      <w:rPr>
        <w:sz w:val="24"/>
        <w:i w:val="false"/>
        <w:b w:val="false"/>
        <w:szCs w:val="24"/>
        <w:iCs w:val="false"/>
        <w:bCs w:val="false"/>
        <w:rFonts w:ascii="Times New Roman" w:hAnsi="Times New Roman" w:cs="Times New Roman"/>
      </w:rPr>
    </w:lvl>
    <w:lvl w:ilvl="2">
      <w:start w:val="1"/>
      <w:numFmt w:val="russianLower"/>
      <w:lvlText w:val="%3"/>
      <w:lvlJc w:val="left"/>
      <w:pPr>
        <w:tabs>
          <w:tab w:val="num" w:pos="1134"/>
        </w:tabs>
        <w:ind w:left="0" w:firstLine="709"/>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autoSpaceDE w:val="false"/>
      <w:ind w:right="720" w:hanging="0"/>
      <w:outlineLvl w:val="0"/>
    </w:pPr>
    <w:rPr>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both"/>
      <w:outlineLvl w:val="2"/>
    </w:pPr>
    <w:rPr/>
  </w:style>
  <w:style w:type="paragraph" w:styleId="Heading4">
    <w:name w:val="Heading 4"/>
    <w:basedOn w:val="Normal"/>
    <w:next w:val="Normal"/>
    <w:qFormat/>
    <w:pPr>
      <w:keepNext w:val="true"/>
      <w:numPr>
        <w:ilvl w:val="3"/>
        <w:numId w:val="1"/>
      </w:numPr>
      <w:spacing w:before="120" w:after="12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5"/>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i w:val="false"/>
      <w:iCs w:val="false"/>
      <w:sz w:val="24"/>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ConsPlusNormal">
    <w:name w:val="ConsPlusNormal Знак"/>
    <w:qFormat/>
    <w:rPr>
      <w:rFonts w:ascii="Arial" w:hAnsi="Arial" w:cs="Arial"/>
      <w:lang w:val="ru-RU" w:bidi="ar-SA"/>
    </w:rPr>
  </w:style>
  <w:style w:type="character" w:styleId="Style11">
    <w:name w:val="Нижний"/>
    <w:qFormat/>
    <w:rPr>
      <w:rFonts w:ascii="Times New Roman" w:hAnsi="Times New Roman" w:cs="Times New Roman"/>
      <w:sz w:val="28"/>
      <w:szCs w:val="28"/>
      <w:vertAlign w:val="subscript"/>
    </w:rPr>
  </w:style>
  <w:style w:type="character" w:styleId="Style12">
    <w:name w:val="Верхний"/>
    <w:qFormat/>
    <w:rPr>
      <w:rFonts w:ascii="Times New Roman" w:hAnsi="Times New Roman" w:cs="Times New Roman"/>
      <w:sz w:val="28"/>
      <w:szCs w:val="28"/>
      <w:vertAlign w:val="superscript"/>
    </w:rPr>
  </w:style>
  <w:style w:type="character" w:styleId="Style13">
    <w:name w:val="Средний"/>
    <w:qFormat/>
    <w:rPr>
      <w:rFonts w:ascii="Times New Roman" w:hAnsi="Times New Roman" w:cs="Times New Roman"/>
      <w:sz w:val="28"/>
      <w:szCs w:val="28"/>
    </w:rPr>
  </w:style>
  <w:style w:type="character" w:styleId="Style14">
    <w:name w:val="Ниж.индекс"/>
    <w:qFormat/>
    <w:rPr>
      <w:rFonts w:ascii="Times New Roman" w:hAnsi="Times New Roman" w:cs="Times New Roman"/>
      <w:sz w:val="28"/>
      <w:szCs w:val="28"/>
      <w:vertAlign w:val="subscript"/>
    </w:rPr>
  </w:style>
  <w:style w:type="character" w:styleId="Style15">
    <w:name w:val="Верх.индекс"/>
    <w:qFormat/>
    <w:rPr>
      <w:rFonts w:ascii="Times New Roman" w:hAnsi="Times New Roman" w:cs="Times New Roman"/>
      <w:sz w:val="28"/>
      <w:szCs w:val="28"/>
      <w:vertAlign w:val="superscript"/>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Основной текст с отступом Знак"/>
    <w:qFormat/>
    <w:rPr>
      <w:rFonts w:cs="Times New Roman"/>
      <w:sz w:val="24"/>
      <w:szCs w:val="24"/>
    </w:rPr>
  </w:style>
  <w:style w:type="character" w:styleId="Depname">
    <w:name w:val="dep_name"/>
    <w:qFormat/>
    <w:rPr/>
  </w:style>
  <w:style w:type="character" w:styleId="FontStyle16">
    <w:name w:val="Font Style16"/>
    <w:qFormat/>
    <w:rPr>
      <w:rFonts w:ascii="Times New Roman" w:hAnsi="Times New Roman" w:cs="Times New Roman"/>
      <w:sz w:val="22"/>
      <w:szCs w:val="22"/>
    </w:rPr>
  </w:style>
  <w:style w:type="character" w:styleId="11">
    <w:name w:val="Название книги1"/>
    <w:qFormat/>
    <w:rPr>
      <w:rFonts w:ascii="Times New Roman" w:hAnsi="Times New Roman" w:cs="Times New Roman"/>
      <w:b/>
      <w:bCs w:val="false"/>
      <w:smallCaps/>
      <w:spacing w:val="5"/>
    </w:rPr>
  </w:style>
  <w:style w:type="paragraph" w:styleId="Heading">
    <w:name w:val="Heading"/>
    <w:basedOn w:val="Normal"/>
    <w:next w:val="TextBody"/>
    <w:qFormat/>
    <w:pPr>
      <w:autoSpaceDE w:val="false"/>
      <w:ind w:firstLine="567"/>
      <w:jc w:val="center"/>
    </w:pPr>
    <w:rPr>
      <w:b/>
      <w:bCs/>
      <w:sz w:val="32"/>
      <w:szCs w:val="32"/>
    </w:rPr>
  </w:style>
  <w:style w:type="paragraph" w:styleId="TextBody">
    <w:name w:val="Body Text"/>
    <w:basedOn w:val="Normal"/>
    <w:pPr>
      <w:autoSpaceDE w:val="false"/>
      <w:ind w:right="5101" w:hanging="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autoSpaceDE w:val="false"/>
      <w:outlineLvl w:val="0"/>
    </w:pPr>
    <w:rPr>
      <w:sz w:val="28"/>
      <w:szCs w:val="28"/>
    </w:rPr>
  </w:style>
  <w:style w:type="paragraph" w:styleId="23">
    <w:name w:val="заголовок 2"/>
    <w:basedOn w:val="Normal"/>
    <w:next w:val="Normal"/>
    <w:qFormat/>
    <w:pPr>
      <w:keepNext w:val="true"/>
      <w:autoSpaceDE w:val="false"/>
      <w:jc w:val="center"/>
      <w:outlineLvl w:val="1"/>
    </w:pPr>
    <w:rPr>
      <w:sz w:val="28"/>
      <w:szCs w:val="28"/>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41">
    <w:name w:val="заголовок 4"/>
    <w:basedOn w:val="Normal"/>
    <w:next w:val="Normal"/>
    <w:qFormat/>
    <w:pPr>
      <w:keepNext w:val="true"/>
      <w:autoSpaceDE w:val="false"/>
      <w:jc w:val="right"/>
      <w:outlineLvl w:val="3"/>
    </w:pPr>
    <w:rPr>
      <w:sz w:val="26"/>
      <w:szCs w:val="26"/>
    </w:rPr>
  </w:style>
  <w:style w:type="paragraph" w:styleId="13">
    <w:name w:val="О чем1"/>
    <w:basedOn w:val="Normal"/>
    <w:next w:val="Normal"/>
    <w:qFormat/>
    <w:pPr>
      <w:widowControl w:val="false"/>
      <w:autoSpaceDE w:val="false"/>
      <w:spacing w:before="240" w:after="0"/>
      <w:ind w:right="5902" w:hanging="0"/>
    </w:pPr>
    <w:rPr/>
  </w:style>
  <w:style w:type="paragraph" w:styleId="14">
    <w:name w:val="Основной текст1"/>
    <w:basedOn w:val="31"/>
    <w:next w:val="24"/>
    <w:qFormat/>
    <w:pPr>
      <w:widowControl w:val="false"/>
      <w:spacing w:before="480" w:after="0"/>
      <w:ind w:right="147" w:firstLine="567"/>
      <w:jc w:val="both"/>
    </w:pPr>
    <w:rPr>
      <w:rFonts w:ascii="Times New Roman" w:hAnsi="Times New Roman" w:cs="Times New Roman"/>
    </w:rPr>
  </w:style>
  <w:style w:type="paragraph" w:styleId="24">
    <w:name w:val="Основной текст2"/>
    <w:basedOn w:val="14"/>
    <w:qFormat/>
    <w:pPr>
      <w:spacing w:before="0" w:after="0"/>
    </w:pPr>
    <w:rPr/>
  </w:style>
  <w:style w:type="paragraph" w:styleId="Style19">
    <w:name w:val="Текст выноски"/>
    <w:basedOn w:val="Normal"/>
    <w:qFormat/>
    <w:pPr>
      <w:autoSpaceDE w:val="false"/>
    </w:pPr>
    <w:rPr>
      <w:rFonts w:ascii="Tahoma" w:hAnsi="Tahoma" w:cs="Tahoma"/>
      <w:sz w:val="16"/>
      <w:szCs w:val="16"/>
    </w:rPr>
  </w:style>
  <w:style w:type="paragraph" w:styleId="25">
    <w:name w:val="Основной текст 2"/>
    <w:basedOn w:val="Normal"/>
    <w:qFormat/>
    <w:pPr>
      <w:autoSpaceDE w:val="false"/>
      <w:ind w:right="5951" w:hanging="0"/>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27">
    <w:name w:val="Обычный + по ширине.Первая строка:  1.27 см"/>
    <w:basedOn w:val="Normal"/>
    <w:qFormat/>
    <w:pPr>
      <w:ind w:firstLine="720"/>
      <w:jc w:val="both"/>
    </w:pPr>
    <w:rPr/>
  </w:style>
  <w:style w:type="paragraph" w:styleId="2TimesNewRoman12pt">
    <w:name w:val="Заголовок 2 + Times New Roman.12 pt.не полужирный.не курсив.по ширине"/>
    <w:basedOn w:val="Normal"/>
    <w:qFormat/>
    <w:pPr>
      <w:numPr>
        <w:ilvl w:val="0"/>
        <w:numId w:val="2"/>
      </w:numPr>
      <w:spacing w:before="60" w:after="0"/>
      <w:jc w:val="both"/>
      <w:outlineLvl w:val="1"/>
    </w:pPr>
    <w:rPr/>
  </w:style>
  <w:style w:type="paragraph" w:styleId="1TimesNewRoman12pt">
    <w:name w:val="Стиль Заголовок 1 + Times New Roman 12 pt по центру"/>
    <w:basedOn w:val="Normal"/>
    <w:qFormat/>
    <w:pPr>
      <w:numPr>
        <w:ilvl w:val="0"/>
        <w:numId w:val="2"/>
      </w:numPr>
      <w:spacing w:before="240" w:after="240"/>
      <w:outlineLvl w:val="0"/>
    </w:pPr>
    <w:rPr>
      <w:b/>
      <w:bCs/>
      <w:kern w:val="2"/>
    </w:rPr>
  </w:style>
  <w:style w:type="paragraph" w:styleId="Style20">
    <w:name w:val="гриф"/>
    <w:basedOn w:val="Normal"/>
    <w:qFormat/>
    <w:pPr>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ормальный"/>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7">
    <w:name w:val="О чем2"/>
    <w:basedOn w:val="13"/>
    <w:qFormat/>
    <w:pPr>
      <w:overflowPunct w:val="false"/>
      <w:spacing w:before="0" w:after="0"/>
      <w:textAlignment w:val="baseline"/>
    </w:pPr>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Style23">
    <w:name w:val="телефон"/>
    <w:basedOn w:val="Normal"/>
    <w:qFormat/>
    <w:pPr>
      <w:widowControl w:val="false"/>
      <w:ind w:right="573" w:hanging="0"/>
    </w:pPr>
    <w:rPr/>
  </w:style>
  <w:style w:type="paragraph" w:styleId="Footer">
    <w:name w:val="Footer"/>
    <w:basedOn w:val="Normal"/>
    <w:pPr>
      <w:autoSpaceDE w:val="false"/>
    </w:pPr>
    <w:rPr>
      <w:sz w:val="28"/>
      <w:szCs w:val="28"/>
    </w:rPr>
  </w:style>
  <w:style w:type="paragraph" w:styleId="Style24">
    <w:name w:val="Схема документа"/>
    <w:basedOn w:val="Normal"/>
    <w:qFormat/>
    <w:pPr>
      <w:shd w:fill="000080" w:val="clear"/>
      <w:autoSpaceDE w:val="false"/>
    </w:pPr>
    <w:rPr>
      <w:rFonts w:ascii="Tahoma" w:hAnsi="Tahoma" w:cs="Tahoma"/>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both"/>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rPr>
  </w:style>
  <w:style w:type="paragraph" w:styleId="Xl45">
    <w:name w:val="xl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46">
    <w:name w:val="xl46"/>
    <w:basedOn w:val="Normal"/>
    <w:qFormat/>
    <w:pPr>
      <w:pBdr>
        <w:left w:val="single" w:sz="4" w:space="10" w:color="000000"/>
        <w:bottom w:val="single" w:sz="4" w:space="0" w:color="000000"/>
        <w:right w:val="single" w:sz="4" w:space="0" w:color="000000"/>
      </w:pBdr>
      <w:spacing w:before="280" w:after="280"/>
      <w:ind w:firstLine="100"/>
      <w:textAlignment w:val="top"/>
    </w:pPr>
    <w:rPr>
      <w:rFonts w:ascii="Arial" w:hAnsi="Arial" w:cs="Arial"/>
      <w:sz w:val="16"/>
      <w:szCs w:val="16"/>
    </w:rPr>
  </w:style>
  <w:style w:type="paragraph" w:styleId="Xl47">
    <w:name w:val="xl47"/>
    <w:basedOn w:val="Normal"/>
    <w:qFormat/>
    <w:pPr>
      <w:pBdr>
        <w:left w:val="single" w:sz="4" w:space="10" w:color="000000"/>
        <w:right w:val="single" w:sz="4" w:space="0" w:color="000000"/>
      </w:pBdr>
      <w:spacing w:before="280" w:after="280"/>
      <w:ind w:firstLine="100"/>
      <w:textAlignment w:val="top"/>
    </w:pPr>
    <w:rPr>
      <w:rFonts w:ascii="Arial" w:hAnsi="Arial" w:cs="Arial"/>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49">
    <w:name w:val="xl49"/>
    <w:basedOn w:val="Normal"/>
    <w:qFormat/>
    <w:pPr>
      <w:pBdr>
        <w:left w:val="single" w:sz="4" w:space="0" w:color="000000"/>
        <w:right w:val="single" w:sz="4" w:space="0" w:color="000000"/>
      </w:pBdr>
      <w:spacing w:before="280" w:after="280"/>
      <w:textAlignment w:val="top"/>
    </w:pPr>
    <w:rPr>
      <w:rFonts w:ascii="Arial" w:hAnsi="Arial" w:cs="Arial"/>
      <w:sz w:val="16"/>
      <w:szCs w:val="16"/>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53">
    <w:name w:val="xl53"/>
    <w:basedOn w:val="Normal"/>
    <w:qFormat/>
    <w:pPr>
      <w:pBdr>
        <w:left w:val="single" w:sz="4" w:space="10" w:color="000000"/>
        <w:bottom w:val="single" w:sz="4" w:space="0" w:color="000000"/>
        <w:right w:val="single" w:sz="4" w:space="0" w:color="000000"/>
      </w:pBdr>
      <w:spacing w:before="280" w:after="280"/>
      <w:ind w:firstLine="100"/>
      <w:textAlignment w:val="center"/>
    </w:pPr>
    <w:rPr>
      <w:rFonts w:ascii="Arial" w:hAnsi="Arial" w:cs="Arial"/>
      <w:sz w:val="16"/>
      <w:szCs w:val="16"/>
    </w:rPr>
  </w:style>
  <w:style w:type="paragraph" w:styleId="Xl54">
    <w:name w:val="xl54"/>
    <w:basedOn w:val="Normal"/>
    <w:qFormat/>
    <w:pPr>
      <w:pBdr>
        <w:left w:val="single" w:sz="4" w:space="0" w:color="000000"/>
        <w:bottom w:val="single" w:sz="4" w:space="0" w:color="000000"/>
      </w:pBdr>
      <w:spacing w:before="280" w:after="280"/>
      <w:jc w:val="right"/>
      <w:textAlignment w:val="top"/>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6"/>
      <w:szCs w:val="16"/>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i/>
      <w:iCs/>
      <w:sz w:val="16"/>
      <w:szCs w:val="16"/>
    </w:rPr>
  </w:style>
  <w:style w:type="paragraph" w:styleId="Xl58">
    <w:name w:val="xl58"/>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60">
    <w:name w:val="xl60"/>
    <w:basedOn w:val="Normal"/>
    <w:qFormat/>
    <w:pPr>
      <w:pBdr>
        <w:top w:val="single" w:sz="4" w:space="0" w:color="000000"/>
        <w:left w:val="single" w:sz="4" w:space="0" w:color="000000"/>
      </w:pBdr>
      <w:spacing w:before="280" w:after="280"/>
      <w:jc w:val="right"/>
      <w:textAlignment w:val="top"/>
    </w:pPr>
    <w:rPr>
      <w:rFonts w:ascii="Arial" w:hAnsi="Arial" w:cs="Arial"/>
      <w:sz w:val="18"/>
      <w:szCs w:val="18"/>
    </w:rPr>
  </w:style>
  <w:style w:type="paragraph" w:styleId="Xl61">
    <w:name w:val="xl61"/>
    <w:basedOn w:val="Normal"/>
    <w:qFormat/>
    <w:pPr>
      <w:pBdr>
        <w:top w:val="single" w:sz="4" w:space="0" w:color="000000"/>
      </w:pBdr>
      <w:spacing w:before="280" w:after="280"/>
      <w:jc w:val="right"/>
      <w:textAlignment w:val="top"/>
    </w:pPr>
    <w:rPr>
      <w:rFonts w:ascii="Arial" w:hAnsi="Arial" w:cs="Arial"/>
      <w:sz w:val="18"/>
      <w:szCs w:val="18"/>
    </w:rPr>
  </w:style>
  <w:style w:type="paragraph" w:styleId="Xl62">
    <w:name w:val="xl62"/>
    <w:basedOn w:val="Normal"/>
    <w:qFormat/>
    <w:pPr>
      <w:pBdr>
        <w:bottom w:val="single" w:sz="4" w:space="0" w:color="000000"/>
      </w:pBdr>
      <w:spacing w:before="280" w:after="280"/>
      <w:jc w:val="right"/>
      <w:textAlignment w:val="top"/>
    </w:pPr>
    <w:rPr>
      <w:rFonts w:ascii="Arial" w:hAnsi="Arial" w:cs="Arial"/>
      <w:sz w:val="16"/>
      <w:szCs w:val="16"/>
    </w:rPr>
  </w:style>
  <w:style w:type="paragraph" w:styleId="Xl63">
    <w:name w:val="xl63"/>
    <w:basedOn w:val="Normal"/>
    <w:qFormat/>
    <w:pPr>
      <w:spacing w:before="280" w:after="280"/>
      <w:jc w:val="right"/>
      <w:textAlignment w:val="top"/>
    </w:pPr>
    <w:rPr>
      <w:rFonts w:ascii="Arial" w:hAnsi="Arial" w:cs="Arial"/>
      <w:sz w:val="18"/>
      <w:szCs w:val="18"/>
    </w:rPr>
  </w:style>
  <w:style w:type="paragraph" w:styleId="Xl64">
    <w:name w:val="xl64"/>
    <w:basedOn w:val="Normal"/>
    <w:qFormat/>
    <w:pPr>
      <w:pBdr>
        <w:top w:val="single" w:sz="4" w:space="0" w:color="000000"/>
        <w:left w:val="single" w:sz="4" w:space="0" w:color="000000"/>
      </w:pBdr>
      <w:spacing w:before="280" w:after="280"/>
      <w:jc w:val="right"/>
      <w:textAlignment w:val="top"/>
    </w:pPr>
    <w:rPr>
      <w:rFonts w:ascii="Arial" w:hAnsi="Arial" w:cs="Arial"/>
      <w:sz w:val="18"/>
      <w:szCs w:val="18"/>
    </w:rPr>
  </w:style>
  <w:style w:type="paragraph" w:styleId="Xl65">
    <w:name w:val="xl65"/>
    <w:basedOn w:val="Normal"/>
    <w:qFormat/>
    <w:pPr>
      <w:pBdr>
        <w:top w:val="single" w:sz="4" w:space="0" w:color="000000"/>
      </w:pBdr>
      <w:spacing w:before="280" w:after="280"/>
      <w:jc w:val="right"/>
      <w:textAlignment w:val="top"/>
    </w:pPr>
    <w:rPr>
      <w:rFonts w:ascii="Arial" w:hAnsi="Arial" w:cs="Arial"/>
      <w:sz w:val="18"/>
      <w:szCs w:val="18"/>
    </w:rPr>
  </w:style>
  <w:style w:type="paragraph" w:styleId="Xl66">
    <w:name w:val="xl66"/>
    <w:basedOn w:val="Normal"/>
    <w:qFormat/>
    <w:pPr>
      <w:spacing w:before="280" w:after="280"/>
      <w:jc w:val="right"/>
      <w:textAlignment w:val="top"/>
    </w:pPr>
    <w:rPr>
      <w:rFonts w:ascii="Arial" w:hAnsi="Arial" w:cs="Arial"/>
      <w:sz w:val="16"/>
      <w:szCs w:val="16"/>
    </w:rPr>
  </w:style>
  <w:style w:type="paragraph" w:styleId="Xl67">
    <w:name w:val="xl67"/>
    <w:basedOn w:val="Normal"/>
    <w:qFormat/>
    <w:pPr>
      <w:pBdr>
        <w:bottom w:val="single" w:sz="4" w:space="0" w:color="000000"/>
      </w:pBdr>
      <w:spacing w:before="280" w:after="280"/>
      <w:jc w:val="right"/>
      <w:textAlignment w:val="top"/>
    </w:pPr>
    <w:rPr>
      <w:rFonts w:ascii="Arial" w:hAnsi="Arial" w:cs="Arial"/>
      <w:sz w:val="16"/>
      <w:szCs w:val="16"/>
    </w:rPr>
  </w:style>
  <w:style w:type="paragraph" w:styleId="Xl68">
    <w:name w:val="xl68"/>
    <w:basedOn w:val="Normal"/>
    <w:qFormat/>
    <w:pPr>
      <w:pBdr>
        <w:left w:val="single" w:sz="4" w:space="0" w:color="000000"/>
        <w:bottom w:val="single" w:sz="4" w:space="0" w:color="000000"/>
      </w:pBdr>
      <w:spacing w:before="280" w:after="280"/>
      <w:jc w:val="right"/>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pBdr>
      <w:spacing w:before="280" w:after="280"/>
      <w:jc w:val="right"/>
      <w:textAlignment w:val="top"/>
    </w:pPr>
    <w:rPr>
      <w:rFonts w:ascii="Arial" w:hAnsi="Arial" w:cs="Arial"/>
      <w:b/>
      <w:bCs/>
    </w:rPr>
  </w:style>
  <w:style w:type="paragraph" w:styleId="Xl70">
    <w:name w:val="xl70"/>
    <w:basedOn w:val="Normal"/>
    <w:qFormat/>
    <w:pPr>
      <w:pBdr>
        <w:top w:val="single" w:sz="4" w:space="0" w:color="000000"/>
        <w:left w:val="single" w:sz="4" w:space="0" w:color="000000"/>
      </w:pBdr>
      <w:spacing w:before="280" w:after="280"/>
      <w:jc w:val="right"/>
      <w:textAlignment w:val="top"/>
    </w:pPr>
    <w:rPr>
      <w:rFonts w:ascii="Arial" w:hAnsi="Arial" w:cs="Arial"/>
      <w:sz w:val="16"/>
      <w:szCs w:val="16"/>
    </w:rPr>
  </w:style>
  <w:style w:type="paragraph" w:styleId="Xl71">
    <w:name w:val="xl71"/>
    <w:basedOn w:val="Normal"/>
    <w:qFormat/>
    <w:pPr>
      <w:pBdr>
        <w:top w:val="single" w:sz="4" w:space="0" w:color="000000"/>
      </w:pBdr>
      <w:spacing w:before="280" w:after="280"/>
      <w:jc w:val="right"/>
      <w:textAlignment w:val="top"/>
    </w:pPr>
    <w:rPr>
      <w:rFonts w:ascii="Arial" w:hAnsi="Arial" w:cs="Arial"/>
      <w:sz w:val="16"/>
      <w:szCs w:val="16"/>
    </w:rPr>
  </w:style>
  <w:style w:type="paragraph" w:styleId="Xl72">
    <w:name w:val="xl72"/>
    <w:basedOn w:val="Normal"/>
    <w:qFormat/>
    <w:pPr>
      <w:pBdr>
        <w:left w:val="single" w:sz="4" w:space="0" w:color="000000"/>
      </w:pBdr>
      <w:spacing w:before="280" w:after="280"/>
      <w:jc w:val="right"/>
      <w:textAlignment w:val="top"/>
    </w:pPr>
    <w:rPr>
      <w:rFonts w:ascii="Arial" w:hAnsi="Arial" w:cs="Arial"/>
      <w:sz w:val="16"/>
      <w:szCs w:val="16"/>
    </w:rPr>
  </w:style>
  <w:style w:type="paragraph" w:styleId="Xl73">
    <w:name w:val="xl73"/>
    <w:basedOn w:val="Normal"/>
    <w:qFormat/>
    <w:pPr>
      <w:pBdr>
        <w:left w:val="single" w:sz="4" w:space="0" w:color="000000"/>
        <w:bottom w:val="single" w:sz="4" w:space="0" w:color="000000"/>
      </w:pBdr>
      <w:spacing w:before="280" w:after="280"/>
      <w:jc w:val="right"/>
      <w:textAlignment w:val="top"/>
    </w:pPr>
    <w:rPr>
      <w:rFonts w:ascii="Arial" w:hAnsi="Arial" w:cs="Arial"/>
      <w:sz w:val="16"/>
      <w:szCs w:val="16"/>
    </w:rPr>
  </w:style>
  <w:style w:type="paragraph" w:styleId="Xl74">
    <w:name w:val="xl74"/>
    <w:basedOn w:val="Normal"/>
    <w:qFormat/>
    <w:pPr>
      <w:pBdr>
        <w:top w:val="single" w:sz="4" w:space="0" w:color="000000"/>
        <w:left w:val="single" w:sz="8" w:space="0" w:color="000000"/>
      </w:pBdr>
      <w:spacing w:before="280" w:after="280"/>
      <w:jc w:val="center"/>
      <w:textAlignment w:val="top"/>
    </w:pPr>
    <w:rPr>
      <w:rFonts w:ascii="Arial" w:hAnsi="Arial" w:cs="Arial"/>
      <w:sz w:val="18"/>
      <w:szCs w:val="18"/>
    </w:rPr>
  </w:style>
  <w:style w:type="paragraph" w:styleId="Xl75">
    <w:name w:val="xl75"/>
    <w:basedOn w:val="Normal"/>
    <w:qFormat/>
    <w:pPr>
      <w:pBdr>
        <w:left w:val="single" w:sz="8" w:space="0" w:color="000000"/>
        <w:bottom w:val="single" w:sz="4" w:space="0" w:color="000000"/>
      </w:pBdr>
      <w:spacing w:before="280" w:after="280"/>
      <w:jc w:val="center"/>
      <w:textAlignment w:val="top"/>
    </w:pPr>
    <w:rPr>
      <w:rFonts w:ascii="Arial" w:hAnsi="Arial" w:cs="Arial"/>
      <w:sz w:val="18"/>
      <w:szCs w:val="18"/>
    </w:rPr>
  </w:style>
  <w:style w:type="paragraph" w:styleId="Xl76">
    <w:name w:val="xl76"/>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8" w:space="0" w:color="000000"/>
      </w:pBdr>
      <w:spacing w:before="280" w:after="280"/>
      <w:jc w:val="center"/>
      <w:textAlignment w:val="top"/>
    </w:pPr>
    <w:rPr>
      <w:rFonts w:ascii="Arial" w:hAnsi="Arial" w:cs="Arial"/>
      <w:sz w:val="18"/>
      <w:szCs w:val="18"/>
    </w:rPr>
  </w:style>
  <w:style w:type="paragraph" w:styleId="Xl79">
    <w:name w:val="xl79"/>
    <w:basedOn w:val="Normal"/>
    <w:qFormat/>
    <w:pPr>
      <w:pBdr>
        <w:left w:val="single" w:sz="8" w:space="0" w:color="000000"/>
        <w:bottom w:val="single" w:sz="4" w:space="0" w:color="000000"/>
      </w:pBdr>
      <w:spacing w:before="280" w:after="280"/>
      <w:jc w:val="center"/>
      <w:textAlignment w:val="top"/>
    </w:pPr>
    <w:rPr>
      <w:rFonts w:ascii="Arial" w:hAnsi="Arial" w:cs="Arial"/>
      <w:sz w:val="18"/>
      <w:szCs w:val="18"/>
    </w:rPr>
  </w:style>
  <w:style w:type="paragraph" w:styleId="Xl80">
    <w:name w:val="xl80"/>
    <w:basedOn w:val="Normal"/>
    <w:qFormat/>
    <w:pPr>
      <w:pBdr>
        <w:left w:val="single" w:sz="8" w:space="0" w:color="000000"/>
      </w:pBdr>
      <w:spacing w:before="280" w:after="280"/>
      <w:jc w:val="center"/>
      <w:textAlignment w:val="top"/>
    </w:pPr>
    <w:rPr>
      <w:rFonts w:ascii="Arial" w:hAnsi="Arial" w:cs="Arial"/>
      <w:sz w:val="18"/>
      <w:szCs w:val="18"/>
    </w:rPr>
  </w:style>
  <w:style w:type="paragraph" w:styleId="Xl81">
    <w:name w:val="xl81"/>
    <w:basedOn w:val="Normal"/>
    <w:qFormat/>
    <w:pPr>
      <w:pBdr>
        <w:left w:val="single" w:sz="8" w:space="0" w:color="000000"/>
        <w:bottom w:val="single" w:sz="4" w:space="0" w:color="000000"/>
      </w:pBdr>
      <w:spacing w:before="280" w:after="280"/>
      <w:jc w:val="center"/>
      <w:textAlignment w:val="top"/>
    </w:pPr>
    <w:rPr>
      <w:rFonts w:ascii="Arial" w:hAnsi="Arial" w:cs="Arial"/>
      <w:b/>
      <w:bCs/>
      <w:sz w:val="16"/>
      <w:szCs w:val="16"/>
    </w:rPr>
  </w:style>
  <w:style w:type="paragraph" w:styleId="Xl82">
    <w:name w:val="xl82"/>
    <w:basedOn w:val="Normal"/>
    <w:qFormat/>
    <w:pPr>
      <w:pBdr>
        <w:left w:val="single" w:sz="8" w:space="0" w:color="000000"/>
      </w:pBdr>
      <w:spacing w:before="280" w:after="280"/>
      <w:jc w:val="center"/>
      <w:textAlignment w:val="top"/>
    </w:pPr>
    <w:rPr>
      <w:rFonts w:ascii="Arial" w:hAnsi="Arial" w:cs="Arial"/>
      <w:sz w:val="18"/>
      <w:szCs w:val="18"/>
    </w:rPr>
  </w:style>
  <w:style w:type="paragraph" w:styleId="Xl83">
    <w:name w:val="xl83"/>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84">
    <w:name w:val="xl84"/>
    <w:basedOn w:val="Normal"/>
    <w:qFormat/>
    <w:pPr>
      <w:pBdr>
        <w:left w:val="single" w:sz="8" w:space="0" w:color="000000"/>
        <w:right w:val="single" w:sz="4" w:space="0" w:color="000000"/>
      </w:pBdr>
      <w:spacing w:before="280" w:after="280"/>
      <w:jc w:val="center"/>
      <w:textAlignment w:val="top"/>
    </w:pPr>
    <w:rPr>
      <w:rFonts w:ascii="Arial" w:hAnsi="Arial" w:cs="Arial"/>
      <w:sz w:val="18"/>
      <w:szCs w:val="18"/>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6">
    <w:name w:val="xl86"/>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3">
    <w:name w:val="xl93"/>
    <w:basedOn w:val="Normal"/>
    <w:qFormat/>
    <w:pPr>
      <w:pBdr>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6">
    <w:name w:val="xl96"/>
    <w:basedOn w:val="Normal"/>
    <w:qFormat/>
    <w:pPr>
      <w:pBdr>
        <w:left w:val="single" w:sz="8" w:space="0" w:color="000000"/>
      </w:pBdr>
      <w:spacing w:before="280" w:after="280"/>
      <w:jc w:val="center"/>
      <w:textAlignment w:val="top"/>
    </w:pPr>
    <w:rPr>
      <w:rFonts w:ascii="Arial" w:hAnsi="Arial" w:cs="Arial"/>
    </w:rPr>
  </w:style>
  <w:style w:type="paragraph" w:styleId="Xl97">
    <w:name w:val="xl97"/>
    <w:basedOn w:val="Normal"/>
    <w:qFormat/>
    <w:pPr>
      <w:spacing w:before="280" w:after="280"/>
      <w:jc w:val="right"/>
      <w:textAlignment w:val="top"/>
    </w:pPr>
    <w:rPr>
      <w:rFonts w:ascii="Arial" w:hAnsi="Arial" w:cs="Arial"/>
      <w:sz w:val="16"/>
      <w:szCs w:val="16"/>
    </w:rPr>
  </w:style>
  <w:style w:type="paragraph" w:styleId="Xl98">
    <w:name w:val="xl98"/>
    <w:basedOn w:val="Normal"/>
    <w:qFormat/>
    <w:pPr>
      <w:pBdr>
        <w:left w:val="single" w:sz="4" w:space="0" w:color="000000"/>
        <w:right w:val="single" w:sz="4" w:space="0" w:color="000000"/>
      </w:pBdr>
      <w:spacing w:before="280" w:after="280"/>
      <w:jc w:val="right"/>
      <w:textAlignment w:val="top"/>
    </w:pPr>
    <w:rPr>
      <w:rFonts w:ascii="Arial" w:hAnsi="Arial" w:cs="Arial"/>
      <w:sz w:val="18"/>
      <w:szCs w:val="18"/>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rPr>
  </w:style>
  <w:style w:type="paragraph" w:styleId="Xl100">
    <w:name w:val="xl100"/>
    <w:basedOn w:val="Normal"/>
    <w:qFormat/>
    <w:pPr>
      <w:pBdr>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16">
    <w:name w:val="xl116"/>
    <w:basedOn w:val="Normal"/>
    <w:qFormat/>
    <w:pPr>
      <w:pBdr>
        <w:left w:val="single" w:sz="4" w:space="0" w:color="000000"/>
        <w:bottom w:val="single" w:sz="4" w:space="0" w:color="000000"/>
      </w:pBdr>
      <w:spacing w:before="280" w:after="280"/>
      <w:jc w:val="right"/>
      <w:textAlignment w:val="top"/>
    </w:pPr>
    <w:rPr>
      <w:rFonts w:ascii="Arial" w:hAnsi="Arial" w:cs="Arial"/>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118">
    <w:name w:val="xl118"/>
    <w:basedOn w:val="Normal"/>
    <w:qFormat/>
    <w:pPr>
      <w:pBdr>
        <w:left w:val="single" w:sz="4" w:space="0" w:color="000000"/>
      </w:pBdr>
      <w:spacing w:before="280" w:after="280"/>
      <w:jc w:val="right"/>
      <w:textAlignment w:val="top"/>
    </w:pPr>
    <w:rPr>
      <w:rFonts w:ascii="Arial" w:hAnsi="Arial" w:cs="Arial"/>
      <w:sz w:val="16"/>
      <w:szCs w:val="16"/>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rPr>
  </w:style>
  <w:style w:type="paragraph" w:styleId="Xl128">
    <w:name w:val="xl128"/>
    <w:basedOn w:val="Normal"/>
    <w:qFormat/>
    <w:pPr>
      <w:pBdr>
        <w:top w:val="single" w:sz="8" w:space="0" w:color="000000"/>
        <w:left w:val="single" w:sz="4" w:space="0" w:color="000000"/>
        <w:bottom w:val="single" w:sz="8" w:space="0" w:color="000000"/>
      </w:pBdr>
      <w:spacing w:before="280" w:after="280"/>
      <w:jc w:val="right"/>
      <w:textAlignment w:val="top"/>
    </w:pPr>
    <w:rPr>
      <w:rFonts w:ascii="Arial" w:hAnsi="Arial" w:cs="Arial"/>
      <w:b/>
      <w:bCs/>
    </w:rPr>
  </w:style>
  <w:style w:type="paragraph" w:styleId="Xl129">
    <w:name w:val="xl129"/>
    <w:basedOn w:val="Normal"/>
    <w:qFormat/>
    <w:pPr>
      <w:pBdr>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31">
    <w:name w:val="xl131"/>
    <w:basedOn w:val="Normal"/>
    <w:qFormat/>
    <w:pPr>
      <w:pBdr>
        <w:left w:val="single" w:sz="4" w:space="0" w:color="000000"/>
      </w:pBdr>
      <w:spacing w:before="280" w:after="280"/>
      <w:jc w:val="center"/>
      <w:textAlignment w:val="top"/>
    </w:pPr>
    <w:rPr>
      <w:rFonts w:ascii="Arial" w:hAnsi="Arial" w:cs="Arial"/>
      <w:sz w:val="16"/>
      <w:szCs w:val="1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i/>
      <w:iCs/>
      <w:sz w:val="16"/>
      <w:szCs w:val="16"/>
    </w:rPr>
  </w:style>
  <w:style w:type="paragraph" w:styleId="Xl133">
    <w:name w:val="xl133"/>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34">
    <w:name w:val="xl134"/>
    <w:basedOn w:val="Normal"/>
    <w:qFormat/>
    <w:pPr>
      <w:pBdr>
        <w:left w:val="single" w:sz="4" w:space="0" w:color="000000"/>
      </w:pBdr>
      <w:spacing w:before="280" w:after="280"/>
      <w:jc w:val="center"/>
      <w:textAlignment w:val="top"/>
    </w:pPr>
    <w:rPr>
      <w:rFonts w:ascii="Arial" w:hAnsi="Arial" w:cs="Arial"/>
      <w:sz w:val="18"/>
      <w:szCs w:val="18"/>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8"/>
      <w:szCs w:val="2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rPr>
  </w:style>
  <w:style w:type="paragraph" w:styleId="Xl143">
    <w:name w:val="xl14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rPr>
  </w:style>
  <w:style w:type="paragraph" w:styleId="Xl144">
    <w:name w:val="xl144"/>
    <w:basedOn w:val="Normal"/>
    <w:qFormat/>
    <w:pPr>
      <w:pBdr>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145">
    <w:name w:val="xl145"/>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146">
    <w:name w:val="xl146"/>
    <w:basedOn w:val="Normal"/>
    <w:qFormat/>
    <w:pPr>
      <w:pBdr>
        <w:top w:val="single" w:sz="4" w:space="0" w:color="000000"/>
        <w:left w:val="single" w:sz="4" w:space="0" w:color="000000"/>
      </w:pBdr>
      <w:spacing w:before="280" w:after="280"/>
      <w:textAlignment w:val="top"/>
    </w:pPr>
    <w:rPr>
      <w:rFonts w:ascii="Arial" w:hAnsi="Arial" w:cs="Arial"/>
      <w:sz w:val="18"/>
      <w:szCs w:val="18"/>
    </w:rPr>
  </w:style>
  <w:style w:type="paragraph" w:styleId="Xl147">
    <w:name w:val="xl147"/>
    <w:basedOn w:val="Normal"/>
    <w:qFormat/>
    <w:pPr>
      <w:pBdr>
        <w:left w:val="single" w:sz="4" w:space="9" w:color="000000"/>
      </w:pBdr>
      <w:spacing w:before="280" w:after="280"/>
      <w:ind w:firstLine="100"/>
      <w:textAlignment w:val="top"/>
    </w:pPr>
    <w:rPr>
      <w:rFonts w:ascii="Arial" w:hAnsi="Arial" w:cs="Arial"/>
      <w:sz w:val="16"/>
      <w:szCs w:val="16"/>
    </w:rPr>
  </w:style>
  <w:style w:type="paragraph" w:styleId="Xl148">
    <w:name w:val="xl148"/>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rPr>
  </w:style>
  <w:style w:type="paragraph" w:styleId="Xl149">
    <w:name w:val="xl149"/>
    <w:basedOn w:val="Normal"/>
    <w:qFormat/>
    <w:pPr>
      <w:pBdr>
        <w:left w:val="single" w:sz="4" w:space="0" w:color="000000"/>
      </w:pBdr>
      <w:spacing w:before="280" w:after="280"/>
      <w:jc w:val="right"/>
      <w:textAlignment w:val="top"/>
    </w:pPr>
    <w:rPr>
      <w:rFonts w:ascii="Arial" w:hAnsi="Arial" w:cs="Arial"/>
      <w:sz w:val="18"/>
      <w:szCs w:val="18"/>
    </w:rPr>
  </w:style>
  <w:style w:type="paragraph" w:styleId="Xl150">
    <w:name w:val="xl150"/>
    <w:basedOn w:val="Normal"/>
    <w:qFormat/>
    <w:pPr>
      <w:pBdr>
        <w:top w:val="single" w:sz="4" w:space="0" w:color="000000"/>
        <w:left w:val="single" w:sz="4" w:space="0" w:color="000000"/>
      </w:pBdr>
      <w:shd w:fill="FFFFFF" w:val="clear"/>
      <w:spacing w:before="280" w:after="280"/>
      <w:jc w:val="right"/>
      <w:textAlignment w:val="top"/>
    </w:pPr>
    <w:rPr>
      <w:rFonts w:ascii="Arial" w:hAnsi="Arial" w:cs="Arial"/>
      <w:sz w:val="18"/>
      <w:szCs w:val="18"/>
    </w:rPr>
  </w:style>
  <w:style w:type="paragraph" w:styleId="Xl151">
    <w:name w:val="xl151"/>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152">
    <w:name w:val="xl152"/>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rPr>
  </w:style>
  <w:style w:type="paragraph" w:styleId="Xl153">
    <w:name w:val="xl153"/>
    <w:basedOn w:val="Normal"/>
    <w:qFormat/>
    <w:pPr>
      <w:pBdr>
        <w:top w:val="single" w:sz="4" w:space="0" w:color="000000"/>
        <w:right w:val="single" w:sz="4" w:space="0" w:color="000000"/>
      </w:pBdr>
      <w:spacing w:before="280" w:after="280"/>
      <w:textAlignment w:val="top"/>
    </w:pPr>
    <w:rPr>
      <w:rFonts w:ascii="Arial" w:hAnsi="Arial" w:cs="Arial"/>
      <w:sz w:val="18"/>
      <w:szCs w:val="18"/>
    </w:rPr>
  </w:style>
  <w:style w:type="paragraph" w:styleId="Xl154">
    <w:name w:val="xl154"/>
    <w:basedOn w:val="Normal"/>
    <w:qFormat/>
    <w:pPr>
      <w:pBdr>
        <w:right w:val="single" w:sz="4" w:space="0" w:color="000000"/>
      </w:pBdr>
      <w:spacing w:before="280" w:after="280"/>
      <w:ind w:firstLine="100"/>
      <w:textAlignment w:val="top"/>
    </w:pPr>
    <w:rPr>
      <w:rFonts w:ascii="Arial" w:hAnsi="Arial" w:cs="Arial"/>
      <w:sz w:val="16"/>
      <w:szCs w:val="16"/>
    </w:rPr>
  </w:style>
  <w:style w:type="paragraph" w:styleId="Xl155">
    <w:name w:val="xl155"/>
    <w:basedOn w:val="Normal"/>
    <w:qFormat/>
    <w:pPr>
      <w:pBdr>
        <w:top w:val="single" w:sz="4" w:space="0" w:color="000000"/>
        <w:left w:val="single" w:sz="4" w:space="0" w:color="000000"/>
      </w:pBdr>
      <w:spacing w:before="280" w:after="280"/>
      <w:jc w:val="center"/>
      <w:textAlignment w:val="top"/>
    </w:pPr>
    <w:rPr>
      <w:rFonts w:ascii="Arial" w:hAnsi="Arial" w:cs="Arial"/>
      <w:sz w:val="16"/>
      <w:szCs w:val="16"/>
    </w:rPr>
  </w:style>
  <w:style w:type="paragraph" w:styleId="Xl156">
    <w:name w:val="xl156"/>
    <w:basedOn w:val="Normal"/>
    <w:qFormat/>
    <w:pPr>
      <w:pBdr>
        <w:left w:val="single" w:sz="4" w:space="0" w:color="000000"/>
      </w:pBdr>
      <w:spacing w:before="280" w:after="280"/>
      <w:jc w:val="center"/>
      <w:textAlignment w:val="top"/>
    </w:pPr>
    <w:rPr>
      <w:rFonts w:ascii="Arial" w:hAnsi="Arial" w:cs="Arial"/>
      <w:sz w:val="16"/>
      <w:szCs w:val="16"/>
    </w:rPr>
  </w:style>
  <w:style w:type="paragraph" w:styleId="Xl157">
    <w:name w:val="xl157"/>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58">
    <w:name w:val="xl158"/>
    <w:basedOn w:val="Normal"/>
    <w:qFormat/>
    <w:pPr>
      <w:pBdr>
        <w:top w:val="single" w:sz="4" w:space="0" w:color="000000"/>
        <w:left w:val="single" w:sz="4" w:space="0" w:color="000000"/>
      </w:pBdr>
      <w:shd w:fill="FFFFFF" w:val="clear"/>
      <w:spacing w:before="280" w:after="280"/>
      <w:textAlignment w:val="top"/>
    </w:pPr>
    <w:rPr>
      <w:rFonts w:ascii="Arial" w:hAnsi="Arial" w:cs="Arial"/>
      <w:sz w:val="16"/>
      <w:szCs w:val="16"/>
    </w:rPr>
  </w:style>
  <w:style w:type="paragraph" w:styleId="Xl159">
    <w:name w:val="xl15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160">
    <w:name w:val="xl160"/>
    <w:basedOn w:val="Normal"/>
    <w:qFormat/>
    <w:pPr>
      <w:pBdr>
        <w:left w:val="single" w:sz="4" w:space="0" w:color="000000"/>
      </w:pBdr>
      <w:spacing w:before="280" w:after="280"/>
      <w:jc w:val="right"/>
      <w:textAlignment w:val="top"/>
    </w:pPr>
    <w:rPr>
      <w:rFonts w:ascii="Arial" w:hAnsi="Arial" w:cs="Arial"/>
      <w:i/>
      <w:iCs/>
      <w:sz w:val="16"/>
      <w:szCs w:val="16"/>
    </w:rPr>
  </w:style>
  <w:style w:type="paragraph" w:styleId="Xl161">
    <w:name w:val="xl161"/>
    <w:basedOn w:val="Normal"/>
    <w:qFormat/>
    <w:pPr>
      <w:pBdr>
        <w:left w:val="single" w:sz="4" w:space="0" w:color="000000"/>
        <w:bottom w:val="single" w:sz="4" w:space="0" w:color="000000"/>
      </w:pBdr>
      <w:spacing w:before="280" w:after="280"/>
      <w:jc w:val="right"/>
      <w:textAlignment w:val="top"/>
    </w:pPr>
    <w:rPr>
      <w:rFonts w:ascii="Arial" w:hAnsi="Arial" w:cs="Arial"/>
      <w:i/>
      <w:iCs/>
      <w:sz w:val="16"/>
      <w:szCs w:val="16"/>
    </w:rPr>
  </w:style>
  <w:style w:type="paragraph" w:styleId="Xl162">
    <w:name w:val="xl162"/>
    <w:basedOn w:val="Normal"/>
    <w:qFormat/>
    <w:pPr>
      <w:pBdr>
        <w:left w:val="single" w:sz="4" w:space="0" w:color="000000"/>
        <w:right w:val="single" w:sz="4" w:space="0" w:color="000000"/>
      </w:pBdr>
      <w:spacing w:before="280" w:after="280"/>
      <w:jc w:val="center"/>
      <w:textAlignment w:val="top"/>
    </w:pPr>
    <w:rPr>
      <w:rFonts w:ascii="Arial" w:hAnsi="Arial" w:cs="Arial"/>
      <w:i/>
      <w:iCs/>
      <w:sz w:val="16"/>
      <w:szCs w:val="16"/>
    </w:rPr>
  </w:style>
  <w:style w:type="paragraph" w:styleId="Xl163">
    <w:name w:val="xl163"/>
    <w:basedOn w:val="Normal"/>
    <w:qFormat/>
    <w:pPr>
      <w:pBdr>
        <w:left w:val="single" w:sz="4" w:space="9" w:color="000000"/>
      </w:pBdr>
      <w:spacing w:before="280" w:after="280"/>
      <w:ind w:firstLine="100"/>
      <w:textAlignment w:val="top"/>
    </w:pPr>
    <w:rPr>
      <w:rFonts w:ascii="Arial" w:hAnsi="Arial" w:cs="Arial"/>
      <w:i/>
      <w:iCs/>
      <w:sz w:val="16"/>
      <w:szCs w:val="16"/>
    </w:rPr>
  </w:style>
  <w:style w:type="paragraph" w:styleId="Xl164">
    <w:name w:val="xl164"/>
    <w:basedOn w:val="Normal"/>
    <w:qFormat/>
    <w:pPr>
      <w:pBdr>
        <w:left w:val="single" w:sz="4" w:space="9" w:color="000000"/>
        <w:bottom w:val="single" w:sz="4" w:space="0" w:color="000000"/>
      </w:pBdr>
      <w:spacing w:before="280" w:after="280"/>
      <w:ind w:firstLine="100"/>
      <w:textAlignment w:val="top"/>
    </w:pPr>
    <w:rPr>
      <w:rFonts w:ascii="Arial" w:hAnsi="Arial" w:cs="Arial"/>
      <w:i/>
      <w:iCs/>
      <w:sz w:val="16"/>
      <w:szCs w:val="16"/>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67">
    <w:name w:val="xl167"/>
    <w:basedOn w:val="Normal"/>
    <w:qFormat/>
    <w:pPr>
      <w:pBdr>
        <w:left w:val="single" w:sz="4" w:space="0" w:color="000000"/>
        <w:bottom w:val="single" w:sz="4" w:space="0" w:color="000000"/>
      </w:pBd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pBdr>
      <w:spacing w:before="280" w:after="280"/>
      <w:jc w:val="center"/>
      <w:textAlignment w:val="top"/>
    </w:pPr>
    <w:rPr>
      <w:rFonts w:ascii="Arial" w:hAnsi="Arial" w:cs="Arial"/>
    </w:rPr>
  </w:style>
  <w:style w:type="paragraph" w:styleId="Xl169">
    <w:name w:val="xl169"/>
    <w:basedOn w:val="Normal"/>
    <w:qFormat/>
    <w:pPr>
      <w:pBdr>
        <w:left w:val="single" w:sz="4" w:space="0" w:color="000000"/>
      </w:pBdr>
      <w:spacing w:before="280" w:after="280"/>
      <w:jc w:val="center"/>
      <w:textAlignment w:val="top"/>
    </w:pPr>
    <w:rPr>
      <w:rFonts w:ascii="Arial" w:hAnsi="Arial" w:cs="Arial"/>
    </w:rPr>
  </w:style>
  <w:style w:type="paragraph" w:styleId="Xl170">
    <w:name w:val="xl170"/>
    <w:basedOn w:val="Normal"/>
    <w:qFormat/>
    <w:pPr>
      <w:pBdr>
        <w:left w:val="single" w:sz="4" w:space="0" w:color="000000"/>
        <w:bottom w:val="single" w:sz="4" w:space="0" w:color="000000"/>
      </w:pBdr>
      <w:spacing w:before="280" w:after="280"/>
      <w:jc w:val="center"/>
      <w:textAlignment w:val="top"/>
    </w:pPr>
    <w:rPr>
      <w:rFonts w:ascii="Arial" w:hAnsi="Arial" w:cs="Arial"/>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172">
    <w:name w:val="xl172"/>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4">
    <w:name w:val="xl174"/>
    <w:basedOn w:val="Normal"/>
    <w:qFormat/>
    <w:pPr>
      <w:pBdr>
        <w:left w:val="single" w:sz="4" w:space="0" w:color="000000"/>
        <w:right w:val="single" w:sz="4" w:space="0" w:color="000000"/>
      </w:pBdr>
      <w:spacing w:before="280" w:after="280"/>
      <w:jc w:val="right"/>
      <w:textAlignment w:val="center"/>
    </w:pPr>
    <w:rPr>
      <w:rFonts w:ascii="Arial" w:hAnsi="Arial" w:cs="Arial"/>
    </w:rPr>
  </w:style>
  <w:style w:type="paragraph" w:styleId="Xl175">
    <w:name w:val="xl175"/>
    <w:basedOn w:val="Normal"/>
    <w:qFormat/>
    <w:pPr>
      <w:spacing w:before="280" w:after="280"/>
      <w:jc w:val="right"/>
      <w:textAlignment w:val="center"/>
    </w:pPr>
    <w:rPr>
      <w:rFonts w:ascii="Arial" w:hAnsi="Arial" w:cs="Arial"/>
    </w:rPr>
  </w:style>
  <w:style w:type="paragraph" w:styleId="Xl176">
    <w:name w:val="xl176"/>
    <w:basedOn w:val="Normal"/>
    <w:qFormat/>
    <w:pPr>
      <w:spacing w:before="280" w:after="280"/>
      <w:jc w:val="right"/>
      <w:textAlignment w:val="center"/>
    </w:pPr>
    <w:rPr>
      <w:rFonts w:ascii="Arial" w:hAnsi="Arial" w:cs="Arial"/>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4"/>
      <w:szCs w:val="14"/>
    </w:rPr>
  </w:style>
  <w:style w:type="paragraph" w:styleId="Xl180">
    <w:name w:val="xl180"/>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4"/>
      <w:szCs w:val="14"/>
    </w:rPr>
  </w:style>
  <w:style w:type="paragraph" w:styleId="Xl181">
    <w:name w:val="xl181"/>
    <w:basedOn w:val="Normal"/>
    <w:qFormat/>
    <w:pPr>
      <w:pBdr>
        <w:top w:val="single" w:sz="4" w:space="0" w:color="000000"/>
        <w:bottom w:val="single" w:sz="4" w:space="0" w:color="000000"/>
      </w:pBdr>
      <w:spacing w:before="280" w:after="280"/>
      <w:textAlignment w:val="center"/>
    </w:pPr>
    <w:rPr>
      <w:rFonts w:ascii="Arial" w:hAnsi="Arial" w:cs="Arial"/>
      <w:b/>
      <w:bCs/>
      <w:i/>
      <w:iCs/>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183">
    <w:name w:val="xl183"/>
    <w:basedOn w:val="Normal"/>
    <w:qFormat/>
    <w:pPr>
      <w:pBdr>
        <w:top w:val="single" w:sz="4" w:space="0" w:color="000000"/>
        <w:bottom w:val="single" w:sz="4" w:space="0" w:color="000000"/>
      </w:pBdr>
      <w:spacing w:before="280" w:after="280"/>
      <w:jc w:val="right"/>
      <w:textAlignment w:val="center"/>
    </w:pPr>
    <w:rPr>
      <w:rFonts w:ascii="Arial" w:hAnsi="Arial" w:cs="Arial"/>
      <w:b/>
      <w:bCs/>
      <w:sz w:val="14"/>
      <w:szCs w:val="14"/>
    </w:rPr>
  </w:style>
  <w:style w:type="paragraph" w:styleId="Xl184">
    <w:name w:val="xl184"/>
    <w:basedOn w:val="Normal"/>
    <w:qFormat/>
    <w:pPr>
      <w:pBdr>
        <w:top w:val="single" w:sz="4" w:space="0" w:color="000000"/>
        <w:bottom w:val="single" w:sz="4" w:space="0" w:color="000000"/>
      </w:pBdr>
      <w:spacing w:before="280" w:after="280"/>
      <w:textAlignment w:val="center"/>
    </w:pPr>
    <w:rPr>
      <w:rFonts w:ascii="Arial" w:hAnsi="Arial" w:cs="Arial"/>
      <w:b/>
      <w:bCs/>
      <w:sz w:val="14"/>
      <w:szCs w:val="1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91">
    <w:name w:val="xl191"/>
    <w:basedOn w:val="Normal"/>
    <w:qFormat/>
    <w:pPr>
      <w:pBdr>
        <w:top w:val="single" w:sz="4" w:space="0" w:color="000000"/>
        <w:bottom w:val="single" w:sz="4" w:space="0" w:color="000000"/>
      </w:pBdr>
      <w:shd w:fill="C0C0C0" w:val="clear"/>
      <w:spacing w:before="280" w:after="280"/>
      <w:textAlignment w:val="center"/>
    </w:pPr>
    <w:rPr>
      <w:rFonts w:ascii="Arial" w:hAnsi="Arial" w:cs="Arial"/>
      <w:b/>
      <w:bCs/>
    </w:rPr>
  </w:style>
  <w:style w:type="paragraph" w:styleId="Xl192">
    <w:name w:val="xl192"/>
    <w:basedOn w:val="Normal"/>
    <w:qFormat/>
    <w:pPr>
      <w:pBdr>
        <w:top w:val="single" w:sz="4" w:space="0" w:color="000000"/>
        <w:bottom w:val="single" w:sz="4" w:space="0" w:color="000000"/>
      </w:pBdr>
      <w:shd w:fill="C0C0C0" w:val="clear"/>
      <w:spacing w:before="280" w:after="280"/>
      <w:textAlignment w:val="center"/>
    </w:pPr>
    <w:rPr>
      <w:rFonts w:ascii="Arial" w:hAnsi="Arial" w:cs="Arial"/>
      <w:b/>
      <w:bCs/>
    </w:rPr>
  </w:style>
  <w:style w:type="paragraph" w:styleId="Xl193">
    <w:name w:val="xl193"/>
    <w:basedOn w:val="Normal"/>
    <w:qFormat/>
    <w:pPr>
      <w:shd w:fill="C0C0C0" w:val="clear"/>
      <w:spacing w:before="280" w:after="280"/>
      <w:textAlignment w:val="center"/>
    </w:pPr>
    <w:rPr>
      <w:rFonts w:ascii="Arial" w:hAnsi="Arial" w:cs="Arial"/>
      <w:b/>
      <w:bCs/>
    </w:rPr>
  </w:style>
  <w:style w:type="paragraph" w:styleId="Xl194">
    <w:name w:val="xl194"/>
    <w:basedOn w:val="Normal"/>
    <w:qFormat/>
    <w:pPr>
      <w:pBdr>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195">
    <w:name w:val="xl195"/>
    <w:basedOn w:val="Normal"/>
    <w:qFormat/>
    <w:pPr>
      <w:pBdr>
        <w:top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6"/>
      <w:szCs w:val="16"/>
    </w:rPr>
  </w:style>
  <w:style w:type="paragraph" w:styleId="Xl202">
    <w:name w:val="xl202"/>
    <w:basedOn w:val="Normal"/>
    <w:qFormat/>
    <w:pPr>
      <w:pBdr>
        <w:top w:val="single" w:sz="4" w:space="0" w:color="000000"/>
      </w:pBdr>
      <w:spacing w:before="280" w:after="280"/>
      <w:jc w:val="right"/>
      <w:textAlignment w:val="center"/>
    </w:pPr>
    <w:rPr>
      <w:rFonts w:ascii="Arial" w:hAnsi="Arial" w:cs="Arial"/>
      <w:sz w:val="16"/>
      <w:szCs w:val="16"/>
    </w:rPr>
  </w:style>
  <w:style w:type="paragraph" w:styleId="Xl203">
    <w:name w:val="xl203"/>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204">
    <w:name w:val="xl20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05">
    <w:name w:val="xl205"/>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rPr>
  </w:style>
  <w:style w:type="paragraph" w:styleId="Xl206">
    <w:name w:val="xl206"/>
    <w:basedOn w:val="Normal"/>
    <w:qFormat/>
    <w:pPr>
      <w:pBdr>
        <w:top w:val="single" w:sz="4" w:space="0" w:color="000000"/>
        <w:bottom w:val="single" w:sz="4" w:space="0" w:color="000000"/>
      </w:pBdr>
      <w:shd w:fill="C0C0C0" w:val="clear"/>
      <w:spacing w:before="280" w:after="280"/>
      <w:jc w:val="right"/>
      <w:textAlignment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hd w:fill="C0C0C0" w:val="clear"/>
      <w:spacing w:before="280" w:after="280"/>
      <w:textAlignment w:val="center"/>
    </w:pPr>
    <w:rPr>
      <w:rFonts w:ascii="Arial" w:hAnsi="Arial" w:cs="Arial"/>
      <w:b/>
      <w:bCs/>
      <w:sz w:val="16"/>
      <w:szCs w:val="16"/>
    </w:rPr>
  </w:style>
  <w:style w:type="paragraph" w:styleId="Xl208">
    <w:name w:val="xl208"/>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rPr>
  </w:style>
  <w:style w:type="paragraph" w:styleId="Xl209">
    <w:name w:val="xl20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i/>
      <w:iCs/>
      <w:sz w:val="16"/>
      <w:szCs w:val="16"/>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22">
    <w:name w:val="xl222"/>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6"/>
      <w:szCs w:val="16"/>
    </w:rPr>
  </w:style>
  <w:style w:type="paragraph" w:styleId="Xl223">
    <w:name w:val="xl223"/>
    <w:basedOn w:val="Normal"/>
    <w:qFormat/>
    <w:pPr>
      <w:pBdr>
        <w:top w:val="single" w:sz="4" w:space="0" w:color="000000"/>
        <w:bottom w:val="single" w:sz="4" w:space="0" w:color="000000"/>
      </w:pBdr>
      <w:spacing w:before="280" w:after="280"/>
      <w:textAlignment w:val="center"/>
    </w:pPr>
    <w:rPr>
      <w:rFonts w:ascii="Arial" w:hAnsi="Arial" w:cs="Arial"/>
      <w:b/>
      <w:bCs/>
      <w:i/>
      <w:iCs/>
      <w:sz w:val="16"/>
      <w:szCs w:val="16"/>
    </w:rPr>
  </w:style>
  <w:style w:type="paragraph" w:styleId="Xl224">
    <w:name w:val="xl224"/>
    <w:basedOn w:val="Normal"/>
    <w:qFormat/>
    <w:pPr>
      <w:pBdr>
        <w:top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225">
    <w:name w:val="xl225"/>
    <w:basedOn w:val="Normal"/>
    <w:qFormat/>
    <w:pPr>
      <w:pBdr>
        <w:top w:val="single" w:sz="4" w:space="0" w:color="000000"/>
        <w:bottom w:val="single" w:sz="4" w:space="0" w:color="000000"/>
      </w:pBdr>
      <w:spacing w:before="280" w:after="280"/>
      <w:textAlignment w:val="center"/>
    </w:pPr>
    <w:rPr>
      <w:rFonts w:ascii="Arial" w:hAnsi="Arial" w:cs="Arial"/>
      <w:b/>
      <w:bCs/>
      <w:sz w:val="16"/>
      <w:szCs w:val="16"/>
    </w:rPr>
  </w:style>
  <w:style w:type="paragraph" w:styleId="Xl226">
    <w:name w:val="xl22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28">
    <w:name w:val="xl22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16"/>
      <w:szCs w:val="16"/>
    </w:rPr>
  </w:style>
  <w:style w:type="paragraph" w:styleId="Xl245">
    <w:name w:val="xl24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51">
    <w:name w:val="xl2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252">
    <w:name w:val="xl252"/>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253">
    <w:name w:val="xl25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i/>
      <w:iCs/>
      <w:sz w:val="16"/>
      <w:szCs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Содержимое таблицы"/>
    <w:basedOn w:val="Normal"/>
    <w:qFormat/>
    <w:pPr>
      <w:suppressLineNumbers/>
    </w:pPr>
    <w:rPr/>
  </w:style>
  <w:style w:type="paragraph" w:styleId="Style29">
    <w:name w:val="Обычный (веб)"/>
    <w:basedOn w:val="Normal"/>
    <w:qFormat/>
    <w:pPr>
      <w:spacing w:before="280" w:after="119"/>
    </w:pPr>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suppressAutoHyphens w:val="true"/>
      <w:autoSpaceDE w:val="false"/>
      <w:spacing w:lineRule="exact" w:line="278"/>
      <w:ind w:firstLine="533"/>
      <w:jc w:val="both"/>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6">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26:00Z</dcterms:created>
  <dc:creator>user</dc:creator>
  <dc:description/>
  <dc:language>en-US</dc:language>
  <cp:lastModifiedBy>Дума - Начальник отдела 01</cp:lastModifiedBy>
  <cp:lastPrinted>2025-01-10T15:02:00Z</cp:lastPrinted>
  <dcterms:modified xsi:type="dcterms:W3CDTF">2025-01-22T10:26:00Z</dcterms:modified>
  <cp:revision>2</cp:revision>
  <dc:subject/>
  <dc:title>Проект</dc:title>
</cp:coreProperties>
</file>