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1741" w:right="1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Приложение 11</w:t>
      </w:r>
    </w:p>
    <w:p>
      <w:pPr>
        <w:pStyle w:val="Normal"/>
        <w:spacing w:lineRule="auto" w:line="244"/>
        <w:ind w:left="1741" w:right="1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  <w:lang w:eastAsia="en-US"/>
        </w:rPr>
        <w:t xml:space="preserve">к муниципальной программе </w:t>
      </w:r>
    </w:p>
    <w:p>
      <w:pPr>
        <w:pStyle w:val="Normal"/>
        <w:spacing w:lineRule="auto" w:line="244"/>
        <w:ind w:left="1741" w:right="1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«Формирование современной городской среды </w:t>
      </w:r>
    </w:p>
    <w:p>
      <w:pPr>
        <w:pStyle w:val="Normal"/>
        <w:spacing w:lineRule="auto" w:line="244"/>
        <w:ind w:left="1741" w:right="11" w:hanging="0"/>
        <w:jc w:val="right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>муниципального образования «Городской округ</w:t>
      </w:r>
    </w:p>
    <w:p>
      <w:pPr>
        <w:pStyle w:val="Normal"/>
        <w:spacing w:lineRule="auto" w:line="244"/>
        <w:ind w:left="1741" w:right="11" w:hanging="0"/>
        <w:jc w:val="right"/>
        <w:rPr>
          <w:color w:val="000000"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 xml:space="preserve"> </w:t>
      </w:r>
      <w:r>
        <w:rPr>
          <w:bCs/>
          <w:sz w:val="18"/>
          <w:szCs w:val="18"/>
          <w:lang w:eastAsia="en-US"/>
        </w:rPr>
        <w:t>«Город Глазов» Удмуртской Республики»</w:t>
      </w:r>
    </w:p>
    <w:p>
      <w:pPr>
        <w:pStyle w:val="Normal"/>
        <w:spacing w:lineRule="auto" w:line="244"/>
        <w:ind w:left="1741" w:right="11" w:hanging="0"/>
        <w:jc w:val="right"/>
        <w:rPr>
          <w:color w:val="000000"/>
          <w:szCs w:val="22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  <w:lang w:eastAsia="en-US"/>
        </w:rPr>
        <w:t>на 2025-2028 годы</w:t>
      </w:r>
    </w:p>
    <w:p>
      <w:pPr>
        <w:pStyle w:val="Normal"/>
        <w:spacing w:lineRule="auto" w:line="244"/>
        <w:ind w:left="1741" w:right="11" w:hanging="0"/>
        <w:jc w:val="right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64"/>
        <w:ind w:left="291" w:right="58" w:hanging="10"/>
        <w:jc w:val="center"/>
        <w:rPr/>
      </w:pPr>
      <w:r>
        <w:rPr>
          <w:b/>
          <w:color w:val="000000"/>
          <w:sz w:val="26"/>
          <w:szCs w:val="22"/>
          <w:lang w:eastAsia="en-US"/>
        </w:rPr>
        <w:t>Порядок разработки, обсужде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</w:t>
      </w:r>
      <w:r>
        <w:rPr>
          <w:b/>
          <w:bCs/>
          <w:sz w:val="26"/>
          <w:szCs w:val="26"/>
          <w:lang w:eastAsia="en-US"/>
        </w:rPr>
        <w:t xml:space="preserve"> муниципального образования «Городской округ «Город Глазов» Удмуртской Республики»</w:t>
      </w:r>
      <w:r>
        <w:rPr>
          <w:b/>
          <w:color w:val="000000"/>
          <w:sz w:val="26"/>
          <w:szCs w:val="22"/>
          <w:lang w:eastAsia="en-US"/>
        </w:rPr>
        <w:t xml:space="preserve"> на 2025-2028 годы, содержащих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 многоквартирного дома на территории города Глазова.</w:t>
      </w:r>
    </w:p>
    <w:p>
      <w:pPr>
        <w:pStyle w:val="Normal"/>
        <w:spacing w:lineRule="auto" w:line="264"/>
        <w:ind w:left="291" w:right="58" w:hanging="10"/>
        <w:jc w:val="center"/>
        <w:rPr>
          <w:b/>
          <w:b/>
          <w:color w:val="000000"/>
          <w:sz w:val="26"/>
          <w:szCs w:val="22"/>
          <w:lang w:eastAsia="en-US"/>
        </w:rPr>
      </w:pPr>
      <w:r>
        <w:rPr>
          <w:b/>
          <w:color w:val="000000"/>
          <w:sz w:val="26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Общие положения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>1.1. Настоящий Порядок регламентирует процедуру разработки, обсуждения с заинтересованными лицами (представителями заинтересованных лиц) дизайн-проекта благоустройства дворовой территории многоквартирного дома, расположенного на территории города Глазова, а также их утверждение в рамках Программы «Формирование современной городской среды</w:t>
      </w:r>
      <w:r>
        <w:rPr>
          <w:bCs/>
          <w:lang w:eastAsia="en-US"/>
        </w:rPr>
        <w:t xml:space="preserve"> муниципального образования «Городской округ «Город Глазов» Удмуртской Республики»</w:t>
      </w:r>
      <w:r>
        <w:rPr>
          <w:color w:val="000000"/>
          <w:lang w:eastAsia="en-US"/>
        </w:rPr>
        <w:t xml:space="preserve"> на 2025-2028 годы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2. Основные понятия, используемые в настоящем Порядке: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>Программа-Программа «Формирование современной городской среды</w:t>
      </w:r>
      <w:r>
        <w:rPr>
          <w:bCs/>
          <w:lang w:eastAsia="en-US"/>
        </w:rPr>
        <w:t xml:space="preserve"> муниципального образования «Городской округ «Город Глазов» Удмуртской Республики»</w:t>
      </w:r>
      <w:r>
        <w:rPr>
          <w:color w:val="000000"/>
          <w:lang w:eastAsia="en-US"/>
        </w:rPr>
        <w:t xml:space="preserve"> на 2025-2028 годы;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182485</wp:posOffset>
            </wp:positionH>
            <wp:positionV relativeFrom="page">
              <wp:posOffset>882650</wp:posOffset>
            </wp:positionV>
            <wp:extent cx="8890" cy="13970"/>
            <wp:effectExtent l="0" t="0" r="0" b="0"/>
            <wp:wrapSquare wrapText="bothSides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186930</wp:posOffset>
            </wp:positionH>
            <wp:positionV relativeFrom="page">
              <wp:posOffset>3611880</wp:posOffset>
            </wp:positionV>
            <wp:extent cx="8890" cy="8890"/>
            <wp:effectExtent l="0" t="0" r="0" b="0"/>
            <wp:wrapSquare wrapText="bothSides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200900</wp:posOffset>
            </wp:positionH>
            <wp:positionV relativeFrom="page">
              <wp:posOffset>6359525</wp:posOffset>
            </wp:positionV>
            <wp:extent cx="4445" cy="8890"/>
            <wp:effectExtent l="0" t="0" r="0" b="0"/>
            <wp:wrapSquare wrapText="bothSides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209790</wp:posOffset>
            </wp:positionH>
            <wp:positionV relativeFrom="page">
              <wp:posOffset>9102725</wp:posOffset>
            </wp:positionV>
            <wp:extent cx="4445" cy="8890"/>
            <wp:effectExtent l="0" t="0" r="0" b="0"/>
            <wp:wrapSquare wrapText="bothSides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en-US"/>
        </w:rPr>
        <w:t xml:space="preserve">МКД - многоквартирный дом, собственники помещений в котором реализуют способ управления многоквартирный домом в соответствии с Жилищным кодексом Российской Федерации; 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воровая территория многоквартирных домов (далее по тексту дворовые территории МКД) - совокупность территорий, прилегающих к МКД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КД; 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заинтересованные лица — собственники помещений в многоквартирных домах, собственники иных зданий и сооружений, расположенных в границах дворовой территории МКД, подлежащей благоустройству по Программе; 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 xml:space="preserve">представители заинтересованных лиц - управляющие организации, товарищества собственников жилья, жилищные кооперативы и иные специализированные потребительские кооперативы, при непосредственном способе управления МКД </w:t>
      </w:r>
      <w:r>
        <w:rPr>
          <w:color w:val="000000"/>
          <w:lang w:val="en-US" w:eastAsia="en-US"/>
        </w:rPr>
        <w:drawing>
          <wp:inline distT="0" distB="0" distL="0" distR="0">
            <wp:extent cx="74930" cy="1143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266" r="-22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уполномоченное собственниками помещений лицо, обратившиеся с заявкой на включение дворовой территории МКД в Программу и иные уполномоченные лиц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>1.3. Под дизайн-проектом (эскизной схемой) понимается графический и текстовый материал, включающий в себя 3-</w:t>
      </w:r>
      <w:r>
        <w:rPr>
          <w:color w:val="000000"/>
          <w:lang w:val="en-US" w:eastAsia="en-US"/>
        </w:rPr>
        <w:t>d</w:t>
      </w:r>
      <w:r>
        <w:rPr>
          <w:color w:val="000000"/>
          <w:lang w:eastAsia="en-US"/>
        </w:rPr>
        <w:t xml:space="preserve"> или 2-</w:t>
      </w:r>
      <w:r>
        <w:rPr>
          <w:color w:val="000000"/>
          <w:lang w:val="en-US" w:eastAsia="en-US"/>
        </w:rPr>
        <w:t>d</w:t>
      </w:r>
      <w:r>
        <w:rPr>
          <w:color w:val="000000"/>
          <w:lang w:eastAsia="en-US"/>
        </w:rPr>
        <w:t xml:space="preserve"> визуализированное изображение дворовой территории, представленный в нескольких ракурсах, с планировочной схемой, фото фиксацией существующего положения, с описанием работ и мероприятий, предлагаемых к выполнению (далее — дизайн проект)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одержание дизайн-проекта (эскизной схемы) зависит от вида и состава, планируемых к благоустройству работ и предоставляется в виде проектно- сметной документации или в упрощенном виде - изображения дворовой территории с описанием работ и мероприятий, предлагаемых к выполнению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4. Минимальный перечень видов работ по благоустройству дворовых территорий МК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монт дворовых проезд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беспечение освещения дворовых территорий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становка скамее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lang w:eastAsia="en-US"/>
        </w:rPr>
        <w:t>у</w:t>
      </w:r>
      <w:r>
        <w:rPr>
          <w:color w:val="000000"/>
          <w:lang w:val="en-US" w:eastAsia="en-US"/>
        </w:rPr>
        <w:t>становка урн для мусора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еречень дополнительных видов работ по благоустройству дворовых территор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орудование детских площадо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борудование спортивных площадок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устройство автомобильных парково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зеленение территор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бустройство контейнерных площадок для твердых коммунальных отходов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установка малых архитектурных форм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Разработка дизайн-проекта (эскизной схемы)</w:t>
      </w:r>
    </w:p>
    <w:p>
      <w:pPr>
        <w:pStyle w:val="Normal"/>
        <w:ind w:left="2199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работка (подготовка) дизайн-проекта (эскизной схемы) в отношении дворовых территорий МКД, расположенных на территории города Глазова, осуществляется собственниками помещений в многоквартирных домах или представителем (представителями) заинтересованных лиц, в течение десяти рабочих дней со дня утверждения Программы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182485</wp:posOffset>
            </wp:positionH>
            <wp:positionV relativeFrom="page">
              <wp:posOffset>800100</wp:posOffset>
            </wp:positionV>
            <wp:extent cx="8890" cy="13970"/>
            <wp:effectExtent l="0" t="0" r="0" b="0"/>
            <wp:wrapSquare wrapText="bothSides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182485</wp:posOffset>
            </wp:positionH>
            <wp:positionV relativeFrom="page">
              <wp:posOffset>3529330</wp:posOffset>
            </wp:positionV>
            <wp:extent cx="8890" cy="13970"/>
            <wp:effectExtent l="0" t="0" r="0" b="0"/>
            <wp:wrapSquare wrapText="bothSides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en-US"/>
        </w:rPr>
        <w:t>Разработка дизайн-проекта (эскизной схемы) в отношении дворовых территорий МКД, расположенных на территории города Глазова осуществляется в соответствии с Правилами благоустройства территории города Глазова, требованиями Градостроительного кодекса Российской Федерации, а также действующими строительными нормами и правилами (СНиП) и санитарными правилами и нормами (СанПиН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работка дизайн-проекта (эскизной схемы)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КД, в отношении которой разрабатывается дизайн-проект (эскизная схема) благоустройств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изайн-проект (эскизная схема)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 подготовке дизайн-проекта (эскизной схемы) выполняются следующие действ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точнение размещения на дворовой территории элементов благоустройства, исходя из требований функциональных зон (ограждения, урны, скамьи, игровое и спортивное оборудование, опоры дворового освещения, озеленени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уточнение размеров и площадей функциональных зон, видов покрытий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подготовка графического материала в масштабе 1:500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eastAsia="en-US"/>
        </w:rPr>
        <w:t>2.5. В графическом материале указывается спецификация элементов благоустройства, сводная ведомость объемов работ. К графическому материалу прилагается расчет стоимости работ по единичным расценкам на текущий год, форма и доля финансового и трудового участия заинтересованных лиц в реализации мероприятий по благоустройству дворовой территор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Обсуждение, согласование и утверждение дизайн-проекта (эскизной схемы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едставитель (представители) заинтересованных лиц, уполномоченные на согласование дизайн-проекта (эскизной схемы) благоустройства дворовой территории МКД, обеспечивают обсуждение и согласование с собственниками помещений в МКД и согласование с ресурсоснабжающими организациями дизайн-проект (эскизной схемы) благоустройства дворовой территории МКД, для дальнейшего его утвержд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едставитель (представители) заинтересованных лиц направляет в течении 2 (двух) рабочих дней в МКУ «УКС г. Глазова» согласованный с собственниками помещений МКД и ресурсоснабжающими организациями дизайн-проект (эскизной схемы) благоустройства дворовой территории МКД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3. МКУ «УКС г. Глазова» регистрирует поступившие документы в день их поступления и в течении З (трех) рабочих дней рассматривает документацию на комплектность, на соответствие требованиям пунктам 2.4, 2.5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>По результатам рассмотрения документов в течение 2 (двух) рабочих дней МКУ «УКС г. Глазова»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53685</wp:posOffset>
            </wp:positionH>
            <wp:positionV relativeFrom="paragraph">
              <wp:posOffset>170180</wp:posOffset>
            </wp:positionV>
            <wp:extent cx="8890" cy="8890"/>
            <wp:effectExtent l="0" t="0" r="0" b="0"/>
            <wp:wrapSquare wrapText="bothSides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en-US"/>
        </w:rPr>
        <w:t xml:space="preserve"> при наличии недостатков готовит письменный отказ в принятии документации и направляет его Представителю (представителям) заинтересованных лиц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 отсутствии замечаний осуществляет утверждение дизайн-проекта (эскизной схемы) на благоустройство дворовой территории МКД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тверждение дизайн-проекта (эскизной схемы) на благоустройство дворовой территории МКД осуществляется МКУ «УКС г. Глазова» до проведения экспертизы сметной стоимости работ по благоустройству дворовой территории МКД благоустройства дворовой территории МКД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182485</wp:posOffset>
            </wp:positionH>
            <wp:positionV relativeFrom="page">
              <wp:posOffset>713105</wp:posOffset>
            </wp:positionV>
            <wp:extent cx="8890" cy="13970"/>
            <wp:effectExtent l="0" t="0" r="0" b="0"/>
            <wp:wrapSquare wrapText="bothSides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113905</wp:posOffset>
            </wp:positionH>
            <wp:positionV relativeFrom="page">
              <wp:posOffset>868680</wp:posOffset>
            </wp:positionV>
            <wp:extent cx="8890" cy="4445"/>
            <wp:effectExtent l="0" t="0" r="0" b="0"/>
            <wp:wrapSquare wrapText="bothSides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200900</wp:posOffset>
            </wp:positionH>
            <wp:positionV relativeFrom="page">
              <wp:posOffset>6195060</wp:posOffset>
            </wp:positionV>
            <wp:extent cx="4445" cy="8890"/>
            <wp:effectExtent l="0" t="0" r="0" b="0"/>
            <wp:wrapSquare wrapText="bothSides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132320</wp:posOffset>
            </wp:positionH>
            <wp:positionV relativeFrom="page">
              <wp:posOffset>6346190</wp:posOffset>
            </wp:positionV>
            <wp:extent cx="4445" cy="8890"/>
            <wp:effectExtent l="0" t="0" r="0" b="0"/>
            <wp:wrapSquare wrapText="bothSides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en-US"/>
        </w:rPr>
        <w:t>3.4. Дизайн-проект (эскизная схема) на благоустройство дворовой территории МКД утверждается в двух экземплярах, один экземпляр хранится у представителя (представителей) заинтересованных лиц, уполномоченных на согласование дизайн проекта (эскизной схемы) благоустройства дворовой территории МКД, второй экземпляр в МКУ «УКС г. Глазова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lang w:eastAsia="en-US"/>
        </w:rPr>
        <w:t>По результатам утверждения документации МКУ «УКС г. Глазова» выполняет расчет стоимости работ по благоустройству дворовой территории МКД в течение 10 (десяти) рабочих дней и направляет расчет стоимости Представителю (представителям) заинтересованных лиц на согласование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>3.6. По результатам рассмотрения расчета стоимости работ по благоустройству дворовой территории Представитель (представители) заинтересованных лиц в течении 5 (пяти) рабочих дней при наличии недостатков готовит письменный отказ и вносит корректировку в документацию, корректировка документации проводится не более одного раза</w:t>
      </w:r>
      <w:r>
        <w:rPr>
          <w:color w:val="000000"/>
          <w:lang w:val="en-US" w:eastAsia="en-US"/>
        </w:rPr>
        <w:drawing>
          <wp:inline distT="0" distB="0" distL="0" distR="0">
            <wp:extent cx="17145" cy="17145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При отсутствии замечаний — согласовывает документацию и направляет в МКУ «УКС г. Глазова»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en-US"/>
        </w:rPr>
        <w:t>3.7. МКУ «УКС г. Глазова» осуществляет сопровождение проверки сметной стоимости работ по благоустройству дворовой территории МКД.</w:t>
      </w:r>
    </w:p>
    <w:p>
      <w:pPr>
        <w:pStyle w:val="Normal"/>
        <w:spacing w:lineRule="auto" w:line="244"/>
        <w:ind w:left="301" w:right="11" w:firstLine="55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301" w:right="11" w:hanging="302"/>
        <w:jc w:val="both"/>
        <w:rPr>
          <w:color w:val="000000"/>
          <w:lang w:eastAsia="en-US"/>
        </w:rPr>
      </w:pPr>
      <w:r>
        <w:rPr/>
        <w:t>Начальник управления жилищно-коммунального хозяйства,</w:t>
      </w:r>
    </w:p>
    <w:p>
      <w:pPr>
        <w:pStyle w:val="Normal"/>
        <w:widowControl w:val="false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  <w:t>наделенного правами юридического лица,</w:t>
      </w:r>
    </w:p>
    <w:p>
      <w:pPr>
        <w:pStyle w:val="Normal"/>
        <w:widowControl w:val="false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  <w:t>Администрации города Глазова                                                                                Е.Ю. Шейко</w:t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8:00Z</dcterms:created>
  <dc:creator>Дума специалист 04</dc:creator>
  <dc:description/>
  <cp:keywords/>
  <dc:language>en-US</dc:language>
  <cp:lastModifiedBy>Дума - Начальник отдела 01</cp:lastModifiedBy>
  <dcterms:modified xsi:type="dcterms:W3CDTF">2024-10-28T06:28:00Z</dcterms:modified>
  <cp:revision>5</cp:revision>
  <dc:subject/>
  <dc:title/>
</cp:coreProperties>
</file>