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ниципальное хозяйство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2025-2028 годы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составе и значениях целевых показателей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4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61"/>
        <w:gridCol w:w="566"/>
        <w:gridCol w:w="5411"/>
        <w:gridCol w:w="1191"/>
        <w:gridCol w:w="1221"/>
        <w:gridCol w:w="1101"/>
        <w:gridCol w:w="1041"/>
        <w:gridCol w:w="1063"/>
        <w:gridCol w:w="1322"/>
        <w:gridCol w:w="1063"/>
        <w:gridCol w:w="530"/>
        <w:gridCol w:w="551"/>
      </w:tblGrid>
      <w:tr>
        <w:trPr>
          <w:tblHeader w:val="true"/>
          <w:trHeight w:val="255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чения целевых показателей 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00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М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твержденного генерального плана городского округ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од в оборот территорий (резерва города) определенных в рамках программы пространственного развития с нарастающим итогом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жилья в эксплуатацию за один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Правил землепользования связи с изменениями в действующем законодательств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сведений в государственный кадастр недвижим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ная и утвержденная схема установки и эксплуатации рекламных конструкц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государственной информационной системы обеспечения градостроительной деятельност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многоквартирных домов,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многоквартирных домов в которых проведен капитальный ремонт,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 187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 8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 8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несенных аварийных домов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редоставления жилищно-коммунальных услуг населению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собственникам, проживающим в домах, находящихся в управлении управляющих организаций, в электронном виде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нанимателям, проживающим в жилых помещениях, принадлежащих на праве собственности муниципальному образованию "Городской округ «Город Глазов" Удмуртской Республики",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муниципальных квартир для врачей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ТОС, получивших поддержку в грантах, конкурсах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ы в сфере управления МКД (число ежегодных слушателей)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АПС (автоматическая пожарная сигнализация) и СОУЭ (система оповещения и управления эвакуацией) в общежитии по ул. Карла Маркса, д.14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(замененных) пассажирских лифтов в общежитии по ул. Карла Маркса, д.14»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андусов в многоквартирных домах в год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теплоснабжения, горяче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ы (сетей)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холодно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канализационных сет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нос системы (сетей) газ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использующего единую платформу предоставления  услуг в сфере жилищно-коммунального хозяй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жилищного фонда, обеспеченного централизованными услугами тепло-, водо-, электроснабжения и водоотведения в общем объёме жилого фон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аспортов готовности домов к отопительному периоду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квидированных несанкционированных свалок от общего числа несанкционированных свал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ногоквартирных домов, участвующих в городском конкурсе, в номинациях - "Лучший цветник", "Дом образцового содержания», «Двор образцового содержания", "Балкон - сад", "Лучший подъезд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дивидуальных домов, участвующих в городском конкурсе в номинациях - "Лучшая частная усадьба", "Лучший цветник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зовательных учрежден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здравоохранения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культуры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социальной защиты населения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потребительского рынка, участвующих в городском конкурсе в номинации - "Лучшее озеленение и благоустройство прилегающей территории" среди организаций потребительского рынка г. Глазова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чищенных от мусора территорий (в том числе закрепленных и прилегающих) в период проведения весеннего и осеннего месячников санитарной очистки и благоустройства от общей территории город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аботанных обоснованных жалоб населения по вопросам благоустройства от общего количества жалоб по вопросам благоустройства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основанных жалоб населения по вопросам благоустройства, озеленения, освещения улиц, организации ритуальных услуг и содержания мест захорон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. энергии на нужды НО и СО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,1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даний на центральных улицах с отремонтированными фасадами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лиц с освещение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парковочных мест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актуализации правил благоустройства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формирования программы благоустройства и плана ее реализаци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озданных рекреационных зон локального значения для молодых семей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внедренных стандартов благоустройства,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, подготовленных и реализованных на средства спонсоров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, реализованных с привлечением частного бизнеса, в общем числе реализованных проектов в сфере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в сфере благоустройства, реализованных с привлечением ОТОС и ТСЖ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Доля проектов, реализованных с привлечением ОТОС и ТСЖ, в общем числе реализованных проектов в сфере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переходов через проезжую часть для маломобильных граждан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благоустроенных пешеходных маршрутов, соединяющих элементы зеленого каркаса город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велосипедных маршрутов, соединяющих элементы зеленого каркаса город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устраненных нарушений из числа выявленных нарушений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установки системы мониторинга качества атмосферного воздух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объём выбросов в атмосферу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тонн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квидированных несанкционированных свалок и навалов на территории города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КО, собираемых раздельн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оказания содействия в очитке русла р. Чепца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строительства приюта для бездомных животных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вотных, отловленных по методу ОСВВ-отлов, стерилизация, вакцинация и выпуск обратно в среду обита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по факту нападения на людей бездомными животны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находящихся в нормативном состоян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приведенных в нормативное состояние искусственных сооружений (9 мостов) на автомобильных дорогах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автомобильных дорог общего пользования местного знач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6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ц, погибших в результате дорожно-транспортных происшествий на 10 тыс. транспортных средств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орожно-транспортных происшествий (ДТП), % к аналогичному периоду прошлого г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Автоматизированной Системы Управления Дорожным Движением, которая в режиме реального времени регулирует работу всех светофоров согласно текущей ситуации на дороге,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ДТП на территории городского округа «Городской округ «Город Глазов» Удмуртской Республики» с пострадавшими в год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и граждан подавших заявление и документы на выдачу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новых (модернизированных) маршрутов общественного транспорт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движного состава общественного транспорта, прошедшего модернизац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дернизированных остановок общественного транспор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, с которой осуществляется передача информации в Региональную навигационную систем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аршрутов, обеспеченных контрактами на организацию пассажирских перевозок на 5-7 лет с инвестиционным обязательством замены транспортного средства контракта на организацию пассажирских перевозок на 7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 с низкими показателями выбросов в атмосфер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транспорт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инженер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 подготовленных и реализованных на средства спонсоров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потребляемой электрической энерги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потребляемой тепловой энерг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8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потребляемой холодной воды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потребляемой горячей воды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5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электрическ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еплов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холодно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горяче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природного газа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достигнутой экономии энергетического ресурса в натуральном выражении за период установленного в контракте (энергосервисном договоре) сро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ас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ая величина потребления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7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5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тепловых электростанция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котельны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общем объёме переданной тепловой энергии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ёме переданной в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одъема и очистки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в системах водоотведения (транспортировка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очистке сточных в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5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сжиженных углеводородным газом, используемые в качестве моторного топли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 наделе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ами юридического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                              Е.Ю. Шейко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4:00Z</dcterms:created>
  <dc:creator>Бабкина Анна Игоревна</dc:creator>
  <dc:description/>
  <dc:language>en-US</dc:language>
  <cp:lastModifiedBy>Дума - Начальник отдела 01</cp:lastModifiedBy>
  <cp:lastPrinted>2024-07-29T14:07:00Z</cp:lastPrinted>
  <dcterms:modified xsi:type="dcterms:W3CDTF">2024-09-23T07:54:00Z</dcterms:modified>
  <cp:revision>2</cp:revision>
  <dc:subject/>
  <dc:title/>
</cp:coreProperties>
</file>