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 Элькунысь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ind w:hanging="0"/>
        <w:jc w:val="center"/>
        <w:outlineLvl w:val="2"/>
        <w:rPr/>
      </w:pPr>
      <w:r>
        <w:rPr>
          <w:rFonts w:cs="Times New Roman Полужирный" w:ascii="Times New Roman Полужирный" w:hAnsi="Times New Roman Полужирный"/>
          <w:b/>
          <w:bCs/>
          <w:spacing w:val="20"/>
        </w:rPr>
        <w:t>РЕШЕНИЕ</w:t>
        <w:br/>
      </w:r>
      <w:r>
        <w:rPr>
          <w:b/>
          <w:bCs/>
        </w:rPr>
        <w:t>Глазовской городской Думы</w:t>
        <w:br/>
        <w:t>седьмого созыва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right" w:pos="2694" w:leader="none"/>
        </w:tabs>
        <w:spacing w:before="240" w:after="240"/>
        <w:ind w:left="567" w:hanging="0"/>
        <w:jc w:val="left"/>
        <w:rPr/>
      </w:pPr>
      <w:r>
        <w:rPr>
          <w:b/>
        </w:rPr>
        <w:t xml:space="preserve">№ </w:t>
      </w:r>
      <w:r>
        <w:rPr>
          <w:b/>
        </w:rPr>
        <w:t>549</w:t>
      </w:r>
      <w:r>
        <w:rPr/>
        <w:tab/>
        <w:tab/>
        <w:tab/>
        <w:tab/>
        <w:tab/>
        <w:tab/>
        <w:tab/>
      </w:r>
      <w:r>
        <w:rPr>
          <w:b/>
        </w:rPr>
        <w:t xml:space="preserve">               28</w:t>
      </w:r>
      <w:r>
        <w:rPr/>
        <w:t xml:space="preserve"> </w:t>
      </w:r>
      <w:r>
        <w:rPr>
          <w:b/>
        </w:rPr>
        <w:t>августа</w:t>
      </w:r>
      <w:r>
        <w:rPr/>
        <w:t xml:space="preserve">  </w:t>
      </w:r>
      <w:r>
        <w:rPr>
          <w:b/>
        </w:rPr>
        <w:t>2024 года</w:t>
      </w:r>
    </w:p>
    <w:p>
      <w:pPr>
        <w:pStyle w:val="Style22"/>
        <w:tabs>
          <w:tab w:val="clear" w:pos="720"/>
          <w:tab w:val="left" w:pos="5387" w:leader="none"/>
          <w:tab w:val="left" w:pos="6096" w:leader="none"/>
        </w:tabs>
        <w:spacing w:before="240" w:after="240"/>
        <w:jc w:val="both"/>
        <w:rPr/>
      </w:pPr>
      <w:r>
        <w:rPr/>
        <w:t xml:space="preserve">Об условиях приватизации муниципального унитарного предприятия «Жилищно-коммунальное управление» муниципального образования «Город Глазов» </w:t>
      </w:r>
    </w:p>
    <w:p>
      <w:pPr>
        <w:pStyle w:val="Normal"/>
        <w:ind w:firstLine="709"/>
        <w:rPr/>
      </w:pPr>
      <w:r>
        <w:rPr/>
        <w:t xml:space="preserve">В соответствии с Федеральным законом «О приватизации государственного и муниципального имущества» от 21.12.2001 № 178-ФЗ, Федеральным законом от 26.12.1995 № 208-ФЗ «Об акционерных обществах», Уставом муниципального образования «Городской округ «Город Глазов» Удмуртской Республики», Положением «О порядке приватизации муниципального имущества города Глазова», утвержденным решением Глазовской городской Думы от 26.03.2020 № 571, Положением «О порядке планирования приватизации имущества, находящегося в собственности муниципального образования «Город Глазов», утвержденным решением Глазовской городской Думы от 27.01.2016  № 70, Программой приватизации муниципального имущества города Глазов на 2024 год, утвержденной решением Глазовской городской Думы от 30.08.2023 № 399, </w:t>
      </w:r>
    </w:p>
    <w:p>
      <w:pPr>
        <w:pStyle w:val="Heading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ая городская Дума решает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Приватизировать муниципальное унитарное предприятие «Жилищно-коммунальное управление» муниципального образования «Город Глазов», расположенное по адресу: 427626, Удмуртская Республика, г. Глазов, ул. Школьная, д. 21Б </w:t>
      </w:r>
      <w:r>
        <w:rPr>
          <w:rStyle w:val="StrongEmphasis"/>
          <w:b w:val="false"/>
          <w:bCs w:val="false"/>
          <w:sz w:val="24"/>
          <w:szCs w:val="24"/>
        </w:rPr>
        <w:t>(ОГРН</w:t>
      </w:r>
      <w:r>
        <w:rPr>
          <w:sz w:val="24"/>
          <w:szCs w:val="24"/>
        </w:rPr>
        <w:t xml:space="preserve"> 1021801092400, ИНН 1829007320) путем преобразования в акционерное общество «Жилищно-коммунальное управление города Глазова» с уставным капиталом 60 255 000 (Шестьдесят миллионов двести пятьдесят пять тысяч) рублей, состоящим из обыкновенных акций в количестве 60 255 (Шестьдесят тысяч двести пятьдесят пять) штук номинальной стоимостью 1 000 (Одна тысяча) рублей каждая. Акции приобретает муниципальное образование «Городской округ «Город Глазов» Удмуртской Республики» в лице Администрации муниципального образования «Городской округ «Город Глазов» Удмуртской Республики»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размещения акций - приобретение акций акционерного общества, создаваемого в результате преобразования, муниципальным образованием, являющимся собственником имущества реорганизуемого путем преобразования муниципального унитарного предприятия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Устав акционерного общества  «Жилищно-коммунальное управление города Глазова» согласно приложению 1 к настоящему решению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состав подлежащего приватизации имущественного комплекса муниципального унитарного предприятия «Жилищно-коммунальное управление» муниципального образования «Город Глазов» согласно приложению 2 к настоящему решению.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 «Жилищно-коммунальное управление» муниципального образования «Город Глазов» согласно приложению 3 к настоящему решению.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чет балансовой стоимости подлежащих приватизации активов муниципального унитарного предприятия «Жилищно-коммунальное управление» муниципального образования «Город Глазов» согласно приложению 4 к настоящему решению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обременений (ограничений) имущества, включенного в состав подлежащего приватизации имущественного комплекса муниципального унитарного предприятия «Жилищно-коммунальное управление» муниципального образования «Город Глазов» согласно приложению 5 к настоящему решению.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состав совета директоров акционерного общества «Жилищно-коммунальное управление города Глазова» в количестве трех человек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Определить состав ревизионной комиссии акционерного общества «Жилищно-коммунальное управление города Глазова» в количестве трех человек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До первого общего собрания акционеров акционерного общества «Жилищно-коммунальное управление города Глазова»  назначить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ректором акционерного общества «Жилищно-коммунальное управление города Глазова» Егорова Ивана Сергеевича, временно исполняющего обязанности директора муниципального унитарного предприятия «Жилищно-коммунальное управление» муниципального образования «Город Глазов», определив его полномочия в соответствии с уставом акционерного общества «Жилищно-коммунальное управление города Глазова»;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ами совета директоров акционерного общества «Жилищно-коммунальное управление»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овалова Сергея Николаевича – Главу города Глазова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аженову Альфию Глимдаровну – заместителя Главы Администрации города Глазова по финансам, бюджетному планированию и учету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ейко Евгения Юрьевича – начальника управления жилищно-коммунального хозяйства, наделенного правами юридического лица, Администрации города Глазова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енами ревизионной комиссии акционерного общества «Жилищно-коммунальное управление»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трова Игоря Викторовича – начальника управления финансов, наделенного правами юридического лица, Администрации города Глазо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вееву Ольгу Вячеславовну – начальника управления имущественных отношений, наделенного правами юридического лица, Администрации города Глазо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чкареву Наталью Александровну – начальника управления экономики, развития города, промышленности, потребительского рынка и предпринимательств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ременно исполняющему обязанности директора муниципального унитарного предприятия «Жилищно-коммунальное управление» муниципального образования «Город Глазов» Егорову Ивану Сергеевичу в сроки, установленные действующим законодательством:</w:t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1 подписать передаточный акт подлежащего приватизации имущественного комплекса </w:t>
      </w:r>
      <w:r>
        <w:rPr>
          <w:bCs/>
          <w:sz w:val="24"/>
          <w:szCs w:val="24"/>
        </w:rPr>
        <w:t xml:space="preserve">муниципального унитарного предприятия «Жилищно-коммунальное управление» муниципального образования «Город Глазов» и представить экземпляр в </w:t>
      </w:r>
      <w:r>
        <w:rPr>
          <w:sz w:val="24"/>
          <w:szCs w:val="24"/>
        </w:rPr>
        <w:t>Управление имущественных отношений Администрации города Глазова;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регистрацию выпуска акций акционерного общества «Жилищно-коммунальное управление города Глазова», утвердить и подписать отчет об итогах выпуска акций акционерного общества «Жилищно-коммунальное управление города Глазова»;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обеспечить государственную регистрацию акционерного общества «Жилищно-коммунальное управление города Глазова»;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ятидневный срок после государственной регистрации акционерного общества «Жилищно-коммунальное управление города Глазова» в Федеральной налоговой службе представить в Управление имущественных отношений Администрации города Глазова один экземпляр устава акционерного общества «Жилищно-коммунальное управление города Глазова» с отметкой регистрирующего органа, копию  документа, подтверждающего  внесение записи о регистрации юридического лица в Единый государственный реестр юридических лиц;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составление заключительного бухгалтерского баланса муниципального унитарного предприятия «Жилищно-коммунальное управление» муниципального образования «Город Глазов»  в объеме  форм годового отчета за отчетный период с 01 апреля 2024 года до даты внесения в Единый государственный реестр юридических лиц соответствующей записи о регистрации акционерного общества «Жилищно-коммунальное управление города Глазова», а также вступительного баланса акционерного общества «Жилищно-коммунальное управление города Глазова» с даты регистрации акционерного общества «Жилищно-коммунальное управление города Глазова»;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с даты внесения в Единый государственный реестр юридических лиц записи о регистрации акционерного общества «Жилищно-коммунальное управление города Глазова» организовать ведение реестра акционеров акционерного общества «Жилищно-коммунальное управление города Глазова» с указанием муниципального образования «Городской округ «Город Глазов» Удмуртской Республики в лице Администрации </w:t>
      </w:r>
      <w:r>
        <w:rPr>
          <w:color w:val="000000"/>
          <w:sz w:val="24"/>
          <w:szCs w:val="24"/>
        </w:rPr>
        <w:t>муниципального образования «Городской округ «Город Глазов» Удмуртской Республики» единственным акционером общества</w:t>
      </w:r>
      <w:r>
        <w:rPr>
          <w:sz w:val="24"/>
          <w:szCs w:val="24"/>
        </w:rPr>
        <w:t xml:space="preserve"> и направить в Управление имущественных отношений Администрации города Глазова выписку из реестра акционеров акционерного общества «Жилищно-коммунальное управление города Глазова»;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в Управление имущественных отношений Администрации города Глазова сведения для учета акций акционерного общества «Жилищно-коммунальное управление города Глазова» в реестре муниципального имущества города Глазова;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ть акционерному обществу «Жилищно-коммунальное управление города Глазова» архивные документы, указанные в приложении 3 к настоящему решению, в соответствии с Положением о порядке учета архивных документов при приватизации государственного и  муниципального  имущества,  утвержденным  приказом  Федерального архивного агентства  от  06 ноября  1996  года   № 54 и распоряжением Государственного комитета Российской Федерации по управлению государственным имуществом  от 22 октября 1996 года  № 1131-р, и представить в Управление имущественных отношений Администрации города Глазова один экземпляр акта приема-передачи архивных документов приватизированной организации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Решение подлежит официальному опубликованию и вступает в силу 01 сентября 2024 года.</w:t>
      </w:r>
    </w:p>
    <w:p>
      <w:pPr>
        <w:pStyle w:val="Normal"/>
        <w:suppressAutoHyphens w:val="true"/>
        <w:ind w:left="567" w:hanging="0"/>
        <w:rPr>
          <w:b/>
          <w:b/>
          <w:bCs/>
          <w:sz w:val="25"/>
          <w:szCs w:val="25"/>
          <w:lang w:eastAsia="ar-SA"/>
        </w:rPr>
      </w:pPr>
      <w:r>
        <w:rPr>
          <w:b/>
          <w:bCs/>
          <w:sz w:val="25"/>
          <w:szCs w:val="25"/>
          <w:lang w:eastAsia="ar-SA"/>
        </w:rPr>
      </w:r>
    </w:p>
    <w:p>
      <w:pPr>
        <w:pStyle w:val="Normal"/>
        <w:suppressAutoHyphens w:val="true"/>
        <w:ind w:left="567" w:hanging="0"/>
        <w:rPr/>
      </w:pPr>
      <w:r>
        <w:rPr>
          <w:b/>
          <w:bCs/>
          <w:lang w:eastAsia="ar-SA"/>
        </w:rPr>
        <w:t xml:space="preserve">Председатель </w:t>
        <w:br/>
        <w:t>Глазовской городской Думы</w:t>
        <w:tab/>
        <w:tab/>
        <w:tab/>
        <w:tab/>
        <w:t xml:space="preserve">          </w:t>
        <w:tab/>
        <w:t xml:space="preserve">    </w:t>
        <w:tab/>
      </w:r>
      <w:r>
        <w:rPr>
          <w:b/>
          <w:bCs/>
          <w:color w:val="FF0000"/>
          <w:lang w:eastAsia="ar-SA"/>
        </w:rPr>
        <w:t xml:space="preserve">   </w:t>
      </w:r>
      <w:r>
        <w:rPr>
          <w:b/>
          <w:bCs/>
          <w:color w:val="000000"/>
          <w:lang w:eastAsia="ar-SA"/>
        </w:rPr>
        <w:t>И.А. Волков</w:t>
      </w:r>
    </w:p>
    <w:p>
      <w:pPr>
        <w:pStyle w:val="Signature"/>
        <w:spacing w:before="0" w:after="0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Signature"/>
        <w:spacing w:before="0" w:after="0"/>
        <w:rPr>
          <w:b/>
          <w:b/>
        </w:rPr>
      </w:pPr>
      <w:r>
        <w:rPr>
          <w:b/>
        </w:rPr>
        <w:t>город Глазов</w:t>
      </w:r>
    </w:p>
    <w:p>
      <w:pPr>
        <w:pStyle w:val="Signature"/>
        <w:spacing w:before="0" w:after="0"/>
        <w:rPr>
          <w:b/>
          <w:b/>
          <w:lang w:val="ru-RU"/>
        </w:rPr>
      </w:pPr>
      <w:r>
        <w:rPr>
          <w:b/>
        </w:rPr>
        <w:t xml:space="preserve">« </w:t>
      </w:r>
      <w:r>
        <w:rPr>
          <w:b/>
          <w:lang w:val="ru-RU"/>
        </w:rPr>
        <w:t xml:space="preserve">29 </w:t>
      </w:r>
      <w:r>
        <w:rPr>
          <w:b/>
        </w:rPr>
        <w:t xml:space="preserve">» </w:t>
      </w:r>
      <w:r>
        <w:rPr>
          <w:b/>
          <w:lang w:val="ru-RU"/>
        </w:rPr>
        <w:t>августа</w:t>
      </w:r>
      <w:r>
        <w:rPr>
          <w:b/>
        </w:rPr>
        <w:t xml:space="preserve"> 202</w:t>
      </w:r>
      <w:r>
        <w:rPr>
          <w:b/>
          <w:lang w:val="ru-RU"/>
        </w:rPr>
        <w:t>4</w:t>
      </w:r>
      <w:r>
        <w:rPr>
          <w:b/>
        </w:rPr>
        <w:t xml:space="preserve"> года</w:t>
      </w:r>
    </w:p>
    <w:p>
      <w:pPr>
        <w:pStyle w:val="Signatur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ignature"/>
        <w:spacing w:before="0" w:after="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60" w:hanging="360"/>
      </w:pPr>
      <w:rPr>
        <w:sz w:val="25"/>
        <w:szCs w:val="25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5"/>
      <w:szCs w:val="25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мер - дата"/>
    <w:next w:val="Style2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bCs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311">
    <w:name w:val="Основной текст 31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2">
    <w:name w:val="Основной текст с отступом 2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firstLine="567"/>
    </w:pPr>
    <w:rPr/>
  </w:style>
  <w:style w:type="paragraph" w:styleId="Xl60">
    <w:name w:val="xl60"/>
    <w:basedOn w:val="Normal"/>
    <w:qFormat/>
    <w:pPr>
      <w:spacing w:before="280" w:after="280"/>
      <w:ind w:hanging="0"/>
      <w:jc w:val="left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/>
  </w:style>
  <w:style w:type="paragraph" w:styleId="Xl71">
    <w:name w:val="xl71"/>
    <w:basedOn w:val="Normal"/>
    <w:qFormat/>
    <w:pPr>
      <w:spacing w:before="280" w:after="280"/>
      <w:ind w:hanging="0"/>
      <w:jc w:val="left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4">
    <w:name w:val="xl74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2">
    <w:name w:val="xl102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04">
    <w:name w:val="xl104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7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/>
  </w:style>
  <w:style w:type="paragraph" w:styleId="Xl110">
    <w:name w:val="xl110"/>
    <w:basedOn w:val="Normal"/>
    <w:qFormat/>
    <w:pPr>
      <w:pBdr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5">
    <w:name w:val="xl115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6">
    <w:name w:val="xl116"/>
    <w:basedOn w:val="Normal"/>
    <w:qFormat/>
    <w:pPr>
      <w:pBdr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3:15:00Z</dcterms:created>
  <dc:creator>duma</dc:creator>
  <dc:description/>
  <cp:keywords/>
  <dc:language>en-US</dc:language>
  <cp:lastModifiedBy>Марина Суслова</cp:lastModifiedBy>
  <cp:lastPrinted>2024-08-30T08:35:00Z</cp:lastPrinted>
  <dcterms:modified xsi:type="dcterms:W3CDTF">2024-09-02T07:10:00Z</dcterms:modified>
  <cp:revision>4</cp:revision>
  <dc:subject/>
  <dc:title>gjk</dc:title>
</cp:coreProperties>
</file>