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4</w:t>
      </w:r>
    </w:p>
    <w:p>
      <w:pPr>
        <w:pStyle w:val="ConsPlusNormal"/>
        <w:ind w:left="5040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ConsPlus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решением Глазовской городской Думы</w:t>
      </w:r>
    </w:p>
    <w:p>
      <w:pPr>
        <w:pStyle w:val="ConsPlus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8.08.2024 № 54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алансовой стоимости подлежащих приватизации активов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унитарного предприятия «Жилищно-коммунальное управление» муниципального образования «Город Глаз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6429"/>
        <w:gridCol w:w="2501"/>
      </w:tblGrid>
      <w:tr>
        <w:trPr>
          <w:tblHeader w:val="true"/>
          <w:trHeight w:val="9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6"/>
                <w:szCs w:val="26"/>
              </w:rPr>
              <w:t>Значение показателя на 31.03.2024 года, тыс. руб.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ы, принимаемые к расчету по балансу предприятия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необоротные актив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. 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атериальные актив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2. 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 исследований и разработо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средств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4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ные вложения в материальные ценности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6"/>
                <w:szCs w:val="26"/>
              </w:rPr>
              <w:t>Финансовые вложе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оженные налоговые актив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46 12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необоротные актив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firstLine="70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оротные активы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с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64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бавленную стоимость по приобретенным ценностя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ая задолженност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 02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6"/>
                <w:szCs w:val="26"/>
              </w:rPr>
              <w:t>Финансовые вложения (за исключением денежных эквивалентов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 28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оборотные актив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активов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 800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сивы, принимаемые к расчету по балансу предприятия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firstLine="70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госрочные обязательст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емные средств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31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оженные налоговые обязательств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83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ы под условные обязательства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обязательств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аткосрочные обязательст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емные средства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5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 46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удущих период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очные обязательств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8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обязательств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ассив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 799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чет балансовой стоимости подлежащих приватизации активов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чистых активов по данным промежуточного бухгалтерского баланса на 31.03.2024 год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тр. 1600 - (стр. 1400 + стр. 1500) + стр. 1530 - стр. 1170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00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подлежащих приватизации земельных участков (кадастровая стоимость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7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 объектов, не подлежащая приватизации в составе имущественного комплекса, по данным промежуточного бухгалтерского баланса на 31.03.2024 го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81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6"/>
                <w:szCs w:val="26"/>
              </w:rPr>
              <w:t>Балансовая стоимость подлежащих приватизации активов (п. 1 + п. 2 - п. 3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25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мер уставного капитала акционерного общества «Жилищно-коммунальное управление города Глазова» составля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25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5"/>
      <w:szCs w:val="25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мер - дата"/>
    <w:next w:val="Style19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bCs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311">
    <w:name w:val="Основной текст 31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2">
    <w:name w:val="Основной текст с отступом 2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/>
    <w:rPr>
      <w:sz w:val="16"/>
      <w:szCs w:val="16"/>
      <w:lang w:val="en-US"/>
    </w:rPr>
  </w:style>
  <w:style w:type="paragraph" w:styleId="33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firstLine="567"/>
    </w:pPr>
    <w:rPr/>
  </w:style>
  <w:style w:type="paragraph" w:styleId="Xl60">
    <w:name w:val="xl60"/>
    <w:basedOn w:val="Normal"/>
    <w:qFormat/>
    <w:pPr>
      <w:spacing w:before="280" w:after="280"/>
      <w:ind w:hanging="0"/>
      <w:jc w:val="left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/>
  </w:style>
  <w:style w:type="paragraph" w:styleId="Xl71">
    <w:name w:val="xl71"/>
    <w:basedOn w:val="Normal"/>
    <w:qFormat/>
    <w:pPr>
      <w:spacing w:before="280" w:after="280"/>
      <w:ind w:hanging="0"/>
      <w:jc w:val="left"/>
    </w:pPr>
    <w:rPr/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74">
    <w:name w:val="xl74"/>
    <w:basedOn w:val="Normal"/>
    <w:qFormat/>
    <w:pPr>
      <w:pBdr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  <w:ind w:hanging="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102">
    <w:name w:val="xl102"/>
    <w:basedOn w:val="Normal"/>
    <w:qFormat/>
    <w:pPr>
      <w:pBdr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04">
    <w:name w:val="xl104"/>
    <w:basedOn w:val="Normal"/>
    <w:qFormat/>
    <w:pPr>
      <w:pBdr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8" w:space="7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pacing w:before="280" w:after="280"/>
      <w:ind w:hanging="0"/>
      <w:jc w:val="left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/>
  </w:style>
  <w:style w:type="paragraph" w:styleId="Xl110">
    <w:name w:val="xl110"/>
    <w:basedOn w:val="Normal"/>
    <w:qFormat/>
    <w:pPr>
      <w:pBdr>
        <w:left w:val="single" w:sz="4" w:space="7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11">
    <w:name w:val="xl111"/>
    <w:basedOn w:val="Normal"/>
    <w:qFormat/>
    <w:pPr>
      <w:pBdr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4">
    <w:name w:val="xl114"/>
    <w:basedOn w:val="Normal"/>
    <w:qFormat/>
    <w:pPr>
      <w:pBdr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5">
    <w:name w:val="xl115"/>
    <w:basedOn w:val="Normal"/>
    <w:qFormat/>
    <w:pPr>
      <w:pBdr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16">
    <w:name w:val="xl116"/>
    <w:basedOn w:val="Normal"/>
    <w:qFormat/>
    <w:pPr>
      <w:pBdr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8">
    <w:name w:val="xl118"/>
    <w:basedOn w:val="Normal"/>
    <w:qFormat/>
    <w:pPr>
      <w:pBdr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21">
    <w:name w:val="xl12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7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3:19:00Z</dcterms:created>
  <dc:creator>duma</dc:creator>
  <dc:description/>
  <cp:keywords/>
  <dc:language>en-US</dc:language>
  <cp:lastModifiedBy>Дума - Начальник отдела 01</cp:lastModifiedBy>
  <cp:lastPrinted>2021-12-02T13:12:00Z</cp:lastPrinted>
  <dcterms:modified xsi:type="dcterms:W3CDTF">2024-08-29T09:44:00Z</dcterms:modified>
  <cp:revision>5</cp:revision>
  <dc:subject/>
  <dc:title>gjk</dc:title>
</cp:coreProperties>
</file>