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Глазовской городской Думы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29.05.2024 № 51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муниципальной программе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Муниципальное хозяйство»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 составе и значениях целевых показателей муниципальной программ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28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761"/>
        <w:gridCol w:w="501"/>
        <w:gridCol w:w="5411"/>
        <w:gridCol w:w="1191"/>
        <w:gridCol w:w="1221"/>
        <w:gridCol w:w="1101"/>
        <w:gridCol w:w="1041"/>
        <w:gridCol w:w="1063"/>
        <w:gridCol w:w="1322"/>
        <w:gridCol w:w="1063"/>
      </w:tblGrid>
      <w:tr>
        <w:trPr>
          <w:tblHeader w:val="true"/>
          <w:trHeight w:val="255" w:hRule="atLeast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целевого показателя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68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начения целевых показателей </w:t>
            </w:r>
          </w:p>
        </w:tc>
      </w:tr>
      <w:tr>
        <w:trPr>
          <w:tblHeader w:val="true"/>
          <w:trHeight w:val="600" w:hRule="atLeast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6 год</w:t>
            </w:r>
          </w:p>
        </w:tc>
      </w:tr>
      <w:tr>
        <w:trPr>
          <w:tblHeader w:val="true"/>
          <w:trHeight w:val="2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ноз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ноз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ноз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ое развитие (градостроительство и землеустройство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лощадь жилых помещений, приходящаяся в среднем на одного жителя, всего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7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10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лощадь жилых помещений, приходящаяся в среднем на одного жителя, введенная в действие за один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</w:t>
            </w:r>
          </w:p>
        </w:tc>
      </w:tr>
      <w:tr>
        <w:trPr>
          <w:trHeight w:val="109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3 лет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земельных участков, предоставленных для объектов капитального строительства (за исключением объектов жилищного строительства)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5 ле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утвержденного генерального плана городского округа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од в оборот территорий (резерва города) определенных в рамках программы пространственного развития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од жилья в эксплуатацию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м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1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жилищного фонда, обеспеченного централизованными услугами тепло-, водо-, электроснабжения и водоотведения в общем объёме жилого фонд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и развитие жилищного хозяйства</w:t>
            </w:r>
          </w:p>
        </w:tc>
      </w:tr>
      <w:tr>
        <w:trPr>
          <w:trHeight w:val="11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указанными домам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апитально отремонтированных многоквартирных дом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многоквартирных домов в которых проведен капитальный ремонт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м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289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289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289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289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289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895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асселенных многоквартирных домов, признанных аварийными и подлежащими сносу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граждан, улучшивших условия проживания в связи с расселением домов признанных аварийными и подлежащими сносу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, подавших заявление и документы на предоставление информации о порядке предоставления жилищно-коммунальных услуг населению в электронном вид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10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, подавших заявление и документы на предоставление информации о порядке передачи технической документации на многоквартирный дом и иных, связанных с управлением таким домом документов собственникам, проживающим в домах, находящихся в управлении управляющих организаций, в электронном виде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144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, подавших заявление и документы на предоставление информации о порядке передачи технической документации на многоквартирный дом и иных, связанных с управлением таким домом документов нанимателям, проживающим в жилых помещениях, принадлежащих на праве собственности муниципальному образованию «Городской округ «Город Глазов» Удмуртской Республики», в электронном вид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тремонтированных муниципальных квартир для врачей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яя обеспеченность населения общей площадью жиль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,м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организация «МУП ЖКУ»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стратегии развития «МУП ЖКУ» на принципах конкурентности и клиентоориентированност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ОС, получивших поддержку в грантах, конкурсах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ы в сфере управления МКД (число ежегодных слушателей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приюта для бездомных животных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животных, отловленных по методу ОСВВ-отлов, стерилизация, вакцинация и выпуск обратно в среду обит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</w:tr>
      <w:tr>
        <w:trPr>
          <w:trHeight w:val="4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щений по факту нападения на людей бездомными животным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62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апитально отремонтированных АПС (автоматическая пожарная сигнализация) и СОУЭ (система оповещения и управления эвакуацией) в общежитии по ул. Карла Маркса, д.1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апитально отремонтированных (замененных) пассажирских лифтов в общежитии по ул. Карла Маркса, д.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и развитие коммунальной инфраструктур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нос систем (сетей) теплоснабжения, горячего водоснаб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нос системы (сетей) электроснаб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нос систем (сетей) холодного водоснаб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проб воды, отбор которых произведен из водопроводной сети и которые не отвечают гигиеническим нормативам по санитарно-химическим показателям в процентах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нос канализационных сете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нос системы (сетей) газоснаб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64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населения, использующего единую платформу предоставления</w:t>
              <w:br/>
              <w:t xml:space="preserve"> услуг в сфере жилищно-коммунального хозяйств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 и охрана окружающей сред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благоустроенных мест общего пользования, парков и скверов в т.ч.  количество малых оборудованных «тематических» зеленых и рекреационных зон (сквериков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благоустроенных мест общего пользования, парков и скверов от мест общего пользования в отчетном период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ликвидированных несанкционированных свалок от общего числа несанкционированных свалок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ногоквартирных домов, участвующих в городском конкурсе, в номинациях – «Лучший цветник», «Дом образцового содержания», «Двор образцового содержания», «Балкон – сад», «Лучший подъезд»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индивидуальных домов, участвующих в городском конкурсе в номинациях – «Лучшая частная усадьба», «Лучший цветник»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</w:tr>
      <w:tr>
        <w:trPr>
          <w:trHeight w:val="109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разовательных учреждений (детские сады, школы, учреждения дополнительного образования детей, учреждения профессионального образования), участвующих в городском конкурсе в номинации «Самая благоустроенная территория учреждения»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реждений здравоохранения, участвующих в городском конкурсе в номинации – «Самая благоустроенная территория учреждения»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реждений культуры, участвующих в городском конкурсе в номинации – «Самая благоустроенная территория учреждения»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реждений социальной защиты населения, участвующих в городском конкурсе в номинации – «Самая благоустроенная территория учреждения»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рганизаций потребительского рынка, участвующих в городском конкурсе в номинации – «Лучшее озеленение и благоустройство прилегающей территории» среди организаций потребительского рынка г. Глазов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73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очищенных от мусора территорий (в том числе закрепленных и прилегающих) в период проведения весеннего и осеннего месячников санитарной очистки и благоустройства от общей территории город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отработанных обоснованных жалоб населения по вопросам благоустройства от общего количества жалоб по вопросам благоустройства в отчетном период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основанных жалоб населения по вопросам благоустройства, озеленения, освещения улиц, организации ритуальных услуг и содержания мест захоронения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ребление эл. энергии на нужды НО и СО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кВтч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77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зданий на центральных улицах с отремонтированными фасадами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лиц с освещением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овых парковочных мест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 модернизации правил благоустройств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 формирования долгосрочного плана реализации программы благоустройств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созданных рекреационных зон локального значения для молодых семей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сфер благоустройства, в которых внедрены стандарты благоустройств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ектов (лотов), подготовленных и реализованных на средства спонсоров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роектов в сфере благоустройства, реализованных с привлечением частного бизнеса, в общем числе реализованных проектов благоустройств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роектов в сфере благоустройства, реализованных с привлечением ОТОС, в общем числе реализованных проектов благоустройств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благоустроенных переходов через проезжую часть для маломобильных граждан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яженность благоустроенных пешеходных маршрутов, соединяющих элементы зеленого каркаса город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яженность велосипедных маршрутов, соединяющих элементы зеленого каркаса город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страненных нарушений из числа выявленных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количества ДТП, % к АППГ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1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1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системы мониторинга качества атмосферного воздух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окупный объем выбросов в атмосферу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тонн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иквидированных несанкционированных свалок и навалов на территории город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ТКО, собираемых раздельно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 оказания содействия в очитке русла р.Чепц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витие дорожного хозяйства и транспортного обслуживания населе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транспортных средств, работающих на организованных маршрутах регулярных перевозок, оборудованных для перевозки маломобильных групп населения, в общем количестве транспортных средств, работающих на организованных маршрутах регулярных перевозок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яженность автомобильных дорог общего пользования местного значения с усовершенствованным дорожным покрытием, в общей протяженности автомобильных дорог общего пользования местного знач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</w:tr>
      <w:tr>
        <w:trPr>
          <w:trHeight w:val="4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од в эксплуатацию автомобильных дорог общего пользования местного знач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4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лиц, погибших в результате дорожно-транспортных происшестви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ижение социального риска (сокращение количества лиц, погибших в результате дорожно-транспортных происшествий, на 100 тыс. населения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дорожно-транспортных происшествий на территории городского округа «Городской округ «Город Глазов» Удмуртской Республики» с пострадавшим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рганизаций и граждан подавших заявление и документы на выдачу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 в электронном вид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6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автомобильных дорог общего пользования местного значения, находящихся в нормативном состояни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новых (модернизированных) маршрутов общественного транспор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одвижного состава общественного транспорта, прошедшего модернизацию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одернизированных остановок общественного пространств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транспортных средств, с которой осуществляется передача информации в Региональную навигационную систему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аршрутов, обеспеченных контрактами на организацию пассажирских перевозок на 5-7 лет с инвестиционным обязательством замены транспортного средства контракта на организацию пассажирских перевозок на 7 лет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транспортных средств с низкими показателями выбросов в атмосферу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земельных участков, находящихся в государственной или муниципальной собственности, обеспеченных транспортной инфраструктурой, предоставляемых (предоставленных) гражданам в собственность бесплатно для индивидуального жилищного строительств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земельных участков, находящихся в государственной или муниципальной собственности, обеспеченных инженерной инфраструктурой, предоставляемых (предоставленных) гражданам в собственность бесплатно для индивидуального жилищного строительств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ие целевые показатели в области энергосбережения и повышения энергетической эффективност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8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8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</w:tr>
      <w:tr>
        <w:trPr>
          <w:trHeight w:val="84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ма холодной воды, расчеты за которую осуществляются с использованием приборов учета, в общем объеме холодной воды, потребляемой (используемой)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5</w:t>
            </w:r>
          </w:p>
        </w:tc>
      </w:tr>
      <w:tr>
        <w:trPr>
          <w:trHeight w:val="84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ма горячей воды, расчеты за которую осуществляются с использованием приборов учета, в общем объеме горячей воды, потребляемой (используемой)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00</w:t>
            </w:r>
          </w:p>
        </w:tc>
      </w:tr>
      <w:tr>
        <w:trPr>
          <w:trHeight w:val="73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3</w:t>
            </w:r>
          </w:p>
        </w:tc>
      </w:tr>
      <w:tr>
        <w:trPr>
          <w:trHeight w:val="8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40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левые показатели в области энергосбережения и повышения энергетической эффективности в муниципальном секторе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нергетических ресурсов на снабжение органов местного самоуправления и муниципальных учреждени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у.т./м²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2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расход электрической энергии на снабжение органов местного самоуправления и муниципальных учреждений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/м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2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расход тепловой энергии на снабжение органов местного самоуправления и муниципальных учреждений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кал/м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9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9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94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9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94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расход холодной воды на снабжение органов местного самоуправления и муниципальных учреждений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3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1</w:t>
            </w:r>
          </w:p>
        </w:tc>
      </w:tr>
      <w:tr>
        <w:trPr>
          <w:trHeight w:val="8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расход горячей воды на снабжение органов местного самоуправления и муниципальных учреждений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3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3</w:t>
            </w:r>
          </w:p>
        </w:tc>
      </w:tr>
      <w:tr>
        <w:trPr>
          <w:trHeight w:val="7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расход природного газа на снабжение органов местного самоуправления и муниципальных учреждений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3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, к общему объему финансирования муниципальной подпрограмм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энергосервисных договоров (контрактов), заключенных органами местного самоуправления и муниципальными учреждениям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1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в связи с отсутствием официальной статистической информации для расчета показателей, значения носят оценочный характер.</w:t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левые показатели в области энергосбережения и повышения энергетической эффективности в жилищном фонде</w:t>
            </w:r>
          </w:p>
        </w:tc>
      </w:tr>
      <w:tr>
        <w:trPr>
          <w:trHeight w:val="69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тепловой энергии зданиями в многоквартирных домах, расположенных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кал/м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0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 зданиями в многоквартирных домах, расположенных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/м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холодной воды зданиями в многоквартирных домах, расположенных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3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3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горячей воды в многоквартирных домах, расположенных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3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ая величина потребления электрической энергии в многоквартирных домах, расположенных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,5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,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4,5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,5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,5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,51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природного газа в многоквартирных домах с индивидуальными системами газового отопл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/м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природного газа в многоквартирных домах с иными системами теплоснаб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,1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1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1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15</w:t>
            </w:r>
          </w:p>
        </w:tc>
      </w:tr>
      <w:tr>
        <w:trPr>
          <w:trHeight w:val="43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у.т./м²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2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2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2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2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22</w:t>
            </w:r>
          </w:p>
        </w:tc>
      </w:tr>
      <w:tr>
        <w:trPr>
          <w:trHeight w:val="540" w:hRule="atLeast"/>
        </w:trPr>
        <w:tc>
          <w:tcPr>
            <w:tcW w:w="1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ые показатели в области энергосбережения и повышения энергетической эффективности в системах коммунальной инфраструктуры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расход топлива на выработку тепловой энергии на тепловых электростанциях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расход топлива на выработку тепловой энергии на котельных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8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3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3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38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3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38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, используемой при передаче тепловой энергии в системах теплоснаб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/Гка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0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9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9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отерь тепловой энергии при ее передаче в общем объеме переданной тепловой энергии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</w:tr>
      <w:tr>
        <w:trPr>
          <w:trHeight w:val="43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отерь воды при ее передаче в общем объеме переданной вод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5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8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8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, используемой для передачи (транспортировки) воды в системах водоснаб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/м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, используемой в системах водоотвед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/м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 в системах уличного освещ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/м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2</w:t>
            </w:r>
          </w:p>
        </w:tc>
      </w:tr>
      <w:tr>
        <w:trPr>
          <w:trHeight w:val="510" w:hRule="atLeast"/>
        </w:trPr>
        <w:tc>
          <w:tcPr>
            <w:tcW w:w="1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левые показатели в области энергосбережения и повышения энергетической эффективности в транспортном комплексе</w:t>
            </w:r>
          </w:p>
        </w:tc>
      </w:tr>
      <w:tr>
        <w:trPr>
          <w:trHeight w:val="136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высокоэкономичных по использованию моторного топлива и электрической энергии (в том числе относящие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на котором осуществляется муниципальное образовани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</w:tr>
      <w:tr>
        <w:trPr>
          <w:trHeight w:val="184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транспортных средств, используемых органами местного самоуправления, муниципальными учреждениями, муниципальными унитарными предприятиям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женных углеводородным газом, используемые в качестве моторного топлив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транспортных средств с автономным источником электрического питания, используемых органами местного самоуправления муниципального учреждения и муниципальными унитарными предприятиям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жилищно-коммунального хозяйства, наделен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ми юридического лиц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Глазова                                                                                                                                                                   Е.Ю. Шейко»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4:26:00Z</dcterms:created>
  <dc:creator>Бабкина Анна Игоревна</dc:creator>
  <dc:description/>
  <dc:language>en-US</dc:language>
  <cp:lastModifiedBy>Дума - Начальник отдела 01</cp:lastModifiedBy>
  <dcterms:modified xsi:type="dcterms:W3CDTF">2024-05-30T04:26:00Z</dcterms:modified>
  <cp:revision>2</cp:revision>
  <dc:subject/>
  <dc:title/>
</cp:coreProperties>
</file>