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од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26</w:t>
        <w:tab/>
        <w:tab/>
        <w:tab/>
        <w:tab/>
        <w:tab/>
        <w:tab/>
        <w:tab/>
        <w:t xml:space="preserve">                         29 ноябр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3 года</w:t>
      </w:r>
    </w:p>
    <w:p>
      <w:pPr>
        <w:pStyle w:val="Normal"/>
        <w:keepNext w:val="true"/>
        <w:spacing w:lineRule="auto" w:line="240" w:before="0" w:after="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spacing w:lineRule="auto" w:line="240" w:before="0" w:after="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«Муниципальное управление» на 2020-2025 годы», утвержденную постановлением Администрации города Глазова от 27.09.2019 № 9/21 </w:t>
      </w:r>
      <w:r>
        <w:rPr>
          <w:rFonts w:cs="Times New Roman" w:ascii="Times New Roman" w:hAnsi="Times New Roman"/>
          <w:b/>
          <w:sz w:val="24"/>
          <w:szCs w:val="24"/>
        </w:rPr>
        <w:t>(в ред. постановлений Администрации города Глазова от 16.03.2020 № 7/12, от 19.05.2020 № 7/25, от 27.05.2020 № 7/28, от 05.08.2020 № 7/33, от 04.12.2020 № 7/48, от 11.03.2021 № 7/9, от 08.04.2021 № 7/14, от 22.06.2021 № 7/30, от 13.08.2021 № 7/39, от 26.11.2021 № 7/47, от 08.04.2022 № 7/12, от 02.06.2022 № 7/14, от 06.12.2022 № 7/25, от 13.01.2023 № 7/2, от 22.02.2023 № 7/17, от 28.04.2023 № 7/20, от 01.08.2023 № 7/25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Положением о бюджетном процессе в городе Глазове, утвержденным решением Глазовской городской Думы от 30.03.2016 № 99, Уставом города Глаз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ть внесение изменений в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«Муниципальное управление» на 2020-2025 годы», утвержденную постановлением Администрации города Глазова от 27.09.2019 № 9/21 (в ред. постановлений Администрации г. Глазова от 16.03.2020 № 7/12, от 19.05.2020 № 7/25, от 27.05.2020 № 7/28, от 05.08.2020 № 7/33, от 04.12.2020 № 7/48, от 11.03.2021 № 7/9, от 08.04.2021 № 7/14, от 22.06.2021 № 7/30, от 13.08.2021 № 7/39, от 26.11.2021 № 7/47, от 08.04.2022 № 7/12, от 02.06.2022 № 7/14, </w:t>
      </w:r>
      <w:r>
        <w:rPr>
          <w:rFonts w:cs="Times New Roman" w:ascii="Times New Roman" w:hAnsi="Times New Roman"/>
          <w:sz w:val="24"/>
          <w:szCs w:val="24"/>
        </w:rPr>
        <w:t>от 06.12.2022 № 7/25, от 13.01.2023 № 7/2, от 22.02.2023 № 7/17, от 28.04.2023 № 7/20, от 01.08.2023 № 7/25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), изложив ее в новой редакции </w:t>
      </w:r>
      <w:r>
        <w:rPr>
          <w:rFonts w:cs="Times New Roman" w:ascii="Times New Roman" w:hAnsi="Times New Roman"/>
          <w:sz w:val="24"/>
          <w:szCs w:val="24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spacing w:before="0" w:after="0"/>
        <w:ind w:left="567" w:hanging="0"/>
        <w:jc w:val="lef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Heading2"/>
        <w:spacing w:before="0" w:after="0"/>
        <w:ind w:left="567" w:hanging="0"/>
        <w:jc w:val="left"/>
        <w:rPr/>
      </w:pPr>
      <w:r>
        <w:rPr>
          <w:sz w:val="24"/>
          <w:szCs w:val="24"/>
        </w:rPr>
        <w:t>Заместитель председателя</w:t>
      </w:r>
    </w:p>
    <w:p>
      <w:pPr>
        <w:pStyle w:val="Heading2"/>
        <w:spacing w:before="0" w:after="0"/>
        <w:ind w:left="567" w:hanging="0"/>
        <w:jc w:val="left"/>
        <w:rPr/>
      </w:pPr>
      <w:r>
        <w:rPr>
          <w:sz w:val="24"/>
          <w:szCs w:val="24"/>
        </w:rPr>
        <w:t>Глазовской городской Думы</w:t>
        <w:tab/>
        <w:tab/>
        <w:t xml:space="preserve">   </w:t>
        <w:tab/>
        <w:tab/>
        <w:t xml:space="preserve">             И.В. Корепанов 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9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оября 2023 года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9:00Z</dcterms:created>
  <dc:creator>Дума специалист 04</dc:creator>
  <dc:description/>
  <cp:keywords/>
  <dc:language>en-US</dc:language>
  <cp:lastModifiedBy>Марина Суслова</cp:lastModifiedBy>
  <cp:lastPrinted>2023-11-29T13:48:00Z</cp:lastPrinted>
  <dcterms:modified xsi:type="dcterms:W3CDTF">2023-11-29T11:29:00Z</dcterms:modified>
  <cp:revision>9</cp:revision>
  <dc:subject/>
  <dc:title/>
</cp:coreProperties>
</file>