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Глазовской городской Думы</w:t>
      </w:r>
    </w:p>
    <w:p>
      <w:pPr>
        <w:pStyle w:val="Normal"/>
        <w:jc w:val="right"/>
        <w:rPr/>
      </w:pPr>
      <w:r>
        <w:rPr/>
        <w:t>от 29.03.2023 № 36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результатах деятельности Глазовской городской Думы за 202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851" w:hanging="0"/>
        <w:jc w:val="both"/>
        <w:rPr/>
      </w:pPr>
      <w:r>
        <w:rPr>
          <w:b/>
          <w:sz w:val="24"/>
          <w:szCs w:val="24"/>
        </w:rPr>
        <w:t>1.Работа представительного органа</w:t>
      </w:r>
    </w:p>
    <w:p>
      <w:pPr>
        <w:pStyle w:val="Normal"/>
        <w:ind w:right="-851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08"/>
        <w:gridCol w:w="1134"/>
        <w:gridCol w:w="1134"/>
        <w:gridCol w:w="365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* (за 2022 г)</w:t>
            </w:r>
          </w:p>
        </w:tc>
      </w:tr>
      <w:tr>
        <w:trPr>
          <w:trHeight w:val="4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се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Президиу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ссий, всего,</w:t>
            </w:r>
          </w:p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каждой комиссии 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Постоянная комиссия Глазовской городской Думы по экономической политике, бюджету, налогам и по вопросам собственности</w:t>
            </w:r>
          </w:p>
          <w:p>
            <w:pPr>
              <w:pStyle w:val="Style18"/>
              <w:keepNext w:val="true"/>
              <w:ind w:right="33" w:hanging="0"/>
              <w:jc w:val="both"/>
              <w:rPr>
                <w:bCs/>
              </w:rPr>
            </w:pPr>
            <w:r>
              <w:rPr>
                <w:bCs/>
              </w:rPr>
              <w:t>2) Постоянная комиссия Глазовской городской Думы по промышленности, предпринимательству и охране окружающей среды</w:t>
            </w:r>
          </w:p>
          <w:p>
            <w:pPr>
              <w:pStyle w:val="Style18"/>
              <w:keepNext w:val="true"/>
              <w:ind w:right="33" w:hanging="0"/>
              <w:jc w:val="both"/>
              <w:rPr>
                <w:bCs/>
              </w:rPr>
            </w:pPr>
            <w:r>
              <w:rPr>
                <w:bCs/>
              </w:rPr>
              <w:t>3) Постоянная комиссия Глазовской городской Думы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вопросам социальной защиты населения, охране здоровья граждан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4) Постоянная комиссия </w:t>
            </w:r>
            <w:r>
              <w:rPr>
                <w:bCs/>
                <w:sz w:val="24"/>
                <w:szCs w:val="24"/>
                <w:lang w:bidi="hi-IN"/>
              </w:rPr>
              <w:t xml:space="preserve">Глазовской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sz w:val="24"/>
                <w:szCs w:val="24"/>
                <w:lang w:bidi="hi-IN"/>
              </w:rPr>
              <w:t>городской Думы по</w:t>
            </w:r>
            <w:r>
              <w:rPr>
                <w:bCs/>
                <w:sz w:val="24"/>
                <w:szCs w:val="24"/>
              </w:rPr>
              <w:t xml:space="preserve"> нормотворчеству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 контролю </w:t>
            </w:r>
            <w:r>
              <w:rPr>
                <w:bCs/>
                <w:kern w:val="2"/>
                <w:sz w:val="24"/>
                <w:szCs w:val="24"/>
                <w:lang w:bidi="hi-IN"/>
              </w:rPr>
              <w:t xml:space="preserve">за соблюдением </w:t>
            </w:r>
          </w:p>
          <w:p>
            <w:pPr>
              <w:pStyle w:val="Normal"/>
              <w:ind w:right="33" w:hanging="0"/>
              <w:jc w:val="both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kern w:val="2"/>
                <w:sz w:val="24"/>
                <w:szCs w:val="24"/>
                <w:lang w:bidi="hi-IN"/>
              </w:rPr>
              <w:t xml:space="preserve">законодательства 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kern w:val="2"/>
                <w:sz w:val="24"/>
                <w:szCs w:val="24"/>
                <w:lang w:bidi="hi-IN"/>
              </w:rPr>
              <w:t>5)</w:t>
            </w:r>
            <w:r>
              <w:rPr>
                <w:bCs/>
                <w:sz w:val="24"/>
                <w:szCs w:val="24"/>
              </w:rPr>
              <w:t xml:space="preserve"> Постоянная комиссия </w:t>
            </w:r>
            <w:r>
              <w:rPr>
                <w:bCs/>
                <w:sz w:val="24"/>
                <w:szCs w:val="24"/>
                <w:lang w:bidi="hi-IN"/>
              </w:rPr>
              <w:t xml:space="preserve">Глазовской </w:t>
            </w:r>
          </w:p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hi-IN"/>
              </w:rPr>
              <w:t>городской Думы по образованию, науке, культуре, спорту, делам молодежи и национальной пол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kern w:val="2"/>
                <w:sz w:val="24"/>
                <w:szCs w:val="24"/>
                <w:lang w:bidi="hi-IN"/>
              </w:rPr>
              <w:t>12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hi-I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60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2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0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0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1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7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0.10.2022 выездное заседание по вопросу «Об утверждении программы приватизации муниципального имущества города Глазова на 2023 год»</w:t>
            </w:r>
          </w:p>
          <w:p>
            <w:pPr>
              <w:pStyle w:val="Normal"/>
              <w:ind w:right="175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24"/>
                <w:szCs w:val="24"/>
                <w:lang w:eastAsia="ru-RU" w:bidi="hi-IN"/>
              </w:rPr>
            </w:pPr>
            <w:r>
              <w:rPr>
                <w:rFonts w:eastAsia="Times New Roman;Times New Roman" w:cs="Times New Roman;Times New Roman"/>
                <w:bCs/>
                <w:color w:val="FF0000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ind w:right="175" w:hanging="0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  <w:lang w:bidi="hi-IN"/>
              </w:rPr>
              <w:t xml:space="preserve">29.03.2022г. выездное заседание по вопросу «Энергетический аудит муниципальных образовательных учреждений», место проведения МБОУ «СОШ №11» и МБДОУ «Детский сад №11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hi-IN"/>
              </w:rPr>
              <w:t>20.07.2022 – 22.07.2022 выездные заседания по вопросу приемки школ города к новому учебному году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</w:rPr>
              <w:t>Заседания фракций:</w:t>
            </w:r>
            <w:r>
              <w:rPr>
                <w:bCs/>
                <w:color w:val="1C1C1C"/>
                <w:sz w:val="24"/>
                <w:szCs w:val="24"/>
                <w:shd w:fill="F7F7F7" w:val="clear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  <w:t xml:space="preserve">Фракция Всероссийской политической партии «ЕДИНАЯ РОССИЯ» </w:t>
            </w:r>
          </w:p>
          <w:p>
            <w:pPr>
              <w:pStyle w:val="Normal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  <w:t xml:space="preserve">Фракция КОММУНИСТИЧЕСКОЙ ПАРТИИ РОССИЙСКОЙ ФЕДЕРАЦИИ </w:t>
            </w:r>
          </w:p>
          <w:p>
            <w:pPr>
              <w:pStyle w:val="Normal"/>
              <w:jc w:val="both"/>
              <w:rPr>
                <w:bCs/>
                <w:color w:val="1C1C1C"/>
                <w:sz w:val="24"/>
                <w:szCs w:val="24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  <w:t>Фракция ЛИБЕРАЛЬНО-ДЕМОКРАТИЧЕСКОЙ ПАРТИИ РОССИИ</w:t>
            </w:r>
            <w:r>
              <w:rPr>
                <w:bCs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1C1C1C"/>
                <w:sz w:val="24"/>
                <w:szCs w:val="24"/>
              </w:rPr>
              <w:t>Фракция партии СПРАВЕДЛИВАЯ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bCs/>
                <w:color w:val="1C1C1C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</w:r>
          </w:p>
          <w:p>
            <w:pPr>
              <w:pStyle w:val="Normal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  <w:t>12</w:t>
            </w:r>
          </w:p>
          <w:p>
            <w:pPr>
              <w:pStyle w:val="Normal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</w:r>
          </w:p>
          <w:p>
            <w:pPr>
              <w:pStyle w:val="Normal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</w:r>
          </w:p>
          <w:p>
            <w:pPr>
              <w:pStyle w:val="Normal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</w:r>
          </w:p>
          <w:p>
            <w:pPr>
              <w:pStyle w:val="Normal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  <w:t>1</w:t>
            </w:r>
          </w:p>
          <w:p>
            <w:pPr>
              <w:pStyle w:val="Normal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</w:r>
          </w:p>
          <w:p>
            <w:pPr>
              <w:pStyle w:val="Normal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</w:r>
          </w:p>
          <w:p>
            <w:pPr>
              <w:pStyle w:val="Normal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bCs/>
                <w:color w:val="1C1C1C"/>
                <w:sz w:val="24"/>
                <w:szCs w:val="24"/>
                <w:shd w:fill="F7F7F7" w:val="clear"/>
              </w:rPr>
            </w:pPr>
            <w:r>
              <w:rPr>
                <w:bCs/>
                <w:color w:val="1C1C1C"/>
                <w:sz w:val="24"/>
                <w:szCs w:val="24"/>
                <w:shd w:fill="F7F7F7" w:val="clear"/>
              </w:rPr>
            </w:r>
          </w:p>
          <w:p>
            <w:pPr>
              <w:pStyle w:val="Normal"/>
              <w:ind w:right="-3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1C1C1C"/>
                <w:sz w:val="24"/>
                <w:szCs w:val="24"/>
              </w:rPr>
              <w:t xml:space="preserve"> </w:t>
            </w:r>
          </w:p>
        </w:tc>
      </w:tr>
      <w:tr>
        <w:trPr>
          <w:trHeight w:val="8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публичные слуш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9.2022 «О внесении изменений в Устав МО «Город Глазов» </w:t>
            </w:r>
          </w:p>
        </w:tc>
      </w:tr>
    </w:tbl>
    <w:p>
      <w:pPr>
        <w:pStyle w:val="Normal"/>
        <w:ind w:left="360"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851" w:firstLine="426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right="-85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формация по принятым решениям</w:t>
      </w:r>
    </w:p>
    <w:p>
      <w:pPr>
        <w:pStyle w:val="Normal"/>
        <w:ind w:right="-85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1134"/>
        <w:gridCol w:w="1134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left="-108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решений всего*,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вопросам социально-экономического разви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ным, налоговым вопросам: 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ерждение бюджета на очередной финансовый год,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поправок, информация по текущему исполнению бюджета (квартал, полугодие, 9 месяцев), утверждение отчёта об исполнении бюджета, установление налоговых ставок, внесение изменений в решение по налогам и др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snapToGrid w:val="false"/>
              <w:ind w:righ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по отчётам за год, всего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М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руководителя представительного органа М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контрольно-счётного орга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председателей постоянных комисс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отчёты (отделов полиции, прокуратуры, налоговой инспе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(за год) 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" w:righ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отчета начальника межмуниципального отдела МВД России «Глазовский» о деятельности отдела за 2021 год;</w:t>
            </w:r>
          </w:p>
          <w:p>
            <w:pPr>
              <w:pStyle w:val="Normal"/>
              <w:numPr>
                <w:ilvl w:val="0"/>
                <w:numId w:val="4"/>
              </w:numPr>
              <w:ind w:left="33" w:righ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Глазовского МСО СУ России по Удмуртской Республике о состоянии преступности в городе Глазове за 2021 год;</w:t>
            </w:r>
          </w:p>
          <w:p>
            <w:pPr>
              <w:pStyle w:val="Normal"/>
              <w:numPr>
                <w:ilvl w:val="0"/>
                <w:numId w:val="4"/>
              </w:numPr>
              <w:ind w:left="33" w:righ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о состоянии законности и правопорядка в городе Глазове за 2021 год</w:t>
            </w:r>
          </w:p>
          <w:p>
            <w:pPr>
              <w:pStyle w:val="Normal"/>
              <w:numPr>
                <w:ilvl w:val="0"/>
                <w:numId w:val="4"/>
              </w:numPr>
              <w:ind w:left="33" w:righ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Председателя Глазовской городской Думы за 2021 год;</w:t>
            </w:r>
          </w:p>
          <w:p>
            <w:pPr>
              <w:pStyle w:val="Normal"/>
              <w:numPr>
                <w:ilvl w:val="0"/>
                <w:numId w:val="4"/>
              </w:numPr>
              <w:ind w:left="33" w:righ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работе Административной комиссии муниципального образования «Город Глазов» за 2021 год;</w:t>
            </w:r>
          </w:p>
          <w:p>
            <w:pPr>
              <w:pStyle w:val="Normal"/>
              <w:numPr>
                <w:ilvl w:val="0"/>
                <w:numId w:val="4"/>
              </w:numPr>
              <w:ind w:left="33" w:righ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ов председателей постоянных комиссий Глазовской городской Думы за 2021 год;</w:t>
            </w:r>
          </w:p>
          <w:p>
            <w:pPr>
              <w:pStyle w:val="Normal"/>
              <w:numPr>
                <w:ilvl w:val="0"/>
                <w:numId w:val="4"/>
              </w:numPr>
              <w:ind w:left="33" w:righ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Главы города Глазова о результатах своей деятельности и деятельности Администрации города Глазова в 2021 году;</w:t>
            </w:r>
          </w:p>
          <w:p>
            <w:pPr>
              <w:pStyle w:val="Normal"/>
              <w:numPr>
                <w:ilvl w:val="0"/>
                <w:numId w:val="4"/>
              </w:numPr>
              <w:ind w:left="33" w:right="34" w:firstLine="142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 утверждении отчета о деятельности Контрольно-счетного органа муниципального образования «Город Глазов» за 2021 год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ям в У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ям в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ям структуры органов 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избрании (согласовании) кандидатур (для назначения на должность, для награ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ставлении к награждению Почётной грамотой Государственного Совета Удмуртской Республ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прочи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вопросы</w:t>
            </w:r>
            <w:r>
              <w:rPr>
                <w:sz w:val="24"/>
                <w:szCs w:val="24"/>
              </w:rPr>
              <w:t>, всего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о Обращений в адрес Главы УР, Правительства УР и Государственного Совета УР, всег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 них получили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3" w:firstLine="284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Глазовской городской Думы от 26.01.2022 № 174 «О предложениях в план законотворческой работы </w:t>
            </w:r>
            <w:r>
              <w:rPr>
                <w:b/>
                <w:sz w:val="24"/>
                <w:szCs w:val="24"/>
              </w:rPr>
              <w:t>Государственного Совета УР</w:t>
            </w:r>
            <w:r>
              <w:rPr>
                <w:sz w:val="24"/>
                <w:szCs w:val="24"/>
              </w:rPr>
              <w:t xml:space="preserve"> на 2022 год». </w:t>
            </w:r>
            <w:r>
              <w:rPr>
                <w:sz w:val="24"/>
                <w:szCs w:val="24"/>
                <w:u w:val="single"/>
              </w:rPr>
              <w:t>Результат:</w:t>
            </w:r>
            <w:r>
              <w:rPr>
                <w:sz w:val="24"/>
                <w:szCs w:val="24"/>
              </w:rPr>
              <w:t xml:space="preserve"> предложения удовлетворены частично.</w:t>
            </w:r>
          </w:p>
          <w:p>
            <w:pPr>
              <w:pStyle w:val="Normal"/>
              <w:numPr>
                <w:ilvl w:val="0"/>
                <w:numId w:val="7"/>
              </w:numPr>
              <w:ind w:left="33" w:firstLine="327"/>
              <w:jc w:val="both"/>
              <w:rPr/>
            </w:pPr>
            <w:r>
              <w:rPr>
                <w:sz w:val="24"/>
                <w:szCs w:val="24"/>
              </w:rPr>
              <w:t xml:space="preserve">Решение Глазовской городской Думы от 19.12.2022 № 320 «О предложениях для включения в план законотворческой работы </w:t>
            </w:r>
            <w:r>
              <w:rPr>
                <w:b/>
                <w:sz w:val="24"/>
                <w:szCs w:val="24"/>
              </w:rPr>
              <w:t>Государственного Совета УР</w:t>
            </w:r>
            <w:r>
              <w:rPr>
                <w:sz w:val="24"/>
                <w:szCs w:val="24"/>
              </w:rPr>
              <w:t xml:space="preserve"> на 2023 год». </w:t>
            </w:r>
            <w:r>
              <w:rPr>
                <w:sz w:val="24"/>
                <w:szCs w:val="24"/>
                <w:u w:val="single"/>
              </w:rPr>
              <w:t>Результат:</w:t>
            </w:r>
            <w:r>
              <w:rPr>
                <w:sz w:val="24"/>
                <w:szCs w:val="24"/>
              </w:rPr>
              <w:t xml:space="preserve"> предложения находятся на рассмотрении.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Глазовской городской Думы от 31.08.2022 № 264 «Об обращении в </w:t>
            </w:r>
            <w:r>
              <w:rPr>
                <w:b/>
                <w:sz w:val="24"/>
                <w:szCs w:val="24"/>
              </w:rPr>
              <w:t>Правительство Удмуртской Республики</w:t>
            </w:r>
            <w:r>
              <w:rPr>
                <w:sz w:val="24"/>
                <w:szCs w:val="24"/>
              </w:rPr>
              <w:t xml:space="preserve"> о внесении изменений в Постановление Правительства Удмуртской Республики от 21.12.2021 № 689 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. </w:t>
            </w:r>
            <w:r>
              <w:rPr>
                <w:sz w:val="24"/>
                <w:szCs w:val="24"/>
                <w:u w:val="single"/>
              </w:rPr>
              <w:t>Результат:</w:t>
            </w:r>
            <w:r>
              <w:rPr>
                <w:sz w:val="24"/>
                <w:szCs w:val="24"/>
              </w:rPr>
              <w:t xml:space="preserve">  предложения удовлетворены частично.</w:t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ссмотрено вопросов, по которым не принимались решения </w:t>
            </w:r>
            <w:r>
              <w:rPr>
                <w:sz w:val="24"/>
                <w:szCs w:val="24"/>
              </w:rPr>
              <w:t>(вопросы из раздела «разное», имеется запись в протокол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ротестов Прокуратуры, из ни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принят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тклонен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частично удовлетво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ешении Глазовской городской Думы имеется ссылка на признанный утратившим силу нормативный правовой а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ст удовлетворен решением от 19.12.2022 № 315</w:t>
            </w:r>
          </w:p>
        </w:tc>
      </w:tr>
    </w:tbl>
    <w:p>
      <w:pPr>
        <w:pStyle w:val="Normal"/>
        <w:ind w:right="283"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уководитель представительного органа муниципального образования:</w:t>
      </w:r>
    </w:p>
    <w:p>
      <w:pPr>
        <w:pStyle w:val="Normal"/>
        <w:ind w:right="283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7"/>
        <w:gridCol w:w="1842"/>
        <w:gridCol w:w="36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4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Руководителя представительного органа МО перед избирателями (проведение видеоконференций, прямая линия, пресс-конференции, телевидение, радио, ведение социальных сетей и друг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е 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социальных сетей ВК и Однокласс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упление на телевидении «Гарант Глаз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расное знамя», «Калина Красная», «Жизнь Глазов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перед избирателями</w:t>
            </w:r>
          </w:p>
        </w:tc>
      </w:tr>
    </w:tbl>
    <w:p>
      <w:pPr>
        <w:pStyle w:val="Normal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56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Деятельность депутат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Информация по графику приёма избирателей депутат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приёма избирателей депутатами публикуется ежемесячно на официальном сайте города Глазова, с указанием места и времени приёма каждым депутатом. Накануне публикуются объявления о приёме избирателей депутатами на официальном сайте города Глазова), в газетах «Калина Красная», «Красное знамя». Депутаты, избранные по одномандатным округам, проводят прием на территории округа. Места для приема избирателей в помещениях, находящихся в муниципальной собственности, определены постановлением Администрации города Глазова и заключены договоры безвозмездного пользования муниципальным имущ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все депутаты Глазовской городской Думы проводили приемы согласно графику приема избират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епутаты принимают обращения от жителей по электронной почте или по телеф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проведено 313 приемов избирателей в 2022 году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 Проводились ли какие-либо мероприятия по инициативе депутатов (</w:t>
      </w:r>
      <w:r>
        <w:rPr>
          <w:i/>
          <w:sz w:val="24"/>
          <w:szCs w:val="24"/>
        </w:rPr>
        <w:t>ФИО депутата и мероприят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августе-сентябре 2022 года прошли традиционные Праздники двора, в подготовке и организации проведения которых приняли участие депутаты Глазовской городской Думы, депутаты Госсовета Удмуртии от города Глазова Пальшин В.В., и кандидаты в депутаты Госсовета УР Чинейкин С.В. и Волков А.А.,  представители многоквартирных домов, активисты, члены общественных объединений, муниципальные учреждения (культуры, спорта, образования, дошкольного образования), предприниматели, ЖЭКи (ветеранские организации). Особенно массовыми мероприятия получились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йоне ДШИ № 3 «Глазовчанка» (охват около 2000 человек), организовали депутаты Корепанов И.В., Боровиков Д.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Левобережье в районе школы № 15 и бульвара по ул. Калинина (охват около 2000 человек), организовали депутаты Волков И.А., Бобырь А.А., Пластун А.Н., Удод Г.К. В рамках праздника  в округе прошли мероприятия «День здоровья», «Скандинавская ходьба», турнир по шахмата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о дворах домов по ул. Колхозная, 4, 6, 8, 10 (охват около 1000 человек), организовали депутаты Дюкин А.Г., Ложкин В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районе школы № 12 (охват около 500 человек), организовали депутаты Тронина В.И., Арекеева О.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районе школы № 9 (охват около 200 человек), организовал депутат Волков Е.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йоне КСЦ «Победа» (охват около 500 человек, Праздник двора совпал с Праздником поселка), организовал депутат Захаров Д.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йоне Глазовского государственного педагогического института им. В.Г. Короленко (охват около 1000 человек), организовали депутаты Чиговская – Назарова Я.А., Абашев Р.Р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диционно с 1996 года по инициативе депутатов Глазовской городской Думы проходит мероприятие по вручению премий и стипендий талантливой молодежи.  Чествование школьников и студентов проводится ежегодно два раза в год. Мероприятие с 2022 года проходит на площадке ФГБОУ ВО «Глазовский педагогический институт им. В.Г. Короленко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По инициативе постоянной комиссии по образованию, науке, культуре, спорту, делам молодежи и национальной политике при Глазовской городской Думе с 2011 года традиционно проходит мероприятие для молодых учителей, имеющих стаж работы не более трех лет. Так, в этом году в школе № 17 состоялось закрытие конкурса «Педагогический дебют», в котором принимали участие молодые учителя из школ города № 2, 3, 7, 11, 12,15, 17, гимназии № 6. Депутаты поддерживают данную инициативу и активно принимают участие в открытии и закрытии педагогического дебюта. Такая поддержка со стороны депутатов немаловажна для молодых педагогов. </w:t>
      </w:r>
      <w:r>
        <w:rPr>
          <w:rFonts w:eastAsia="Calibri"/>
          <w:sz w:val="24"/>
          <w:szCs w:val="24"/>
          <w:lang w:eastAsia="en-US"/>
        </w:rPr>
        <w:t>Кроме того, при многолетней поддержке руководителя АО «Датабанк» победители и конкурсанты получили дипломы лауреатов и денежные приз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епутаты продолжают активное сотрудничество с ветеранскими организациями города. </w:t>
      </w:r>
      <w:r>
        <w:rPr>
          <w:sz w:val="24"/>
          <w:szCs w:val="24"/>
        </w:rPr>
        <w:t>Депутатами реализуется Региональный проект Партии «ЕДИНАЯ РОССИЯ» в Удмуртской Республике «УВАЖЕНИЕ». В рамках проекта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 каждый депутат в своем округе организует чествование старейших жителей, которым исполнилось 80, 85, 90, 95, 100 лет,  депутаты поздравляют их с праздниками – 23 февраля, 8 марта, День рождения, оказывают необходимую помощь. Кроме того, депутаты принимают активное участие в организации торжественных мероприятий, посвященных празднованию 9 мая. Так, в 2022 году ветеранскими организациями ЖЭКов были проведены такие мероприятия (в школе № 15, ГГПИ, музыкальной школе и др.), охват каждого мероприятия составляет около 200 ветеранов и тружеников тыла. В 2023 году мы продолжим работу в этом направлении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шлом году с 100-летием поздравили участницу ВОВ Павлову Раису Гавриловну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сегодняшний день в городе осталось 9 ветеранов ВОВ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о инициативе депутата Андрея Пластуна в Глазове ежегодно в конце  мая, в день последнего звонка,  проходит мероприятие «Яблоневый сад». </w:t>
      </w:r>
      <w:r>
        <w:rPr>
          <w:sz w:val="24"/>
          <w:szCs w:val="24"/>
        </w:rPr>
        <w:t>По традиции в этот день выпускники школ высаживают яблоневый са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нициативе председателя Глазовской городской Думы И.А. Волкова и поддержке депутата Дюкина А.Г., индивидуального предпринимателя Цайтлера Д.В. в городе начали проходить благотворительные массовые катания в ЛДС «Глазов Арена», каждое мероприятие тематическое, проходит при участии ведущего, а также все желающие могут согреться горячим ча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обильным снегопадом прошлой зимой депутаты по своей инициативе провели зимние субботники около детской поликлиники (участие приняли Волков И.А., Морозов В.А.) и в Горсаду (участие приняли Волков И.А., Грачев Р.С., Арекеева О.В., Абашев Р.Р., Боровиков Д.М., Ложкин В.А., Халтурин О.А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резким скачком цен на продукты первой необходимости Председатель городской Думы Волков И.А. совместно с депутатом Ложкиным В.А. и Советом ветеранов приняли участие в мониторинге цен на продукты питания. Кроме того,  провели мониторинг летних кафе и веранд с целью оценки уровня доступности для людей с инвалидностью и маломобильных групп населения. По итогам мониторинга руководителям заведений были даны рекомендации по созданию доступной среды для данной категори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изико-математическом лицее состоялся конкурс, посвященный  85-летию Конституции Удмуртии, с напутственным словом перед участниками конкурса выступил депутат Глазовской городской Думы, председатель Городского совета ветеранов  В.А. Ложки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дня органов местного самоуправления в библиотеке «Зеленый мир» прошла встреча Председателя Глазовской городской Думы И.А. Волкова со школьниками МБОУ «СОШ №12»,  в Глазовской городской Думе прошла экскурсия для школьников МБОУ «СОШ №7». На мероприятиях школьникам рассказали про деятельность органов местного самоуправления, ее структуре, об обязанностях депутатов, этапах подготовки и проведения сессий, на которых принимаются важные для города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щественном контроле по проведению реконструкции КЦ «Россия», по ремонту стадионов в школах №№ 10, 15, кровли в школе №9 приняли Председатель Глазовской городской Думы И.А. Волков, депутаты О.А. Проц, Захаров Д.В., Бобырь А.А., сенатор Совета  Федерации Ю.В. Фед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акже в рамках городских проектов «Глазов пешеходный», «Добавь городу красок», «Территория детства» депутаты проводили еженедельный контроль исполнения запланированных рабо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це апреля в Глазов приехали беженцы с Украины, депутаты И.А. Волков, А.Н. Пластун,  Е.В. Волков подключились к решению проблем, была оказана большая помощь, начиная от доставки продуктов и канцтоваров до предоставления жил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ы Глазовской городской Думы внесли большой вклад в поддержку участников специальной военной операции. По инициативе Корепанова И.В., Боровикова Д.М., Волкова И.А., Удода Г.К., Пластуна А.Н. и при участии ЖЭКов № 5 и № 6, Городского Совета ветеранов на системной основе организован сбор гуманитарной помощи и финансовых средств, депутатом Чупиным А.В. на безвозмездной основе неоднократно предоставлялся автобус. В сборе гуманитарной помощи и финансовых средств также приняли участие  и другие депутаты Глазовской городской Дум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Летом 2022 года депутаты Глазовской городской Думы Боровиков Д.М. и Корепанов И.В. по собственной инициативе и своими силами проделали большую работу по восстановлению, благоустройству и подготовке к зимнему сезону лыжной трассы за р. Чепцой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едатель Глазовской городской Думы И.А. Волков принял участие в рабочей встрече с депутатом Государственной Думы РФ А.К. Исаевым по реконструкции филиала реабилитационного центра «Адели» в городе Глазо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нициативе депутата Госсовета УР В.В. Пальшина и Председателя Глазовской городской Думы И.А. Волкова в художественной школе прошел открытый городской конкурс художественного творчества «В гостях у Снегурочки». В конкурсе приняло участие 120 работ, каждая вторая из которых стала призёром либо победителем. При содействии депутатов Глазовской городской Думы Горбушиной Л.Л., Пластуна А.Н. и депутата  Госсовета УР В.В. Пальшина участники конкурсов отмечены подарк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2022 года по инициативе депутатов Глазовской городской Думы проводились волейбольные матчи со сборными командами образовательных организаций города Глазова, по окончании которых обсуждались вопросы популяризации здорового образа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в городе Глазове продолжилась реализация проектов «Глазов-пешеходный», «Добавь городу красок», «Территория детства» в рамках исполнения наказов избирателей.</w:t>
      </w:r>
    </w:p>
    <w:p>
      <w:pPr>
        <w:pStyle w:val="Normal"/>
        <w:ind w:firstLine="709"/>
        <w:jc w:val="both"/>
        <w:rPr/>
      </w:pPr>
      <w:r>
        <w:rPr/>
        <w:t>В 2022 году депутаты Глазовской городской Думы принимали активное участие в проектной деятельност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ИО депут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ормат участия в проектной деятельности (участник, инициатор, лоббист, спонсор, нет участия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кретный проек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башев Рустам Раисович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, лоббист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лоббист, спонс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спон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адиус доверия города Глазова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«Глазов пешеходный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«Добавь городу красок»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«Инициативное бюджетирование» (Спортивная площадка по ул. Переулок Средний д.2)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«Шар желаний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рекеева Ольг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нс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лоббист, участни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автор проект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автор проект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автор проект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участник, автор проекта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Шар желаний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лазов пешеходный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обавь городу красок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адиус доверия города Глазова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культурных инициатив Культурно-просветительский проект по краеведению «ПервоКЛАССная историЯ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культурных инициатив Проект  «Батырские игры «ИДНА-БАТЫР 2022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культурных инициатив «Наставнический культурно-просветительский проект «ГИД: от бумеров до зумеров!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Я живу на севере Удмуртии!», приуроченного к Году педагога и наставн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бырь Алексе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участник, спонсор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Радиус доверия города Глазова» </w:t>
            </w:r>
          </w:p>
          <w:p>
            <w:pPr>
              <w:pStyle w:val="Normal"/>
              <w:numPr>
                <w:ilvl w:val="0"/>
                <w:numId w:val="25"/>
              </w:numPr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таршее поколение» (поздравление юбиляров)</w:t>
            </w:r>
          </w:p>
          <w:p>
            <w:pPr>
              <w:pStyle w:val="Normal"/>
              <w:numPr>
                <w:ilvl w:val="0"/>
                <w:numId w:val="25"/>
              </w:numPr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лазов пешеходный»</w:t>
            </w:r>
          </w:p>
          <w:p>
            <w:pPr>
              <w:pStyle w:val="Normal"/>
              <w:numPr>
                <w:ilvl w:val="0"/>
                <w:numId w:val="25"/>
              </w:numPr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обавь городу красо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ровиков Дмитрий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лоббист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ициато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«Глазов пешеходный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«Добавь городу красок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ков Евгений Вале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лоббис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нсор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бб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«Глазов пешеходный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«Добавь городу красок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«Шар желаний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Инициативное бюджетирование (создание военизированной полосы препятствий в МБОУ СОШ № 9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ков Игорь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, лоббист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спонсор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, участник, спонсор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ор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инициатор</w:t>
            </w:r>
          </w:p>
          <w:p>
            <w:pPr>
              <w:pStyle w:val="Normal"/>
              <w:spacing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адиус доверия города Глазова»</w:t>
            </w:r>
          </w:p>
          <w:p>
            <w:pPr>
              <w:pStyle w:val="Normal"/>
              <w:numPr>
                <w:ilvl w:val="0"/>
                <w:numId w:val="11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Шар желаний»</w:t>
            </w:r>
          </w:p>
          <w:p>
            <w:pPr>
              <w:pStyle w:val="Normal"/>
              <w:numPr>
                <w:ilvl w:val="0"/>
                <w:numId w:val="11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таршее поколение» (поздравление юбиляров)</w:t>
            </w:r>
          </w:p>
          <w:p>
            <w:pPr>
              <w:pStyle w:val="Normal"/>
              <w:numPr>
                <w:ilvl w:val="0"/>
                <w:numId w:val="11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лазов пешеходный»</w:t>
            </w:r>
          </w:p>
          <w:p>
            <w:pPr>
              <w:pStyle w:val="Normal"/>
              <w:numPr>
                <w:ilvl w:val="0"/>
                <w:numId w:val="11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обавь городу красо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бушина Ларис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, лоббист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numPr>
                <w:ilvl w:val="0"/>
                <w:numId w:val="1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«Глазов пешеходный»</w:t>
            </w:r>
          </w:p>
          <w:p>
            <w:pPr>
              <w:pStyle w:val="Normal"/>
              <w:numPr>
                <w:ilvl w:val="0"/>
                <w:numId w:val="1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) «Добавь городу красо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ачёв Роман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, лоббист, участник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) Инициато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numPr>
                <w:ilvl w:val="0"/>
                <w:numId w:val="21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«Глазов пешеходный»</w:t>
            </w:r>
          </w:p>
          <w:p>
            <w:pPr>
              <w:pStyle w:val="Normal"/>
              <w:numPr>
                <w:ilvl w:val="0"/>
                <w:numId w:val="21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) «Добавь городу красо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юкин Альберт Гадыльш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) Инициатор, лоббист, участник 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спонс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Инициатор, лоббист, уча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6" w:leader="none"/>
              </w:tabs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6" w:leader="none"/>
              </w:tabs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«Шар желаний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6" w:leader="none"/>
              </w:tabs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) «Глазов пешеходный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6" w:leader="none"/>
              </w:tabs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) «Добавь городу красок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6" w:leader="none"/>
              </w:tabs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) «Грант топливной компании ТВЭЛ «Территориально-общественное самоуправление» (установка детской игровой площадки Циолковского 6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уйков Георгий Геннади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ор, лоббист, уча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«Глазов пешеходный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«Добавь городу красок»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5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) Национальный проект «Образование»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Calibri"/>
                <w:sz w:val="24"/>
                <w:szCs w:val="24"/>
                <w:lang w:eastAsia="en-US"/>
              </w:rPr>
              <w:t>-куб г. Глазов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харов Дмитрий Вячеслав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Спонс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ор, лоббист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Инициатор, лоббист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) Инициатор, лоббист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) Инициатор, лоббист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) Инициатор, лоббист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) Инициатор, лобб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Шар желаний»</w:t>
            </w:r>
          </w:p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«Глазов пешеходный»</w:t>
            </w:r>
          </w:p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) «Добавь городу красок»</w:t>
            </w:r>
          </w:p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ивное бюджетирование (строительство сквера на ул. Тихой)</w:t>
            </w:r>
          </w:p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) Инициативное бюджетирование (создание памятника участникам ВОВ, труженикам тыла и детям войны в п. Сыга)</w:t>
            </w:r>
          </w:p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) Инициативное бюджетирование (Детская игровая площадка п.Сыга)</w:t>
            </w:r>
          </w:p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) Инициативное бюджетирование (Детская игровая площадка п. Юго-Западный)</w:t>
            </w:r>
          </w:p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) Инициативное бюджетирование (Спортивная площадка п. Сыга)</w:t>
            </w:r>
          </w:p>
          <w:p>
            <w:pPr>
              <w:pStyle w:val="Normal"/>
              <w:numPr>
                <w:ilvl w:val="0"/>
                <w:numId w:val="14"/>
              </w:numPr>
              <w:ind w:left="6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) ТОС (Детская игровая площадка ул.70 лет Октября, д.13 Б)</w:t>
            </w:r>
          </w:p>
          <w:p>
            <w:pPr>
              <w:pStyle w:val="Normal"/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епанов Игорь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нсо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адиус доверия города Глазова»</w:t>
            </w:r>
          </w:p>
          <w:p>
            <w:pPr>
              <w:pStyle w:val="Normal"/>
              <w:numPr>
                <w:ilvl w:val="0"/>
                <w:numId w:val="9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Шар желаний»</w:t>
            </w:r>
          </w:p>
          <w:p>
            <w:pPr>
              <w:pStyle w:val="Normal"/>
              <w:numPr>
                <w:ilvl w:val="0"/>
                <w:numId w:val="9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лазов пешеходный»</w:t>
            </w:r>
          </w:p>
          <w:p>
            <w:pPr>
              <w:pStyle w:val="Normal"/>
              <w:numPr>
                <w:ilvl w:val="0"/>
                <w:numId w:val="9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обавь городу красо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жкин Васили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ббист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ициатор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лоббист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культурных инициатив «С нами знамя Победы»</w:t>
            </w:r>
          </w:p>
          <w:p>
            <w:pPr>
              <w:pStyle w:val="Normal"/>
              <w:numPr>
                <w:ilvl w:val="0"/>
                <w:numId w:val="18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лазов пешеходный»</w:t>
            </w:r>
          </w:p>
          <w:p>
            <w:pPr>
              <w:pStyle w:val="Normal"/>
              <w:numPr>
                <w:ilvl w:val="0"/>
                <w:numId w:val="18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обавь городу красок»</w:t>
            </w:r>
          </w:p>
          <w:p>
            <w:pPr>
              <w:pStyle w:val="Normal"/>
              <w:numPr>
                <w:ilvl w:val="0"/>
                <w:numId w:val="18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ивное бюджетирование (ул. Драгунова, д.49, строительство детской площадки)</w:t>
            </w:r>
          </w:p>
          <w:p>
            <w:pPr>
              <w:pStyle w:val="Normal"/>
              <w:numPr>
                <w:ilvl w:val="0"/>
                <w:numId w:val="18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таршее поколени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ленникова Еле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участник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участник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участник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президентских грантов «Театр на ладони»</w:t>
            </w:r>
          </w:p>
          <w:p>
            <w:pPr>
              <w:pStyle w:val="Normal"/>
              <w:numPr>
                <w:ilvl w:val="0"/>
                <w:numId w:val="29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культурных инициатив «С нами знамя Победы»</w:t>
            </w:r>
          </w:p>
          <w:p>
            <w:pPr>
              <w:pStyle w:val="Normal"/>
              <w:numPr>
                <w:ilvl w:val="0"/>
                <w:numId w:val="29"/>
              </w:numPr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культурных инициатив</w:t>
            </w:r>
          </w:p>
          <w:p>
            <w:pPr>
              <w:pStyle w:val="Normal"/>
              <w:ind w:left="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рганизация театрального пространства для детей с ОВ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крюкова Светлан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, участник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, уча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ТОС «Толстого 40» (обустройство ограждений для клумб)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розов Владимир Аркад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Лоббист, уча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Глазов пешеходный»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35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«Добавь городу красок»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35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Капитальный ремонт Глазовской межрайонной больн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стун Андре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, участник, спонс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Лобб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«Старшее поколение» (поздравление юбиляров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) «Глазов пешеходный»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) «Добавь городу красок»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) Инициативное бюджетирование (Создание технологической мастерской в МБОУ «Гимназия № 1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 Ольг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, лоббист, участник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ор, участник, лобб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«Глазов пешеходный»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) «Добавь городу красок»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ивное бюджетирование (создание площадки для выгула собак в парке имени М. Горьког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онина Вера Иорд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, лоббист, участник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, лоббист, участник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«Школа грамотного собственника»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) «Глазов пешеходный»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5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) «Добавь городу красо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д Григорий Конста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, лоббист, участник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Спонс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Инициатор, участник, спонс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) Лобб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«Радиус доверия города Глазова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«Шар желаний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) «Старшее поколение» (поздравление юбиляров)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) «Глазов пешеходный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) «Добавь городу красок»</w:t>
            </w:r>
          </w:p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) Инициативное бюджетирование (Создание технологической мастерской в МБОУ «Гимназия № 1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лтурин Олег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Инициатор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Иници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5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«Глазов пешеходный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5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«Добавь городу красо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щин Алексе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адиус доверия города Глазов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упин Артём Вад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160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автор проекта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60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ор, автор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60"/>
              <w:ind w:left="5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) Фонд культурных инициатив Культурно-просветительский проект по краеведению «ПервоКЛАССная историЯ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60"/>
              <w:ind w:left="5" w:hanging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) Фонд культурных инициатив «Наставнический культурно-просветительский проект «ГИД: от бумеров до зумеров!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в результате участия в проекте «Радиус доверия» привлечено внебюджетных средств – 49 235 124,93 рублей, в рамках инициативного бюджетирования – 601 978,35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 Изменения в составе депутатского корпуса в 2022 году</w:t>
      </w:r>
      <w:r>
        <w:rPr>
          <w:b/>
          <w:sz w:val="24"/>
          <w:szCs w:val="24"/>
        </w:rPr>
        <w:t>:</w:t>
      </w:r>
    </w:p>
    <w:p>
      <w:pPr>
        <w:pStyle w:val="Style1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яли депутатские полномочия: </w:t>
      </w:r>
      <w:r>
        <w:rPr>
          <w:i/>
          <w:sz w:val="24"/>
          <w:szCs w:val="24"/>
        </w:rPr>
        <w:t>Чиговская-Назарова Я.А.,11.11.2022,  в связи с избранием депутатом Государственного Совета УР.</w:t>
      </w:r>
    </w:p>
    <w:p>
      <w:pPr>
        <w:pStyle w:val="Style1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ручен депутатский мандат: </w:t>
      </w:r>
      <w:r>
        <w:rPr>
          <w:i/>
          <w:sz w:val="24"/>
          <w:szCs w:val="24"/>
        </w:rPr>
        <w:t>Кытманов Ю.В. 08.12.2022.</w:t>
      </w:r>
    </w:p>
    <w:p>
      <w:pPr>
        <w:pStyle w:val="Style1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е новые формы работы представительного органа МО стали использоваться в 2022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Глазовской городской Думой проводились заседания постоянных комиссий в режиме видео-конференц- связи; проведены публичные слушания посредством Платформы обратной связи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Дополнительная информация </w:t>
      </w:r>
      <w:r>
        <w:rPr>
          <w:sz w:val="24"/>
          <w:szCs w:val="24"/>
        </w:rPr>
        <w:t>(е</w:t>
      </w:r>
      <w:r>
        <w:rPr>
          <w:i/>
          <w:sz w:val="24"/>
          <w:szCs w:val="24"/>
        </w:rPr>
        <w:t>сли есть какая-либо дополнительная информация о работе представительного органа, не учтённая данной формой отчёта, или предложения по совершенствованию взаимодействия с Государственным Советом Удмуртской Республи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спартакиаде представительных органов городов Удмуртской Республики «Лига без галстуков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05.2022 в городе Воткинск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0.2022 в городе Можг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11.2022 в городе Глазов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12.2022 в городе Сарапу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заседание Городских Дум г. Глазова, г. Сарапула и г. Воткинска в городе Глазове 01.07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  <w:szCs w:val="24"/>
        </w:rPr>
        <w:t>Задачи на 2023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динение усилий и подготовка к главному политическому событию 2024 года – выборам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должение работы по выполнению наказов избирателей в рамках проектов «Глазов-пешеходный», «Добавь городу красок», «Светлый город», «Доступная сред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иление работы депутатского корпуса в проектной деятельности по привлечению внебюджетных средств: инициативное бюджетирование, самообложение граждан, ТОС, «Атмосфера», «Без границ», «Радиус доверия», президентские гранты. При этом необходимо отметить разнообразие форм депутатского участия в проектной деятельности -  инициатор, лоббист, спонсор, участн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добрососедских отношений для достижения целей в решении проблемных вопросов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продолжение работы над совершенствованием законодательства, увеличение количества законодательных инициатив и обращений представительного органа, направленных на улучшение жизни жителей города Глаз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Symbol" w:hAnsi="Symbol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Style1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38:00Z</dcterms:created>
  <dc:creator>Бидилеев</dc:creator>
  <dc:description/>
  <cp:keywords/>
  <dc:language>en-US</dc:language>
  <cp:lastModifiedBy>Дума - Начальник отдела 01</cp:lastModifiedBy>
  <cp:lastPrinted>2023-03-17T08:12:00Z</cp:lastPrinted>
  <dcterms:modified xsi:type="dcterms:W3CDTF">2023-03-30T04:50:00Z</dcterms:modified>
  <cp:revision>3</cp:revision>
  <dc:subject/>
  <dc:title>Форма отчета представительных органов МО об итогах работы за 2009 год</dc:title>
</cp:coreProperties>
</file>