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ешением Глазовской городской Думы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5.01.2023№ 332</w:t>
      </w:r>
    </w:p>
    <w:p>
      <w:pPr>
        <w:pStyle w:val="111"/>
        <w:numPr>
          <w:ilvl w:val="0"/>
          <w:numId w:val="2"/>
        </w:numPr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111"/>
        <w:numPr>
          <w:ilvl w:val="0"/>
          <w:numId w:val="2"/>
        </w:numPr>
        <w:jc w:val="center"/>
        <w:rPr>
          <w:b w:val="false"/>
          <w:b w:val="false"/>
        </w:rPr>
      </w:pPr>
      <w:r>
        <w:rPr/>
        <w:t>ОТЧЕТ</w:t>
      </w:r>
    </w:p>
    <w:p>
      <w:pPr>
        <w:pStyle w:val="111"/>
        <w:numPr>
          <w:ilvl w:val="0"/>
          <w:numId w:val="2"/>
        </w:numPr>
        <w:jc w:val="center"/>
        <w:rPr/>
      </w:pPr>
      <w:r>
        <w:rPr/>
        <w:t>о работе Молодежного парламента при Глазовской городской Думе за 2022 год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60"/>
        <w:gridCol w:w="4820"/>
        <w:gridCol w:w="255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Дата и место прове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Ответственны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23 января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rPr/>
            </w:pPr>
            <w:r>
              <w:rPr/>
              <w:t>День снега в Заречном парк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Касимова Ю.А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Лекомцева А.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9 февраля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Адамская СОШ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rPr/>
            </w:pPr>
            <w:r>
              <w:rPr/>
              <w:t>Серия экоуроков “Секреты переработки” для учеников Адамской СОШ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Касимова Ю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jc w:val="center"/>
              <w:rPr/>
            </w:pPr>
            <w:r>
              <w:rPr/>
              <w:t>Февраль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Проведена интерактивная игра «Прокачай своего внутреннего волонтер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Афонина М. 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jc w:val="center"/>
              <w:rPr/>
            </w:pPr>
            <w:r>
              <w:rPr/>
              <w:t>11 февраля</w:t>
            </w:r>
          </w:p>
          <w:p>
            <w:pPr>
              <w:pStyle w:val="Style32"/>
              <w:spacing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Принято участие в муниципальном этапе смотра-конкурса по строевой подготовке «Равняемся на героев» среди юнармейских и кадетских классов города Глазова (помощь в проведении мероприятия, фото)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Афонина М. 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jc w:val="center"/>
              <w:rPr/>
            </w:pPr>
            <w:r>
              <w:rPr/>
              <w:t>Февраль</w:t>
            </w:r>
          </w:p>
          <w:p>
            <w:pPr>
              <w:pStyle w:val="Style32"/>
              <w:spacing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Организация работы волонтерского корпуса «Кубок России по стрельбе, посвященный памяти конструктора стрелкового оружия Е.Ф. Драгунова»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Лекомцева А.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jc w:val="center"/>
              <w:rPr/>
            </w:pPr>
            <w:r>
              <w:rPr/>
              <w:t>Февраль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Принято участие в качестве волонтера на мероприятии «Кубок России по стрельбе, посвященный памяти конструктора стрелкового оружия Е.Ф. Драгунова»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Афонина М. 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jc w:val="center"/>
              <w:rPr/>
            </w:pPr>
            <w:r>
              <w:rPr/>
              <w:t>07 марта</w:t>
            </w:r>
          </w:p>
          <w:p>
            <w:pPr>
              <w:pStyle w:val="Style32"/>
              <w:spacing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rPr/>
            </w:pPr>
            <w:r>
              <w:rPr/>
              <w:t>Участие в качестве волонтера в мероприятии «Новые огни Дондыдора: секрет Донды»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Афонина М. 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jc w:val="center"/>
              <w:rPr/>
            </w:pPr>
            <w:r>
              <w:rPr/>
              <w:t>12 марта</w:t>
            </w:r>
          </w:p>
          <w:p>
            <w:pPr>
              <w:pStyle w:val="Style32"/>
              <w:spacing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Принято участие в качестве спикера в мероприятии Профориентационный выходной день «Карьерный навигатор», тема: «Волонтерская деятельность»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Афонина М. 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27 марта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rPr/>
            </w:pPr>
            <w:r>
              <w:rPr/>
              <w:t>Участие в республиканском слете руководителей волонтерских отрядов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Касимова Ю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Март - апрель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Участие в регионального конкурса проектов молодежного инициативного бюджетирования Удмуртской Республики «Атмосфера» (победител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Захаров Д.В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Лекомцева А.В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Семенов Д.Д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Матушкин И.А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Матушкина Л.Н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Корепанов П.А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Ушакова Ю.И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Дорофеева М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Лысак Ю.В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Бузанаков К.С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1 апреля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rPr/>
            </w:pPr>
            <w:r>
              <w:rPr/>
              <w:t>Беседа об экопрофессия будущего в рамках Открытого городского семинара “Экологическая культура”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Касимова Ю.А. Лекомцева А.В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Ушакова Ю.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Апрель-май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Принято участие в акции по информированию граждан в рамках проекта "Формирование комфортной городской среды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Афонина М. Ю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Ушакова Ю.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1 мая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Участие в Первомайском шеств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Захаров Д.В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Лекомцева А.В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Ворончихин Д.Д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Афонина М.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1 мая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rPr/>
            </w:pPr>
            <w:r>
              <w:rPr/>
              <w:t>Организация субботника в сквере у молодежного клуба «Родник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Захаров Д.В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Лекомцева А.В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Ворончихин Д.Д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Афонина М.Ю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Корепанов П.А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Дорофеева М.А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Семенов Д.Д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9 мая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rPr/>
            </w:pPr>
            <w:r>
              <w:rPr/>
              <w:t>Участие в Общероссийской акции «Бессмертный полк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Захаров Д.В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Афонина М.Ю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Корепанов П.А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Бузанаков К.С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Дорофеева М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9 мая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rPr/>
            </w:pPr>
            <w:r>
              <w:rPr/>
              <w:t xml:space="preserve">Организация работы волонтерского корпуса Общероссийской акции «Бессмертный полк»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Лекомцева А.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22 мая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парк «Заречный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280" w:after="0"/>
              <w:rPr/>
            </w:pPr>
            <w:r>
              <w:rPr/>
              <w:t xml:space="preserve">Установка стендов на экологической тропе «Правобережье»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Касимова Ю.А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Ушакова Ю.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Май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музей Иднака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Мастер-класс по граффи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Матушкина Л.Н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Матушкин И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Май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г. Ижевс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Участие в скетч-баттле Jam For You (победитель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Матушкина Л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7 июня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rPr/>
            </w:pPr>
            <w:r>
              <w:rPr/>
              <w:t>Создание нового арт-объекта в рамках акции «Добавь городу красок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Матушкин И.А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Матушкина Л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jc w:val="center"/>
              <w:rPr/>
            </w:pPr>
            <w:r>
              <w:rPr/>
              <w:t>11 июня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Парк «Заречный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Проведение экологического квеста «Чистые игры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Касимова Ю.А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Афонина М. Ю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Ушакова Ю.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30 июня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п. Кез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rPr/>
            </w:pPr>
            <w:r>
              <w:rPr/>
              <w:t>Создание портрета удмуртского поэта и писателя Олега Алексеевича Поскрёбыш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Матушкин И.А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Матушкина Л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Июнь 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 xml:space="preserve">«День молодежи», проведение мастер-классов и площадки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Матушкина Л.Н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Матушкин И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Июнь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Участие в обучающей стажировке на базе АНО ДПО «Экоцентр «Заповедники» в рамках программы мобильности волонтеров, Челябниская область, Национальный парк «Тагана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Касимова Ю.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jc w:val="center"/>
              <w:rPr/>
            </w:pPr>
            <w:r>
              <w:rPr/>
              <w:t>Июнь</w:t>
            </w:r>
          </w:p>
          <w:p>
            <w:pPr>
              <w:pStyle w:val="Style32"/>
              <w:spacing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Полуфинальный этап Республиканской военно-патриотической спартакиады «Гвардия» на Кубок имени Михаила Тимофеевича Калашник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Лекомцева А.В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Ворончихин Д.Д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Афонина М. 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11 июл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Встреча активной молодежи города с Чинейкиным С.В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Захаров Д.В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Касимова Ю.А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Лекомцева А.В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Афонина М.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29-31 июля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rPr/>
            </w:pPr>
            <w:r>
              <w:rPr/>
              <w:t>Фестиваль молодежной уличной культуры «Glazov street fest 2022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Захаров Д.В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Лекомцева А.В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Матушкин И.А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Матушкина Л.Н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Ушакова Ю.И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Ворончихин Д.Д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05.июля – 05 август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Принято участие в онлайн-программе Всероссийского Молодежного образовательного форума «Территория смыслов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Афонина М. 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jc w:val="center"/>
              <w:rPr/>
            </w:pPr>
            <w:r>
              <w:rPr/>
              <w:t>29 августа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Принято участие в августовском педагогическом форуме «Большой педсовет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Афонина М. 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Август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Победа во Всероссийском конкурсе молодежный проектов «Росмолодежь. Микрогранты». Проект «Лаборатория Медиа». Проект направлен на развитие медиаволонтерства в городе Глазове и Глазовском районе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Касимова Ю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Август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Руководство проектом Креативная лаборатория ArtВзгляд, начало сотрудничества с молодёжной платформой Другое дел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Кайгородова А.Б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jc w:val="center"/>
              <w:rPr/>
            </w:pPr>
            <w:r>
              <w:rPr/>
              <w:t>05, 19 сентября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Проведена акция «Помни», посвященная Дню оружейни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Афонина М. 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24 сентября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д. Ада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rPr/>
            </w:pPr>
            <w:r>
              <w:rPr/>
              <w:t>Проведение экологического квеста «Чистые игры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Касимова Ю.А. Лекомцева А.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13 октября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280" w:after="0"/>
              <w:rPr/>
            </w:pPr>
            <w:r>
              <w:rPr/>
              <w:t>Беседа об экологическом волонтерстве для студентов ГГПИ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Касимова Ю.А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Ушакова Ю.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rPr/>
            </w:pPr>
            <w:r>
              <w:rPr/>
              <w:t>Выигран грант на проведение фестиваля зимних катаний «Еха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Ворончихин Д.Д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jc w:val="center"/>
              <w:rPr/>
            </w:pPr>
            <w:r>
              <w:rPr/>
              <w:t>10-11 декабр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Принято участие в Валамон форуме (онлайн)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Афонина М. Ю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Лекомцева А.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17 декабря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ИКП «ДондыДор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rPr/>
            </w:pPr>
            <w:r>
              <w:rPr/>
              <w:t>Фестиваль зимних катаний «Еха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Ворончихин Д.Д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Лекомцева А.В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Касимова Ю.А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Афонина М.Ю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Лекомцев А.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Шамарова 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23-25 декабря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Участие в акции «Корзина добра» в рамках работы волонтерского корпуса всероссийской акции взаимопомощи #МыВмест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Лекомцева А.В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Ушакова Ю.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Декабрь</w:t>
            </w:r>
          </w:p>
          <w:p>
            <w:pPr>
              <w:pStyle w:val="Style32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спикер молодёжного Яратоно форума, тема выступления: Возможности развития молодёж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Кайгородова Александр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Декабрь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Участие в Фестивале цифрового искусства Технологии прекрасного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Матушкин И.А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Матушкина Л.Н.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Кайгородова А.Б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консультации по социальному проектированию молодёжи города и района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Кайгородова А.Б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г. Ижевск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Цифровая трансформация молодежных организаций Удмуртии, приз за лучшую публикацию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Кайгородова А.Б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г. Москв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Участие в проекте ТОПБлог с личным блогом о возможностях для молодёжи (полуфиналист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Кайгородова А.Б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Проведение поисково-спасательных работ и розыск лиц без вести пропавших (город и район)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jc w:val="center"/>
              <w:rPr/>
            </w:pPr>
            <w:r>
              <w:rPr/>
              <w:t>Корепанов П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1"/>
              </w:numPr>
              <w:tabs>
                <w:tab w:val="clear" w:pos="708"/>
                <w:tab w:val="left" w:pos="3980" w:leader="none"/>
              </w:tabs>
              <w:snapToGrid w:val="false"/>
              <w:ind w:left="720" w:right="92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г. Глазов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rPr/>
            </w:pPr>
            <w:r>
              <w:rPr/>
              <w:t>Профилактика пропажи детей в городской и природной среде, обучение основам первой медицинской помощи, орентирования.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 w:before="0" w:after="0"/>
              <w:jc w:val="center"/>
              <w:rPr/>
            </w:pPr>
            <w:r>
              <w:rPr/>
              <w:t>Корепанов П.А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Arial" w:cs="Arial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15">
    <w:name w:val="Название Знак"/>
    <w:qFormat/>
    <w:rPr>
      <w:sz w:val="48"/>
      <w:szCs w:val="48"/>
    </w:rPr>
  </w:style>
  <w:style w:type="character" w:styleId="Style1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17">
    <w:name w:val="Выделенная цитата Знак"/>
    <w:qFormat/>
    <w:rPr>
      <w:i/>
    </w:rPr>
  </w:style>
  <w:style w:type="character" w:styleId="HeaderChar">
    <w:name w:val="Header Char"/>
    <w:basedOn w:val="Style14"/>
    <w:qFormat/>
    <w:rPr/>
  </w:style>
  <w:style w:type="character" w:styleId="FooterChar">
    <w:name w:val="Footer Char"/>
    <w:basedOn w:val="Style14"/>
    <w:qFormat/>
    <w:rPr/>
  </w:style>
  <w:style w:type="character" w:styleId="CaptionChar">
    <w:name w:val="Caption Char"/>
    <w:qFormat/>
    <w:rPr/>
  </w:style>
  <w:style w:type="character" w:styleId="Style18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cs="Times New Roman"/>
      <w:b/>
      <w:bCs/>
      <w:sz w:val="32"/>
      <w:szCs w:val="32"/>
      <w:lang w:eastAsia="zh-CN"/>
    </w:rPr>
  </w:style>
  <w:style w:type="character" w:styleId="21">
    <w:name w:val="Заголовок 2 Знак"/>
    <w:qFormat/>
    <w:rPr>
      <w:rFonts w:cs="Times New Roman"/>
      <w:b/>
      <w:lang w:eastAsia="zh-CN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Style21">
    <w:name w:val="Основной текст Знак"/>
    <w:qFormat/>
    <w:rPr>
      <w:rFonts w:cs="Times New Roman"/>
      <w:sz w:val="20"/>
      <w:szCs w:val="20"/>
      <w:lang w:eastAsia="zh-CN"/>
    </w:rPr>
  </w:style>
  <w:style w:type="character" w:styleId="Style22">
    <w:name w:val="Основной текст с отступом Знак"/>
    <w:qFormat/>
    <w:rPr>
      <w:rFonts w:cs="Times New Roman"/>
      <w:b/>
      <w:lang w:eastAsia="zh-CN"/>
    </w:rPr>
  </w:style>
  <w:style w:type="character" w:styleId="Style23">
    <w:name w:val="Текст выноски Знак"/>
    <w:qFormat/>
    <w:rPr>
      <w:rFonts w:cs="Times New Roman"/>
      <w:sz w:val="2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4">
    <w:name w:val="Верхний колонтитул Знак"/>
    <w:qFormat/>
    <w:rPr>
      <w:sz w:val="20"/>
      <w:szCs w:val="20"/>
      <w:lang w:eastAsia="zh-CN"/>
    </w:rPr>
  </w:style>
  <w:style w:type="character" w:styleId="Style25">
    <w:name w:val="Нижний колонтитул Знак"/>
    <w:qFormat/>
    <w:rPr>
      <w:sz w:val="20"/>
      <w:szCs w:val="20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Docdata">
    <w:name w:val="docdata"/>
    <w:basedOn w:val="Style14"/>
    <w:qFormat/>
    <w:rPr/>
  </w:style>
  <w:style w:type="character" w:styleId="Appletabspan">
    <w:name w:val="apple-tab-span"/>
    <w:basedOn w:val="Style14"/>
    <w:qFormat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  <w:sz w:val="24"/>
      <w:szCs w:val="24"/>
    </w:rPr>
  </w:style>
  <w:style w:type="paragraph" w:styleId="211">
    <w:name w:val="Заголовок 21"/>
    <w:basedOn w:val="Normal"/>
    <w:next w:val="Normal"/>
    <w:qFormat/>
    <w:pPr>
      <w:keepNext w:val="true"/>
      <w:numPr>
        <w:ilvl w:val="0"/>
        <w:numId w:val="2"/>
      </w:numPr>
      <w:ind w:left="422" w:hanging="0"/>
      <w:jc w:val="center"/>
      <w:outlineLvl w:val="1"/>
    </w:pPr>
    <w:rPr>
      <w:b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2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Обычный1"/>
    <w:qFormat/>
    <w:pPr>
      <w:widowControl w:val="false"/>
      <w:bidi w:val="0"/>
      <w:spacing w:lineRule="auto" w:line="336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WW1">
    <w:name w:val="WW-Название объекта1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422" w:hanging="0"/>
      <w:jc w:val="center"/>
    </w:pPr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23">
    <w:name w:val="Обычный2"/>
    <w:qFormat/>
    <w:pPr>
      <w:widowControl w:val="false"/>
      <w:bidi w:val="0"/>
      <w:spacing w:lineRule="auto" w:line="33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Верхний колонтитул1"/>
    <w:basedOn w:val="Normal"/>
    <w:qFormat/>
    <w:pPr/>
    <w:rPr/>
  </w:style>
  <w:style w:type="paragraph" w:styleId="17">
    <w:name w:val="Нижний колонтитул1"/>
    <w:basedOn w:val="Normal"/>
    <w:qFormat/>
    <w:pPr/>
    <w:rPr/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070">
    <w:name w:val="2070"/>
    <w:basedOn w:val="Normal"/>
    <w:qFormat/>
    <w:pPr>
      <w:spacing w:before="280" w:after="280"/>
    </w:pPr>
    <w:rPr>
      <w:sz w:val="24"/>
      <w:szCs w:val="24"/>
    </w:rPr>
  </w:style>
  <w:style w:type="paragraph" w:styleId="1186">
    <w:name w:val="1186"/>
    <w:basedOn w:val="Normal"/>
    <w:qFormat/>
    <w:pPr>
      <w:spacing w:before="280" w:after="280"/>
    </w:pPr>
    <w:rPr>
      <w:sz w:val="24"/>
      <w:szCs w:val="24"/>
    </w:rPr>
  </w:style>
  <w:style w:type="paragraph" w:styleId="1255">
    <w:name w:val="1255"/>
    <w:basedOn w:val="Normal"/>
    <w:qFormat/>
    <w:pPr>
      <w:spacing w:before="280" w:after="280"/>
    </w:pPr>
    <w:rPr>
      <w:sz w:val="24"/>
      <w:szCs w:val="24"/>
    </w:rPr>
  </w:style>
  <w:style w:type="paragraph" w:styleId="2252">
    <w:name w:val="2252"/>
    <w:basedOn w:val="Normal"/>
    <w:qFormat/>
    <w:pPr>
      <w:spacing w:before="280" w:after="280"/>
    </w:pPr>
    <w:rPr>
      <w:sz w:val="24"/>
      <w:szCs w:val="24"/>
    </w:rPr>
  </w:style>
  <w:style w:type="paragraph" w:styleId="1622">
    <w:name w:val="1622"/>
    <w:basedOn w:val="Normal"/>
    <w:qFormat/>
    <w:pPr>
      <w:spacing w:before="280" w:after="280"/>
    </w:pPr>
    <w:rPr>
      <w:sz w:val="24"/>
      <w:szCs w:val="24"/>
    </w:rPr>
  </w:style>
  <w:style w:type="paragraph" w:styleId="1537">
    <w:name w:val="1537"/>
    <w:basedOn w:val="Normal"/>
    <w:qFormat/>
    <w:pPr>
      <w:spacing w:before="280" w:after="280"/>
    </w:pPr>
    <w:rPr>
      <w:sz w:val="24"/>
      <w:szCs w:val="24"/>
    </w:rPr>
  </w:style>
  <w:style w:type="paragraph" w:styleId="1476">
    <w:name w:val="1476"/>
    <w:basedOn w:val="Normal"/>
    <w:qFormat/>
    <w:pPr>
      <w:spacing w:before="280" w:after="280"/>
    </w:pPr>
    <w:rPr>
      <w:sz w:val="24"/>
      <w:szCs w:val="24"/>
    </w:rPr>
  </w:style>
  <w:style w:type="paragraph" w:styleId="1173">
    <w:name w:val="1173"/>
    <w:basedOn w:val="Normal"/>
    <w:qFormat/>
    <w:pPr>
      <w:spacing w:before="280" w:after="280"/>
    </w:pPr>
    <w:rPr>
      <w:sz w:val="24"/>
      <w:szCs w:val="24"/>
    </w:rPr>
  </w:style>
  <w:style w:type="paragraph" w:styleId="1662">
    <w:name w:val="1662"/>
    <w:basedOn w:val="Normal"/>
    <w:qFormat/>
    <w:pPr>
      <w:spacing w:before="280" w:after="280"/>
    </w:pPr>
    <w:rPr>
      <w:sz w:val="24"/>
      <w:szCs w:val="24"/>
    </w:rPr>
  </w:style>
  <w:style w:type="paragraph" w:styleId="6121">
    <w:name w:val="6121"/>
    <w:basedOn w:val="Normal"/>
    <w:qFormat/>
    <w:pPr>
      <w:spacing w:before="280" w:after="280"/>
    </w:pPr>
    <w:rPr>
      <w:sz w:val="24"/>
      <w:szCs w:val="24"/>
    </w:rPr>
  </w:style>
  <w:style w:type="paragraph" w:styleId="6818">
    <w:name w:val="6818"/>
    <w:basedOn w:val="Normal"/>
    <w:qFormat/>
    <w:pPr>
      <w:spacing w:before="280" w:after="280"/>
    </w:pPr>
    <w:rPr>
      <w:sz w:val="24"/>
      <w:szCs w:val="24"/>
    </w:rPr>
  </w:style>
  <w:style w:type="paragraph" w:styleId="7295">
    <w:name w:val="7295"/>
    <w:basedOn w:val="Normal"/>
    <w:qFormat/>
    <w:pPr>
      <w:spacing w:before="280" w:after="280"/>
    </w:pPr>
    <w:rPr>
      <w:sz w:val="24"/>
      <w:szCs w:val="24"/>
    </w:rPr>
  </w:style>
  <w:style w:type="paragraph" w:styleId="2631">
    <w:name w:val="2631"/>
    <w:basedOn w:val="Normal"/>
    <w:qFormat/>
    <w:pPr>
      <w:spacing w:before="280" w:after="280"/>
    </w:pPr>
    <w:rPr>
      <w:sz w:val="24"/>
      <w:szCs w:val="24"/>
    </w:rPr>
  </w:style>
  <w:style w:type="paragraph" w:styleId="43011">
    <w:name w:val="43011"/>
    <w:basedOn w:val="Normal"/>
    <w:qFormat/>
    <w:pPr>
      <w:spacing w:before="280" w:after="280"/>
    </w:pPr>
    <w:rPr>
      <w:sz w:val="24"/>
      <w:szCs w:val="24"/>
    </w:rPr>
  </w:style>
  <w:style w:type="paragraph" w:styleId="2987">
    <w:name w:val="2987"/>
    <w:basedOn w:val="Normal"/>
    <w:qFormat/>
    <w:pPr>
      <w:spacing w:before="280" w:after="280"/>
    </w:pPr>
    <w:rPr>
      <w:sz w:val="24"/>
      <w:szCs w:val="24"/>
    </w:rPr>
  </w:style>
  <w:style w:type="paragraph" w:styleId="8794">
    <w:name w:val="8794"/>
    <w:basedOn w:val="Normal"/>
    <w:qFormat/>
    <w:pPr>
      <w:spacing w:before="280" w:after="280"/>
    </w:pPr>
    <w:rPr>
      <w:sz w:val="24"/>
      <w:szCs w:val="24"/>
    </w:rPr>
  </w:style>
  <w:style w:type="paragraph" w:styleId="1813">
    <w:name w:val="1813"/>
    <w:basedOn w:val="Normal"/>
    <w:qFormat/>
    <w:pPr>
      <w:spacing w:before="280" w:after="280"/>
    </w:pPr>
    <w:rPr>
      <w:sz w:val="24"/>
      <w:szCs w:val="24"/>
    </w:rPr>
  </w:style>
  <w:style w:type="paragraph" w:styleId="Docy">
    <w:name w:val="docy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33:00Z</dcterms:created>
  <dc:creator>1</dc:creator>
  <dc:description/>
  <dc:language>en-US</dc:language>
  <cp:lastModifiedBy>Дума - Начальник отдела 01</cp:lastModifiedBy>
  <cp:lastPrinted>2023-01-25T15:32:00Z</cp:lastPrinted>
  <dcterms:modified xsi:type="dcterms:W3CDTF">2023-01-25T11:33:00Z</dcterms:modified>
  <cp:revision>2</cp:revision>
  <dc:subject/>
  <dc:title>УДМУРТ  РЕСПУБЛИКАЫСЬ</dc:title>
</cp:coreProperties>
</file>