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47"/>
        <w:gridCol w:w="509"/>
        <w:gridCol w:w="535"/>
        <w:gridCol w:w="4111"/>
        <w:gridCol w:w="2551"/>
        <w:gridCol w:w="1181"/>
        <w:gridCol w:w="3722"/>
        <w:gridCol w:w="1389"/>
      </w:tblGrid>
      <w:tr>
        <w:trPr>
          <w:trHeight w:val="282" w:hRule="atLeast"/>
        </w:trPr>
        <w:tc>
          <w:tcPr>
            <w:tcW w:w="14939" w:type="dxa"/>
            <w:gridSpan w:val="9"/>
            <w:tcBorders/>
            <w:vAlign w:val="bottom"/>
          </w:tcPr>
          <w:p>
            <w:pPr>
              <w:pStyle w:val="Style22"/>
              <w:widowControl w:val="false"/>
              <w:spacing w:lineRule="auto" w:line="240" w:before="0" w:after="0"/>
              <w:ind w:left="360" w:hanging="0"/>
              <w:contextualSpacing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ложение 1 </w:t>
            </w:r>
          </w:p>
          <w:p>
            <w:pPr>
              <w:pStyle w:val="Style22"/>
              <w:widowControl w:val="false"/>
              <w:spacing w:lineRule="auto" w:line="240" w:before="0" w:after="0"/>
              <w:ind w:left="360" w:hanging="0"/>
              <w:contextualSpacing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 решению Глазовской городской Думы </w:t>
            </w:r>
          </w:p>
          <w:p>
            <w:pPr>
              <w:pStyle w:val="Style22"/>
              <w:widowControl w:val="false"/>
              <w:spacing w:lineRule="auto" w:line="240" w:before="0" w:after="0"/>
              <w:ind w:left="360" w:hanging="0"/>
              <w:contextualSpacing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 25.01.2023№ 330</w:t>
            </w:r>
          </w:p>
          <w:p>
            <w:pPr>
              <w:pStyle w:val="Style22"/>
              <w:widowControl w:val="false"/>
              <w:spacing w:lineRule="auto" w:line="240" w:before="0" w:after="0"/>
              <w:ind w:left="360" w:hanging="0"/>
              <w:contextualSpacing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Style22"/>
              <w:widowControl w:val="false"/>
              <w:spacing w:lineRule="auto" w:line="240" w:before="0" w:after="0"/>
              <w:ind w:left="360" w:hanging="0"/>
              <w:contextualSpacing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ложение 2</w:t>
            </w:r>
          </w:p>
          <w:p>
            <w:pPr>
              <w:pStyle w:val="Style22"/>
              <w:widowControl w:val="false"/>
              <w:spacing w:lineRule="auto" w:line="240" w:before="0" w:after="0"/>
              <w:ind w:left="360" w:hanging="0"/>
              <w:contextualSpacing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 муниципальной программе</w:t>
            </w:r>
          </w:p>
          <w:p>
            <w:pPr>
              <w:pStyle w:val="Style22"/>
              <w:widowControl w:val="false"/>
              <w:spacing w:lineRule="auto" w:line="240" w:before="0" w:after="0"/>
              <w:ind w:left="360" w:hanging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Муниципальное хозяйство» </w:t>
            </w:r>
          </w:p>
          <w:p>
            <w:pPr>
              <w:pStyle w:val="Style22"/>
              <w:widowControl w:val="false"/>
              <w:spacing w:lineRule="auto" w:line="240" w:before="0" w:after="0"/>
              <w:ind w:left="468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14939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сновных мероприятий муниципальной программы</w:t>
            </w:r>
          </w:p>
        </w:tc>
      </w:tr>
      <w:tr>
        <w:trPr>
          <w:trHeight w:val="282" w:hRule="atLeast"/>
        </w:trPr>
        <w:tc>
          <w:tcPr>
            <w:tcW w:w="4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Срок выполнения</w:t>
            </w:r>
          </w:p>
        </w:tc>
        <w:tc>
          <w:tcPr>
            <w:tcW w:w="3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Ожидаемый непосредственный результат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Взаимосвязь с целевыми показателями </w:t>
            </w:r>
          </w:p>
        </w:tc>
      </w:tr>
      <w:tr>
        <w:trPr>
          <w:trHeight w:val="34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МП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Пп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О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М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2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рриториальное развитие  (градостроительство и землеустройство)</w:t>
            </w:r>
          </w:p>
        </w:tc>
      </w:tr>
      <w:tr>
        <w:trPr>
          <w:trHeight w:val="18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Организация единой политики в области градостроительства и архитектуры, </w:t>
              <w:br/>
              <w:t>формирование архитектурного облика города Глазова, создание условий для развития города</w:t>
              <w:br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формирование комфортной для проживания городской среды, сохранение культурного и исторического наследия, развитие социальной, инженерной и транспортной инфраструктуры, ограничения негативного воздействия хозяйственной и иной деятельности на окружающую среду в интересах настоящего и будущих поколений, благоприятной среды для жизнедеятельности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656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несение изменений в Генеральный план города Глаз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г.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точнение данных по застройке города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  <w:t>8.1.2</w:t>
            </w:r>
          </w:p>
        </w:tc>
      </w:tr>
      <w:tr>
        <w:trPr>
          <w:trHeight w:val="70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несение изменений в Правила землепользования и застройки муниципального образования «Город Глазов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г.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Актуализация Правил в связи с изменениями в действующем законодательстве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  <w:t>8.1.2</w:t>
            </w:r>
          </w:p>
        </w:tc>
      </w:tr>
      <w:tr>
        <w:trPr>
          <w:trHeight w:val="706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зработка и утверждение документации по планировке территории (проектов планировки и проектов межевания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г.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ктуализация данных по застройке города </w:t>
            </w: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  <w:t>8.1.2</w:t>
            </w:r>
          </w:p>
        </w:tc>
      </w:tr>
      <w:tr>
        <w:trPr>
          <w:trHeight w:val="68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дготовка  документации  для внесения сведений в государственный кадастр недвижимост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 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Управление имущественных отношений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г.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Подготовка информации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2</w:t>
            </w: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Мероприятия в области строительства, архитектуры и градостроительства (мероприятия в рамках соглашения УР с ГК «Росатом»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2021-2025гг.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Сохранение культурного и исторического наследия, развитие социальной инфраструктур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8.1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8.1.2</w:t>
            </w:r>
          </w:p>
        </w:tc>
      </w:tr>
      <w:tr>
        <w:trPr>
          <w:trHeight w:val="69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Повышение экономической эффективности использования имущества, находящегося в собственности муниципального образования «Город Глазов». Реализация на территории города Глазова требований федерального законодательства, законодательства Удмуртской Республики, нормативных правовых актов города Глазова в области размещения объектов наружной рекламы и информации, реализация права потребителей на получение добросовестной и достоверной рекламы, создание благоприятных условий для производства и распространения социальной рекламы, предупреждение нарушения действующего законодательства о рекламе, а также пресечение фактов ненадлежащей реклам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8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змещение социальной рекламы на рекламных конструкциях, установленных на территории города Глазова, организация хранения баннер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г.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ализация полномочий в соответствии с законодательством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  <w:t>8.1.2</w:t>
            </w: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гласование  и утверждение схемы размещения рекламных  конструкций на территории города Глазова, внесение в нее измен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орода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г.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зработанная и утвержденная схема установки и эксплуатации рекламных конструкций на территории муниципального образования может служить инструментом непосредственного общественного и муниципального контроля за распространением наружной рекламы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2</w:t>
            </w: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127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Ведение  государственной информационной  системы  обеспечения градостроительной деятельности,   </w:t>
              <w:br/>
              <w:t>являющейся основой для  создания  единого  электронного информационного пространства городского округа,  содержащего сведения о территории, регламентах её использования, объектах недвижимости, транспортной и инженерной инфраструктур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едение ГИСОГД, эксплуатация и совершенствование системы позволит повысить качество и эффективность оперативного и стратегического решения вопросов градостроительства и землепользования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85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бота по созданию ГИСОГД  в части сканирования, векторизации</w:t>
              <w:br/>
              <w:t>выполнение работ технологического характера по созданию информационных слое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стоян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качества  и эффективности оперативного и стратегического решения вопросов градостроительства и землепользования.</w:t>
            </w: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2</w:t>
            </w: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ыполнение работ технологического характера по созданию информационных слое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стоянно 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качества  и эффективности оперативного и стратегического решения вопросов градостроительства и землепользования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  <w:t>8.1.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5</w:t>
            </w: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едение ИСОГ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стоян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качества  и эффективности оперативного и стратегического решения вопросов градостроительства и землепользования</w:t>
            </w: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2</w:t>
            </w: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здание картографической основы (и обновление) масштаба 1:500 в цифровом формат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стоян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качества  и эффективности оперативного и стратегического решения вопросов градостроительства и землепользования</w:t>
            </w: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2</w:t>
            </w: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здание и обновление адресного реестр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стоян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Подготовка информации </w:t>
            </w: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 для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формирования комфортной для проживания городской сред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2</w:t>
            </w: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2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держание и развитие жилищного хозяйства</w:t>
            </w:r>
          </w:p>
        </w:tc>
      </w:tr>
      <w:tr>
        <w:trPr>
          <w:trHeight w:val="48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Организация управления  общим имуществом многоквартирного дом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ведение открытых конкурсов по отбору управляющей организации на право заключения договора управления многоквартирными домам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тбор управляющей организации на право заключения договора управления многоквартирными дом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72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ведение собраний собственников помещений в многоквартирных домах для решения вопроса о способе управления домо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шение вопроса о способе управления домом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76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ведение общих собраний собственников помещений в многоквартирном доме в целях избрания Совета многоквартирного дом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шение вопроса о выборе Совета многоквартирного дом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75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едставление интересов собственника муниципальных помещений на общих собраниях собственников помещений в многоквартирных дома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едставление интересов собственника муниципальных помещений на общих собраниях собственников помещений в многоквартирных домах при решении вопроса о способе управления домом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81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рганизация управления многоквартирным домом, находящимся в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firstLine="39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zh-CN"/>
              </w:rPr>
              <w:t>Управление муниципального жилья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конкурса по отбору управляющей организации для управления многоквартирным домом. Отбор управляющей организации для управления многоквартирным домом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94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выбора собственниками помещений в многоквартирном доме способа формирования фонда капитального ремонт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конкурса по отбору управляющей организации для управления многоквартирным домом. Отбор управляющей организации для управления многоквартирным домом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, 08.2.4,08.2.5</w:t>
            </w:r>
          </w:p>
        </w:tc>
      </w:tr>
      <w:tr>
        <w:trPr>
          <w:trHeight w:val="57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Реализация мероприятий по вопросам проведения капитальных ремонтов и  содержания муниципального жилого фонд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частие в разработке и реализации региональной программы капитального ремонта общего имущества в многоквартирных дома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питальный ремонт многоквартирных домов город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, 08.2.4,08.2.5</w:t>
            </w:r>
          </w:p>
        </w:tc>
      </w:tr>
      <w:tr>
        <w:trPr>
          <w:trHeight w:val="55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частие в  реализации Региональной программы капитального ремонта общего имущества в многоквартирных домах Удмуртской Республики, утвержденного постановлением Правительства УР от 19.05.2014 №18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апитальный ремонт многоквартирных домов город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, 08.2.4,08.2.5</w:t>
            </w:r>
          </w:p>
        </w:tc>
      </w:tr>
      <w:tr>
        <w:trPr>
          <w:trHeight w:val="61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апитальный ремонт муниципального жилищного фонда, жилых помещений муниципального жилого фон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, МКУ УКС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апитальный ремонт муниципального жилого фонд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, 08.2.4,08.2.5</w:t>
            </w:r>
          </w:p>
        </w:tc>
      </w:tr>
      <w:tr>
        <w:trPr>
          <w:trHeight w:val="70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частие в работе конкурсной комиссии по отбору исполнителей на оказание услуг, проведение работ по капитальному ремонту в  многоквартирном дом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частие в работе конкурсной комиссии по отбору исполнителей на оказание услуг, проведение работ по капитальному ремонту многоквартирного дом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59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гласование актов приемки оказания услуг и (или) выполнения работ по проведению капитального ремонта общего имущества  в многоквартирном дом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гласование актов приемки оказания услуг и (или) выполнения работ по проведению капитального ремонта общего имущества в  многоквартирном дом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, 08.2.4,08.2.5</w:t>
            </w:r>
          </w:p>
        </w:tc>
      </w:tr>
      <w:tr>
        <w:trPr>
          <w:trHeight w:val="521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ализация комплекса мер, направленных на подготовку жилищного хозяйства к отопительному периоду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ализация мер, предусмотренных планом мероприятий по подготовке городского хозяйства к осенне-зимнему периоду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119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ализация комплекса мер по неотложным аварийно - восстановительным работам на объектах жилого фонда города Глазова, в том числе в малоэтажной застройк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zh-CN"/>
              </w:rPr>
              <w:t>Управление архитектуры и градостроитель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благоприятных и безопасных условий проживания гражданам, надлежащего содержания общего имущества в многоквартирном доме, а так же бесперебойного предоставления коммунальных услуг, в соответствии с Жилищным кодексом Российской Федераци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12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становка индивидуальных и общих (для коммунальной квартиры) приборов учета используемой горячей и холодной воды, электрической энергии в жилом фонде, находящемся в собственности муниципального образования «Город Глазов»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Реализация мер предусмотренных  ст. 13 Федерального закона от 23.11.2009 N 261-ФЗ  "Об энергосбережении и о повышении энергетической эффективности и о внесении изменений в отдельные законодательные акты Российской Федерации"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99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ероприятия по обеспечению нормативным холодным водоснабжением жителей многоквартирных домов Южного поселка (ул. Драгунова, Пионерской, Колхозная) и микрорайона «Птицефабрика» (ул. 70 лет Октября, Удмуртская, Гайдара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казание качественной коммунальной услуги холодного водоснабж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47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ероприятия по ликвидации ветхого и аварийного жилищного фон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благоприятных и безопасных условий проживания гражданам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6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Ремонт муниципального специализированного жилищного фонда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zh-CN"/>
              </w:rPr>
              <w:t>Управление муниципального жилья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благоприятных и безопасных условий проживания гражданам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en-US"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Реализация мероприятий по муниципальному жилищному контролю и предоставлению муниципальных услуг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64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существление муниципального жилищного контрол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онтроль за исполнением условий договоров на управление общедомовым имуществом МК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108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ссмотрение обращений и заявлений граждан, индивидуальных предпринимателей и юридических лиц по вопросам соблюдения требований жилищного законодатель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ссмотрение обращений и заявлений граждан, индивидуальных предпринимателей и юридических лиц по вопросам соблюдения требований жилищного законодательства, принятие мер реагир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, 08.2.4,08.2.5, 08.2.6, 08.2.7</w:t>
            </w:r>
          </w:p>
        </w:tc>
      </w:tr>
      <w:tr>
        <w:trPr>
          <w:trHeight w:val="84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Информирование о муниципальном жилищном контрол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убликация на официальном сайте муниципального образования «Город Глазов» в сети Интернет информации об осуществлении муниципального жилищного контрол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64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казание муниципальной услуги по заявлениям физических лиц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82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Информирование населения по вопросам жилищно-коммунального хозяй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убликация на официальном сайте муниципального образования «Город Глазов» в сети Интернет информации по вопросам жилищно-коммунального хозяйст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28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2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держание и развитие коммунальной инфраструктуры</w:t>
            </w:r>
          </w:p>
        </w:tc>
      </w:tr>
      <w:tr>
        <w:trPr>
          <w:trHeight w:val="99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Организационные мероприятия в сфере содержания коммунальной инфраструктуры города Глазова. Создание условий для обеспечения функционирования коммунальной инфраструктуры города Глаз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держание имущества казн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08.3.1</w:t>
            </w:r>
          </w:p>
        </w:tc>
      </w:tr>
      <w:tr>
        <w:trPr>
          <w:trHeight w:val="166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рганизация проведения аварийно-восстановительных работ на бесхозяйных объектах инженерной инфраструктуры в границах города Глазов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, МУП «Глазовские теплосети» (по согласованию), МУП «Водоканал г. Глазова» (по согласованию), ООО «Электрические сети Удмуртии» (по согласованию)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предоставление качественных коммунальных услуг населению города Глазова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, 08.3.3, 08.3.4,08.3.6,08.3.7</w:t>
            </w:r>
          </w:p>
        </w:tc>
      </w:tr>
      <w:tr>
        <w:trPr>
          <w:trHeight w:val="69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явление бесхозяйных инженерных коммуникаций в границах города Глазова, проведение инвентаризации, постановка в казну г. Глазова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имущественных отношений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тсутствие в г. Глазове  бесхозяйных объектов коммунальной инфраструктуры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, 08.3.3, 08.3.4,08.3.6,08.3.7</w:t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рганизация подготовки городского хозяйства к осенне-зимнему периоду: разработка и утверждение плана мероприятий по подготовке городского хозяйства к осенне-зимнему периоду,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реализация плана мероприятий по подготовке городского хозяйства к осенне-зимнему периоду, - организация работ по проверке готовности к отопительному периоду объектов жилищно-коммунального хозяйства в границах муниципального образования «Город Глазов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 .Администрация г.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дготовка коммунального хозяйства к отопительному периоду. Обеспечение качественным теплоснабжением жителей города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, 08.3.3, 08.3.4,08.3.6,08.3.7</w:t>
            </w:r>
          </w:p>
        </w:tc>
      </w:tr>
      <w:tr>
        <w:trPr>
          <w:trHeight w:val="42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держание имущества казны -  сетей тепло-водо-газоснабж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, 08.3.4, 8.3.7</w:t>
            </w:r>
          </w:p>
        </w:tc>
      </w:tr>
      <w:tr>
        <w:trPr>
          <w:trHeight w:val="54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сходы на мероприятия в области поддержки и развития коммунального хозяй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, 08.3.3, 08.3.4,08.3.6,08.3.7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сходы на мероприятия за счет дотаций из бюджета Удмуртской Республики на поддержку мер по обеспечению сбалансированности бюджета МО "Город Глазов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, 08.3.3, 08.3.4,08.3.6,08.3.7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апитальный ремонт объектов непроизводственного назначения, за исключением капитального ремонта жилого фон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, 08.3.3, 08.3.4,08.3.6,08.3.7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109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Расходы на предоставление меры дополнительной социальной поддержки граждан по оплате коммунальных услуг в виде уменьшения размера платы в связи с ограничением роста платы за коммунальные услуг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, 08.3.3, 08.3.4,08.3.6,08.3.7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Расходы на оплату труда и начисления на оплату труда по мере дополнительной социальной поддержки граждан по оплате коммунальных услуг в виде уменьшения размера платы в связи с ограничением роста платы за коммунальные услуг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плата на оплату труда  по мере дополнительной социальной поддержки по оплате коммунальных услуг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, 08.3.3, 08.3.4,08.3.6,08.3.7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Реализация мероприятий в области коммунального хозяйства, направленные на повышение надежности, устойчивости и экономичности жилищно-коммунального хозяйства в муниципальном образовании "Город Глазов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линии водоснабжения и водоотведения в Юго-Западном микрорайоне г. Глазова (ул. Первая линия, ул. Вторая линия, ул.Третья линия и т.д.)в т.ч. ПИ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линии водоснабжения и водоразборной колонки дома ул. 1159 км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троительство линии водоснабжения, установка водоразборной колонки и пожарного гидранта на ул. Новгородская г. Глазов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очистных сооружений АО ЧМЗ (3 очередь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"ЧМЗ" (по согласованию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6</w:t>
            </w:r>
          </w:p>
        </w:tc>
      </w:tr>
      <w:tr>
        <w:trPr>
          <w:trHeight w:val="72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канализационных очистных сооружений ООО «Удмуртская птицефабрика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ОО "Удмуртская птицефабрика" (по согласованию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6</w:t>
            </w:r>
          </w:p>
        </w:tc>
      </w:tr>
      <w:tr>
        <w:trPr>
          <w:trHeight w:val="72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сширение распределительного газопровода микрорайона «Сыга» ул. Уральская, Удмуртская, пер. Сиреневы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7</w:t>
            </w:r>
          </w:p>
        </w:tc>
      </w:tr>
      <w:tr>
        <w:trPr>
          <w:trHeight w:val="55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сширение распределительного газопровода в микрорайоне «Западный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7</w:t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Газификация улицы Кировская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7</w:t>
            </w:r>
          </w:p>
        </w:tc>
      </w:tr>
      <w:tr>
        <w:trPr>
          <w:trHeight w:val="54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Электроснабжение микрорайона индивидуальной застройки п. Сыг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45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ВЛ-6 кВ ф.14 от РП-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ООО «Электрические сети Удмуртии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56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кладка КЛ-6 кВ от  РП-3, выход на ВЛ-6 к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ООО «Электрические сети Удмуртии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79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кладка двух КЛ--0,4 кВ от ТП-150 до жилого дома ул. Пионерская, 1б (Реконструкция электросетевого комплекса по  ф.28, 32 ПС «Южная»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ООО «Электрические сети Удмуртии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4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одернизация КТП-4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ООО «Электрические сети Удмуртии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55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троительство ВЛ-0,4 кВ от ТП-49 до жилых домов ул. Драгунова, 2г, 2д, 2е, 2з, 2и, 2к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ООО «Электрические сети Удмуртии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69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кладка кабельной  линии 6 кВ, от ТП-88 до ТП-7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ООО «Электрические сети Удмуртии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57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кладка двух КЛ-0,4 кВ от ТП-90 до жилого дома ул. Драгунова 4 «Б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ООО «Электрические сети Удмуртии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83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конструкция электросетевого комплекса ТП-138 (реконструкция ВЛ-6 кВ. ф.2 от ТП-138,  прокладка двух КЛ-6 кВ выход на ВЛ-6 кВ., строительство ВЛ-6 кВ.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ООО «Электрические сети Удмуртии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55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кладка двух КЛ-6 кВ от ПС Глазов до РП-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ООО «Электрические сети Удмуртии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одернизация  КТП-341, 20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ООО «Электрические сети Удмуртии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55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кладка КЛ-6 кВ от РП Сыга до вновь построенной КТП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ООО «Электрические сети Удмуртии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54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онтаж КТП-400/10/0,4 кВ под строительство многоквартирных жилых домов микр. Сыг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ООО «Электрические сети Удмуртии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57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одернизация  КТП-23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ООО «Электрические сети Удмуртии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55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кладка КЛ-6 кВ от ТП-1 до ТП-3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ООО «Электрические сети Удмуртии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43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одернизация ТП-112, замена ячее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ООО «Электрические сети Удмуртии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69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питальные вложения в объекты муниципальной собственности, включенных в "Перечень объектов капитальных вложений на 2019-2029 г.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7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питальный ремонт газопроводов и технических устройств в г.Глазове Удмуртской Республике (ПИР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125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иобретение задвижек для капитального ремонта тепловых камер в г. Глазове Удмуртской Республики:                                                                                           ТК-754 по ул. К. Маркса;                                                                                                      ТК-725 по ул. Кирова;                                                                                                            ТК-625, ТК-407 по ул. Сибирска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УП "Глазовские теплосети"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-2022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2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иобретение теплоизоляционных материалов для капитального ремонта участков сетей теплоснабжения в                      г. Глазове Удмуртской Республики:                                                                          от ТК-74 до ТК-76 по ул. Ленина;                                                              от ТК-105 до ТК-106, ТК-107 по ул. Комсомольской;                                                   от ТК-601 до ТК-600 по ул. Революции;                                                от ТК-527 до ТК-528 по ул. М.Гвардия;                                          от ТК-452 до ТК-453 по ул. Ленина;                                                   от ТК-654 до ТК-655 по ул. Первомайской;                                        от ТК-785 до ТК-785а по ул. К. Маркса;                                                  от ТК-785 до ТК-784 по ул. К.Маркса;                                                   от ТК-687 до ТК-688 по ул. Толстого;                                                    от ТК-690 до ТК-796 по ул. Толстог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УП "Глазовские теплосети"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-2022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2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Электроснабжение ул. Песочна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2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Электроснабжение ул. 1160 км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2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Электроснабжение Химмашевское шосс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2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Электроснабжение ул. Мирна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2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Мероприятия по строительству и (или) реконструкции объектов инженерной инфраструктуры, необходимых для реализации инвестиционных проектов в монопрофильном муниципальном образовании «Город Глазов»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троительство водопровода по ул. Куйбышева- от ул. Колхозная до ул. Барышник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Тепловодокана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(в соответствии с Концессионным соглашением № АБ-434/135 от 20.05.2019 г).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2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Проектирование и строительство водопроводных сетей в мкр. Южный г. Глазова (ул. Бр.Касимовых, ул. Куйбышева, ул. Мирная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Тепловодокана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(в соответствии с Концессионным соглашением № АБ-434/135 от 20.05.2019 г).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3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звитие централизованной системы водоснабжения г. Глазова и доступности источника питьевой воды для абонентов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становка задвижек по капитальному ремонту тепловых камер в г. Глазове Удмуртской Республики (по распоряжениям Правительства УР: от 25.12.2019г. №1633-р; от 30.12.2020г. №1700-р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УП "Глазовские теплосети"(по согласованию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Замена теплоизоляционных материалов по капитальному ремонту участков сетей теплоснабжения в г. Глазове Удмуртской Республики (по распоряжению Правительства УР от 30.12.2020г. №1700-р)                                                 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УП "Глазовские теплосети"(по согласованию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-2022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теплотрассы от ТК-51а переход через проезжую часть ул. Советской в районе д. 36 и 37/30 ТК-51а (+камера (между ТК-94 и ТК-95) Ду-100мм, L=0,12 км (подземная канальная прокладка с теплоизоляцией из ППУ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Тепловодоканал              (в соответствии с Концессионным соглашением №АБ-434/98 от 30.12.2020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надежности и резервирование систем теплоснабжения, возможность переключения (перераспределения) для обеспечения циркуляции и поддержания параметров теплоносител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теплотрассы от ТК-58а до ТК-24а Ø200 мм, L-0,1 км (подземная канальная прокладка с теплоизоляцией из ППУ)-переход через проезжую часть ул. Республиканской в районе д. 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Тепловодоканал              (в соответствии с Концессионным соглашением №АБ-434/98 от 30.12.2020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надежности и резервирование систем теплоснабжения, возможность переключения (перераспределения) для обеспечения циркуляции и поддержания параметров теплоносител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теплотрассы от ТК-509 до ТК-618 Ø100 мм, L-0,1 км (подземная канальная прокладка с теплоизоляцией из ППУ) через внутриквартальные проезды в районе ул. Чепецкая, 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Тепловодоканал              (в соответствии с Концессионным соглашением №АБ-434/98 от 30.12.2020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надежности и резервирование систем теплоснабжения, возможность переключения (перераспределения) для обеспечения циркуляции и поддержания параметров теплоносител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Магистральная теплосеть от ТК-399 до ТК-710 протяженностью 2010,0 м» (участок теплотрассы от ТК-402 до ТК-404  (ул. 2-я Набережная) и от ТК-406 (ул. Т.Барамзиной) до ТК-710 (ул. Кирова), (подземная прокладка с заменой теплоизоляции на ППУ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Тепловодоканал              (в соответствии с Концессионным соглашением №АБ-434/98 от 30.12.2020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 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Магистральная теплосеть 2 диаметром 500 мм от ТК-710 до ТК-733 протяженностью 1456 м» (участок теплотрассы от ТК-710 (ул. Кирова) до ТК-733 (ул. Мира) (подземная прокладка с заменой теплоизоляции на ППУ) с отводящими теплотрассам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Тепловодоканал              (в соответствии с Концессионным соглашением №АБ-434/98 от 30.12.2020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4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 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Распределительная теплосеть от ТК-733 до ТК-185 протяженностью 851,58 м» (участок теплотрассы от ТК- 733 (ул. Кирова д.60) до ТК-173 (ул. Кирова, 74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Тепловодоканал              (в соответствии с Концессионным соглашением №АБ-434/98 от 30.12.2020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 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Распределительная теплосеть от ТК-173 до ТК-178 протяженностью 325 м» (участок теплотрассы от ТК-173 (ул.Кирова, 74) до ТК-174 (ул. Заречная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Тепловодоканал              (в соответствии с Концессионным соглашением №АБ-434/98 от 30.12.2020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 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Магистральная теплосеть 2 диаметра 400 мм от УЗ-А до ТК 294 протяженностью 1518,85 м» (участок теплотрассы от ТК- 733 (ул. Мира, д.28) до ТК-165 (ул. Мира д.14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Тепловодоканал              (в соответствии с Концессионным соглашением №АБ-434/98 от 30.12.2020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4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 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ов соглашения «Магистральная теплосеть 2 диаметра 400 мм от УЗ-А до ТК 294 протяженностью 1518,85 м», «Распределительная теплосеть от ТК-294 до ТК-378 протяженностью 1583,54 м» (участок теплотрассы от ТК-733 до Уз.306 (ул. Пряженникова 6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Тепловодоканал              (в соответствии с Концессионным соглашением №АБ-434/98 от 30.12.2020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4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 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Распределительная теплосеть от ТК-96 до ТК-376 протяженностью 430,0 м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(участок от ТК-372 до ТК-375 Ø 200 мм, L-0,0775 к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(подземная прокладка с заменой теплоизоляции на ППУ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Тепловодоканал              (в соответствии с Концессионным соглашением №АБ-434/98 от 30.12.2020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4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 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Распределительная теплосеть от ТК-294 до ТК-378 протяженностью 1583,54 м» (участок от Уз-306 до ТК-310 Ø 300 мм, L-0,0995 км  (подземная прокладка с заменой теплоизоляции на ППУ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Тепловодоканал              (в соответствии с Концессионным соглашением №АБ-434/98 от 30.12.2020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4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 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Реконструкция объекта соглашения «Магистральная теплосеть от УЗ-901 до УЗ-911а протяженностью 3990,81 м» (участок от ТК-907 до ТК-908 Ø400 мм, L-0,0481 км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(подземная прокладка с заменой теплоизоляции на ППУ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Тепловодоканал              (в соответствии с Концессионным соглашением №АБ-434/98 от 30.12.2020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4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 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ов соглашения «Распределительная теплосеть от ТК-620а до ТК-649 протяженностью 1518,32 м», «Распеределительная теплосеть от ТК-647 до ТК-67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протяженностью 605 м» (участок теплотрассы от ТК-621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л. Свободы д.10а до ТК-670 ул. Буденного д.6 (подземная канальная прокладка с заменой теплоизоляции на ППУ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Тепловодоканал              (в соответствии с Концессионным соглашением №АБ-434/98 от 30.12.2020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 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Реконструкция объекта соглашения «Распределительная теплосеть от ТК-610б до ТК-640 протяженностью 610,7 м»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(участок теплотрассы от ТК-640 до ТК 662а ул. Сибирская, д.22(подземная канальная прокладка с заменой теплоизоляции на ППУ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Тепловодоканал              (в соответствии с Концессионным соглашением №АБ-434/98 от 30.12.2020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 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Распределительная теплосеть от УЗ-344 до  УЗ-1137» (участок теплотрассы от Уз-1130 до ул. Пионерская Ду-200мм (надземная прокладка с заменой теплоизоляции на ППУ). Надземная прокладка по Ж/Б опорам с компенсаторами над проездам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Тепловодоканал              (в соответствии с Концессионным соглашением №АБ-434/98 от 30.12.2020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 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Магистральная теплосеть 2 диаметра 400 мм от УЗ-А до ТК 294 протяженностью 1518,85 м» (теплотрассы от Уз А - Уз Г (подземная канальная прокладка с заменой теплоизоляции на ППУ )Ø 400мм с территории АО «ЧМЗ»  проход под проезжей частью ул. Т.Барамзиной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Тепловодоканал              (в соответствии с Концессионным соглашением №АБ-434/98 от 30.12.2020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 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ов соглашения «Распределительная теплосеть от ТК-670 до ТК-689 протяженностью 746 м», «Распределительная теплосеть от ТК-777 до ТК-690 протяженностью 1023,3 м« (участок теплотрассы от  ТК-683 ул. Буденного 1 до ТК-796 ул. Пехтина 14 замена Ду-200мм наДу250 мм (подземная канальная  прокладка с заменой теплоизоляции на ППУ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Тепловодоканал              (в соответствии с Концессионным соглашением №АБ-434/98 от 30.12.2020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 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ов соглашения «Распределительная теплосеть от ТК-319 до УЗ-325 протяженностью 1372,2 м», «Распределительная теплосеть от УЗ-325 до УЗ-345 протяженностью 1463 м«, «Распределительная теплосетьот УЗ-344 до  УЗ-1137« ( реконструкция теплотрассы от Уз-322 до Уз-325 (L-0,149 км), от Уз-325 до Уз-344 (L-1,39 км),от Уз-344 до Уз-339 (L-0,333 км) замена Ду-200мм на Ду-300мм, с теплоизоляцией из ППУ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Тепловодоканал              (в соответствии с Концессионным соглашением №АБ-434/98 от 30.12.2020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 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Тепловые сети от котельной № 2 МУП «Глазовские теплосети» (участок теплотрассы от Уз-1173а (возле дома 45а по ул. Драгунова) до Уз-1003а (пересечение ул. Пастухова и Щорса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Тепловодоканал              (в соответствии с Концессионным соглашением №АБ-434/98 от 30.12.2020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 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повысительной насосной станции «Восточная» (Q=350 м³/ч, H=30 м.вод.ст.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Тепловодоканал              (в соответствии с Концессионным соглашением №АБ-434/98 от 30.12.2020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качества поставляемого теплоносител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7"/>
                <w:szCs w:val="17"/>
                <w:lang w:bidi="fa-IR"/>
              </w:rPr>
              <w:t>Строительство сетей водоснабжения для закольцовки водопровода д. Штанигурт (перемычка Штанигурт-Глазов в р-не Красногорского тракта), присоединение сетей водопровода д. Штанигур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Тепловодокана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(в соответствии с Концессионным соглашением № АБ-434/135 от 20.05.2019 г).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звитие централизованной системы водоснабжения г. Глазова и доступности источника питьевой воды для абонентов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Строительство участка Ультрофиолетового обеззараживания на водозаборе «Содырь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Тепловодокана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(в соответствии с Концессионным соглашением № АБ-434/135 от 20.05.2019 г).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воды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конструкция установок механической очистки речной воды в приемном отделении н/станции 1-го подъёма Водозабора (Солдырь) с заменой водоочистных машин ТН-1500-13500 в количестве 2 шту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Тепловодокана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(в соответствии с Концессионным соглашением № АБ-434/135 от 20.05.2019 г).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 воды, повышение надежности объектов централизованной системы водоснабжения г.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конструкция контактных осветлителей с заменой фильтрующей загрузки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Тепловодокана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(в соответствии с Концессионным соглашением № АБ-434/135 от 20.05.2019 г).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2-2023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воды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конструкция системы подготовки воды (установка гипохлорита натрия в количестве 2 штук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Тепловодокана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(в соответствии с Концессионным соглашением № АБ-434/135 от 20.05.2019 г).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воды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конструкция рыбозащитных сооружений (РЗС) водозабора поверхностных вод р. Чепц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Тепловодоканал              (в соответствии с Концессионным соглашением №АБ-434/135 от 20.05.2019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 воды, приведение рыбозащитных сооружений в соответствии с федеральным законом от 20.12.2004 № 166-ФЗ «О рыболовстве и сохранении водных биологических ресурсов»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2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лагоустройство и охрана окружающей среды</w:t>
            </w:r>
          </w:p>
        </w:tc>
      </w:tr>
      <w:tr>
        <w:trPr>
          <w:trHeight w:val="48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Реализация мероприятий по благоустройству и содержанию территории города Глаз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тилизация твердых бытовых отходов в период проведения месячников санитарной очистк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1</w:t>
            </w:r>
          </w:p>
        </w:tc>
      </w:tr>
      <w:tr>
        <w:trPr>
          <w:trHeight w:val="53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Ликвидация несанкционированных свалок мусора с территории гор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3</w:t>
            </w:r>
          </w:p>
        </w:tc>
      </w:tr>
      <w:tr>
        <w:trPr>
          <w:trHeight w:val="45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рганизация и проведение городского конкурса "Благоустроенный город" по 14 номинация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ежегодно, 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4 - 08.4.10</w:t>
            </w:r>
          </w:p>
        </w:tc>
      </w:tr>
      <w:tr>
        <w:trPr>
          <w:trHeight w:val="54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частие города Глазова в Республиканских конкурсах по благоустройству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ежегодно 2 конкурса в год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 -  08.4.2</w:t>
            </w:r>
          </w:p>
        </w:tc>
      </w:tr>
      <w:tr>
        <w:trPr>
          <w:trHeight w:val="38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ройство и содержание цветников на общегородских территория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ежегодно, 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4.2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весеннего и осеннего месячников санитарной очистки и благоустройства территории гор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два раза в год, 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Вывоз мусора произведен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1</w:t>
            </w:r>
          </w:p>
        </w:tc>
      </w:tr>
      <w:tr>
        <w:trPr>
          <w:trHeight w:val="38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ход за газонами (покос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 - 08.4.2</w:t>
            </w:r>
          </w:p>
        </w:tc>
      </w:tr>
      <w:tr>
        <w:trPr>
          <w:trHeight w:val="68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онтроль за соблюдением требований муниципальных правовых актов, принятых органами местного самоуправления города Глазова в сфере благоустройств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тивная комиссия муниципального образования "Город Глазов"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блюдение требований муниципальных правовых актов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 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нформирование и просвещение населения в сфере экологического состояния территории города и благоустрой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Экологическое состояние территории города и благоустройст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. - 08.4.10</w:t>
            </w:r>
          </w:p>
        </w:tc>
      </w:tr>
      <w:tr>
        <w:trPr>
          <w:trHeight w:val="55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дготовка и содержание пляж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анитарная очистка и благоустройство город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  </w:t>
            </w:r>
          </w:p>
        </w:tc>
      </w:tr>
      <w:tr>
        <w:trPr>
          <w:trHeight w:val="43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тлов безнадзорных животны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анитарная очистка и благоустройство город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  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санкционированных акций по санитарной очистке и мероприятий по улучшению экологической обстановки на территории гор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два раза в год, 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2-3 акций в год по санитарной очистке территорий город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2</w:t>
            </w:r>
          </w:p>
        </w:tc>
      </w:tr>
      <w:tr>
        <w:trPr>
          <w:trHeight w:val="466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ирование и строительство  мусороперерабатывающего зав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2021-2022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усороперерабатывающий зав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2</w:t>
            </w:r>
          </w:p>
        </w:tc>
      </w:tr>
      <w:tr>
        <w:trPr>
          <w:trHeight w:val="135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одержание и обслуживание установок </w:t>
              <w:br/>
              <w:t xml:space="preserve"> наружного освещения  и светофорных объектов                                                                                                              муниципального образования «Город Глазов»                                                                            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ддержание постоянной  готовности к работе эксплуатируемых установок наружного освещения и светофорных объектов</w:t>
              <w:br/>
              <w:t>Обеспечение безопасности дорожного движения и предупреждения правонарушений на автомобильных дорогах в границах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2,08.4.13,08.4.14</w:t>
            </w:r>
          </w:p>
        </w:tc>
      </w:tr>
      <w:tr>
        <w:trPr>
          <w:trHeight w:val="129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электроэнергией  установок наружного освещения и светофорных объекто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ддержание постоянной  готовности к работе эксплуатируемых установок наружного освещения и светофорных объектов</w:t>
              <w:br/>
              <w:t xml:space="preserve">Обеспечение безопасности дорожного движения и предупреждения правонарушений на автомобильных дорогах в границах МО 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2,08.4.13,08.4.14</w:t>
            </w:r>
          </w:p>
        </w:tc>
      </w:tr>
      <w:tr>
        <w:trPr>
          <w:trHeight w:val="135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Выполнение  ремонта  установок наружного освещения 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ддержание постоянной  готовности к работе эксплуатируемых установок наружного освещения и светофорных объектов</w:t>
              <w:br/>
              <w:t>Обеспечение безопасности дорожного движения и предупреждения правонарушений на автомобильных дорогах в границах г.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2,08.4.13,08.4.14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инятие мер по развитию и  совершенствованию систем управления  дорожным движение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одернизация системы диспетчерского управления и контроля за работой установок наружного освещения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4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рганизация содержания и благоустройства мест погребения (кладбищ).Оказание муниципальной услуги «Организация содержания мест захоронения»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рганизация содержания и благоустройства мест погребения (кладбищ)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5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Проведение капитального ремонта дворовых территорий многоквартирных домов, проездов к дворовым территориям многоквартирных домов г. Глазов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 08.4.12, 08.4.13</w:t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нового муниципального кладбища в г.Глазов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рганизация дополнительных мест погреб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 08.4.12, 08.4.13 </w:t>
            </w:r>
          </w:p>
        </w:tc>
      </w:tr>
      <w:tr>
        <w:trPr>
          <w:trHeight w:val="49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троительство тротуара по ул. Красноармейская  г. Глаз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2021-2022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благоустройства городских территор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 08.4.12, 08.4.13</w:t>
            </w:r>
          </w:p>
        </w:tc>
      </w:tr>
      <w:tr>
        <w:trPr>
          <w:trHeight w:val="416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алка и обрезка аварийных деревьев, угрожающих жизни и здоровью гражда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зопасность людей и строен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3</w:t>
            </w:r>
          </w:p>
        </w:tc>
      </w:tr>
      <w:tr>
        <w:trPr>
          <w:trHeight w:val="54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Благоустройство парковочных мест у  детских дошкольных учреждений и других учебных учреждений города Глазов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стройство дополнительных парковочных мест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.4.1, 08.4.12, 08.4.13</w:t>
            </w:r>
          </w:p>
        </w:tc>
      </w:tr>
      <w:tr>
        <w:trPr>
          <w:trHeight w:val="56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Строительство тротуара по ул. Техническая от ул. Удмуртская до ул. Новгородская        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благоустройства городских территор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.4.1, 08.4.12, 08.4.13</w:t>
            </w:r>
          </w:p>
        </w:tc>
      </w:tr>
      <w:tr>
        <w:trPr>
          <w:trHeight w:val="69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устройство прилегающей территории объектов инфраструктуры железнодорожного транспорта общего пользования станции Глаз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Безопасность жизни и здоровью люде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 08.4.11</w:t>
            </w:r>
          </w:p>
        </w:tc>
      </w:tr>
      <w:tr>
        <w:trPr>
          <w:trHeight w:val="40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Благоустройство территории парков в г.Глазов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 08.4.12, 08.4.13 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Субсидии муниципальным унитарным предприятиям для возмещения затрат в связи с оказанием услуг по проведению субботников , оказанием услуг по дезобработке на территории муниципального образования «город Глазов»,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-2025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Предоставление субсидий  в целях возмещения затрат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08.4.12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4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убсидии муниципальным унитарным предприятиям для возмещения затрат в связи с окончанием услуг по дезобработке территории муниципального образования «Город Глазов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едоставление субсидий  в целях возмещения затрат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08.4.12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4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держание и ремонт общественных пространств (ограждения, остановки общественного транспорта, стойки дорожных знаков и светофоров, установка новых урн, ремонт лавок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благоустройства городских территор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 08.4.02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становка мемориала жителям Сыги - участникам ВОВ, труженикам тыла, детям войн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022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благоустройства городских территор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 08.4.02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устройство сквера на улице Тиха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022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благоустройства городских территор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 08.4.02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убсидия в рамках реализации проектов молодежного инициативного бюджетирования-проект лето у Родни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022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едоставление субсидий  в целях возмещения затрат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08.4.12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4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Разработка методических рекомендаций по организации движения маршрутных транспортных средств, а также размещения и благоустройства уличной инфраструктуры и примыкающей городской территории в части обеспечения повышения качества обслуживания пассажирских перевозок наземным транспортом общего пользования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КУ «Центр учета и отчетност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2-2023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луги по реализации мероприятия по разработке методических рекомендаций по организации движения маршрутных транспортных средст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</w:t>
            </w:r>
          </w:p>
        </w:tc>
      </w:tr>
      <w:tr>
        <w:trPr>
          <w:trHeight w:val="36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2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звитие дорожного хозяйства и транспортного обслуживания населения</w:t>
            </w:r>
          </w:p>
        </w:tc>
      </w:tr>
      <w:tr>
        <w:trPr>
          <w:trHeight w:val="43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Организация пассажирских перевозок на маршрутах регулярного сообщения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3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Формирование сети маршрутов регулярных перевозок автомобильным транспортом общего пользования на территории города Глаз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твержденная сеть маршрутов регулярных перевозок автомобильным транспортом общего пользования на территории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, 08.5.10</w:t>
            </w:r>
          </w:p>
        </w:tc>
      </w:tr>
      <w:tr>
        <w:trPr>
          <w:trHeight w:val="5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гласование расписания движения автобусов по маршруту регулярных перевозо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гласованные расписания движения автобусов по маршрутам регулярных перевозо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2, 08.5.10</w:t>
            </w:r>
          </w:p>
        </w:tc>
      </w:tr>
      <w:tr>
        <w:trPr>
          <w:trHeight w:val="211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уществление контроля за соблюдением требований, установленных правовыми актами, регулирующими вопросы организации пассажирских перевозок, применение мер административного воздействия к перевозчикам за отдельные виды правонарушений в указанной сфере в соответствии с Законом Удмуртской Республики от 13 октября 2011 года № 57-РЗ «Об установлении административной ответственности за отдельные виды правонарушений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блюдение расписания отправления (прибытия) транспортных средств по маршруту регулярных перевозок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блюдение установленного маршрута регулярных перевозок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уществление регулярных перевозок транспортным средством при отсутствии оформленной маршрутной карты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Наличие лицензии на осуществление перевозки пассажиров автомобильным транспортом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8; 08.5.9; 08.5.10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равной транспортной доступности услуг общественного транспорта для пенсионеров, не вошедших в федеральный и региональный регистры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едоставление субсидий перевозчикам в целях возмещения недополученных доходов в связи с оказанием мер социальной поддержки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-08.5.3, 08.5.10</w:t>
            </w:r>
          </w:p>
        </w:tc>
      </w:tr>
      <w:tr>
        <w:trPr>
          <w:trHeight w:val="24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омпенсация стоимости проезда по проездным билетам  на внутригородском транспорте, а также в автобусах пригородного сообщения для учащихся общеобразовательных школ и образовательных учреждений начального профессионального образования, среднего профессионального образования, обучающихся по программам начального профессионального образования, из многодетных семей со среднедушевым доходом, размер которого не превышает величину прожиточного минимума в Удмуртской Республике, установленную в соответствии с Законом Удмуртской Республики от 24 апреля 2001 года № 18-РЗ «О прожиточном минимуме в Удмуртской Республике» (выполнение переданных полномочий Удмуртской Республик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едоставление субсидий перевозчикам в целях возмещения недополученных доходов в связи с оказанием мер социальной поддержк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-08.5.3, 08.5.10</w:t>
            </w:r>
          </w:p>
        </w:tc>
      </w:tr>
      <w:tr>
        <w:trPr>
          <w:trHeight w:val="22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убсидии на возмещение фактически понесенных затрат в рамках реализации проекта «Бережливый муниципалитет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едоставление субсидий в целях возмещения затрат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-08.5.3</w:t>
            </w:r>
          </w:p>
        </w:tc>
      </w:tr>
      <w:tr>
        <w:trPr>
          <w:trHeight w:val="22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рганизация регулярных перевозок по муниципальным маршрутам, регулярных перевозок, связанных с возмещением транспортным организациям и индивидуальным предпринимателям затрат по проезду отдельных категорий граждан по социальному проездному билету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едоставление субсидий перевозчикам в целях возмещения недополученных доходов в связи с оказанием мер социальной поддержк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-08.5.3, 08.5.10</w:t>
            </w:r>
          </w:p>
        </w:tc>
      </w:tr>
      <w:tr>
        <w:trPr>
          <w:trHeight w:val="22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Мероприятия по содержанию и развитию автодорог города Глаз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ирование, капитальный ремонт, ремонт автомобильных дорог общего пользова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монт автомобильных дорог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4 -08.5.6, 08.5.7, 08.5.8, 08.5.9, 08.5.10</w:t>
            </w:r>
          </w:p>
        </w:tc>
      </w:tr>
      <w:tr>
        <w:trPr>
          <w:trHeight w:val="9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монт и содержание автомобильных дорог общего пользования, мостов и иных транспортных инженерных сооружений. Проведение мероприятий по обеспечению безопасности дорожного движения в соответствии с действующим законодательством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полнение муниципального зад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7 -08.5.8, 08.5.9, 08.5.10</w:t>
            </w:r>
          </w:p>
        </w:tc>
      </w:tr>
      <w:tr>
        <w:trPr>
          <w:trHeight w:val="135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уществление муниципального контроля за обустройством автомобильных дорог общего пользования местного значения дорожными элементами (дорожными знаками, дорожными ограждениями, светофорами, остановочными пунктами, стоянками (парковками) транспортных средств, иными элементами обустройства автомобильных дорог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следование дорожных условий, в том числе на маршрутах регулярных пассажирских перевозо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4-08.5.7, 08.5.8-08.5.10</w:t>
            </w:r>
          </w:p>
        </w:tc>
      </w:tr>
      <w:tr>
        <w:trPr>
          <w:trHeight w:val="93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уществление муниципального регулирования в части создания и использования парковок (парковочных мест) на территории городского округа «Город Глазов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блюдение установленных требований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4-08.5.7, 08.5.8-08.5.10 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уществление контроля за соблюдением установленных требований. Применение мер административного воздействия в соответствии с Законом Удмуртской Республики от 13 октября 2011 года № 57-РЗ «Об установлении административной ответственности за отдельные виды правонарушений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тивная комиссия муниципального образования "Город Глазов"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блюдение установленных требован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8, 08.5.10</w:t>
            </w:r>
          </w:p>
        </w:tc>
      </w:tr>
      <w:tr>
        <w:trPr>
          <w:trHeight w:val="89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дач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казание муниципальной услуги по заявлениям физических и юридических лиц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0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инятие решений о временном ограничении или прекращении движения транспортных средств по автомобильным дорогам местного знач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граничение или прекращение движения транспортных средств по автомобильным дорогам местного знач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0</w:t>
            </w:r>
          </w:p>
        </w:tc>
      </w:tr>
      <w:tr>
        <w:trPr>
          <w:trHeight w:val="118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рганизация и осуществление мероприятий по паспортизации автомобильных дорог местного значения, подготовке и оформлению документов для государственной регистрации прав собственности на автомобильные дороги местного значения, объекты дорожного хозяйства в границах гор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имущественных отношений Администрации г. Глазова, Управление ЖКХ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аспортизации автомобильных дорог местного значения, государственная регистрация прав собственности на автомобильные дороги местного значения, объекты дорожного хозяйства в границах город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0</w:t>
            </w:r>
          </w:p>
        </w:tc>
      </w:tr>
      <w:tr>
        <w:trPr>
          <w:trHeight w:val="139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зработка перспективных, текущих планов по строительству, реконструкции, капитальному ремонту, ремонту и содержанию автомобильных дорог местного значения, транспортных инженерных сооружений в границах города, по развитию перспективных схем развития автомобильных дорог местного значения и объектов дорожного хозяй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ланирование деятельности по строительству, реконструкции, капитальному ремонту, ремонту и содержанию автомобильных дорог местного значения, транспортных инженерных сооружений в границах города, по развитию перспективных схем развития автомобильных дорог местного значения и объектов дорожного хозяйства. Принятие правовых акт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, 08.5.8 - 08.5.10</w:t>
            </w:r>
          </w:p>
        </w:tc>
      </w:tr>
      <w:tr>
        <w:trPr>
          <w:trHeight w:val="14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одержание, обслуживание  и ремонт установок </w:t>
              <w:br/>
              <w:t xml:space="preserve"> светофорных объектов                                                                                           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ддержание постоянной  готовности к работе эксплуатируемых установок наружного освещения и светофорных объектов</w:t>
              <w:br/>
              <w:t>Обеспечение безопасности дорожного движения и предупреждения правонарушений на автомобильных дорогах в границах города Глазова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8, 08.5.10 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инятие мер по развитию и  совершенствованию систем управления  дорожным движение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одернизация системы диспетчерского управления и контроля за работой установок наружного освещения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8, 08.5.10 </w:t>
            </w:r>
          </w:p>
        </w:tc>
      </w:tr>
      <w:tr>
        <w:trPr>
          <w:trHeight w:val="73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ройство  парковочных мест у детских дошкольных учреждений и других учебных учреждений города Глазова (капитальный ремонт, прочие работы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безопасности дорожного движения и предупреждения правонарушений на автомобильных дорогах в границах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8 -08.5.10, 08.5.11, 08.5.3, 08.5.6, 08.5.7</w:t>
            </w:r>
          </w:p>
        </w:tc>
      </w:tr>
      <w:tr>
        <w:trPr>
          <w:trHeight w:val="52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устройство ограничивающими пешеходными ограждениями у нерегулируемых пешеходных переходов , расположенных на участках дорог или улиц, проходящих вдоль детских учрежд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блюдение установленных требован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8, 08.5.10</w:t>
            </w:r>
          </w:p>
        </w:tc>
      </w:tr>
      <w:tr>
        <w:trPr>
          <w:trHeight w:val="52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я по строительству и (или) реконструкции объектов транспортной инфраструктуры, необходимых для реализации инвестиционных проектов в монопрофильном муниципальном образовании «Город Глазов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КУ «УКС города Глазова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ирование, строительство, реконструкция автомобильных дорог общего польз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8, 08.5.10</w:t>
            </w:r>
          </w:p>
        </w:tc>
      </w:tr>
      <w:tr>
        <w:trPr>
          <w:trHeight w:val="52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  <w:t>Формирование законопослушного поведения участников дорожного движ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уществление контроля за соблюдением законопослушного поведения участников дорожного движ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законопослушного поведения участников дорожного движ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7-08.5.9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2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Энергосбережение и повышение энергетической эффективности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Внедрение энергоменеджмент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мониторинга энергоэффективности предприятий, оказывающих услуги теплоснабжения, водоснабжения и водоотведения на территории муницип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ценка энергоэффективности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 -08.6.6</w:t>
            </w:r>
          </w:p>
        </w:tc>
      </w:tr>
      <w:tr>
        <w:trPr>
          <w:trHeight w:val="73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мониторинга энергоэффективности организаций, финансируемых из бюджета муниципального образова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ценка энергоэффективно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 -08.6.6 </w:t>
            </w:r>
          </w:p>
        </w:tc>
      </w:tr>
      <w:tr>
        <w:trPr>
          <w:trHeight w:val="9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обучения специалистов органов местного самоуправления, организаций с участием  муниципальных образований, а также других организаций в области энергосбережения и повышения энергетической эффективно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Повышение качества работы предприятий и организаций в области энергосбережения и повышение энергоэффективности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 -08.6.6</w:t>
            </w:r>
          </w:p>
        </w:tc>
      </w:tr>
      <w:tr>
        <w:trPr>
          <w:trHeight w:val="801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звитие регионального сегмента государственной информационной системы в области энергосбережения и повышения энергетической эффективно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Функциональное расширение регионального сегмента ГИС. Систематизация информации, используемой для оценки энергоэффективности организаций, финансируемых из бюджета муниципального образ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 -08.6.6 </w:t>
            </w:r>
          </w:p>
        </w:tc>
      </w:tr>
      <w:tr>
        <w:trPr>
          <w:trHeight w:val="58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зработка и ежегодная актуализация схемы теплоснабжения муниципального образования "Город Глазов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сполнение требований Федерального Закона от 27.07.2010 года №190-ФЗ  «О теплоснабжении»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3-08.6.30</w:t>
            </w:r>
          </w:p>
        </w:tc>
      </w:tr>
      <w:tr>
        <w:trPr>
          <w:trHeight w:val="84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зработка и ежегодная актуализация схем водоснабжения и водоотведения муниципального образования "Город Глазов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сполнение требований Федерального Закона от 07.12.2011 года №416-ФЗ  «О водоснабжении и водоотведении»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 -08.6.6  </w:t>
            </w:r>
          </w:p>
        </w:tc>
      </w:tr>
      <w:tr>
        <w:trPr>
          <w:trHeight w:val="173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Мероприятия по организации выявления бесхозяйных объектов  недвижимого имущества, используемых для передачи энергетических ресурсов (включая газоснабжение, тепло-, электроснабжение, водоснабжение и водоотведение), постановки в установленном порядке  на учет и признанию права муниципальной собственности на них, а также по организации  управления такими объектами с момента их выявления, в том числе по определению источника компенсации возникающих при их эксплуатации нормативных потерь энергетических ресурсов 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имущественных отношений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 - 2025 годы,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окращение доли бесхозяйных объектов теплоэнергетического хозяйства, объектов систем водоснабжения и водоотведения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 -08.6.6 </w:t>
            </w:r>
          </w:p>
        </w:tc>
      </w:tr>
      <w:tr>
        <w:trPr>
          <w:trHeight w:val="147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здание информационной системы в области энергосбережения и повышения энергетической эффективности в муниципальном образовании «Город Глазов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, управление образования Администрации г. Глазова, управление культуры, спорта и молодежной политики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истематизация информации, используемой для оценки энергоэффективности организаций, финансируемых из бюджета муниципального образования и жилищного фонда города Глазова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 -08.6.6 </w:t>
            </w:r>
          </w:p>
        </w:tc>
      </w:tr>
      <w:tr>
        <w:trPr>
          <w:trHeight w:val="6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зработка и ежегодная актуализация схемы электроснабжения муниципального образования "Город Глазов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Исполнение требований Федерального законодательства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7-08.6.14 </w:t>
            </w:r>
          </w:p>
        </w:tc>
      </w:tr>
      <w:tr>
        <w:trPr>
          <w:trHeight w:val="64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Реализация мероприятий в организациях, финансируемых за счет средств муниципального бюджет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150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энергетических обследований в организациях, финансируемых за счет средств бюджета муниципального образования "Город Глазов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, управление образования Администрации г. Глазова, управление культуры, спорта и молодежной политики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Исполнение Федерального закона от 23 ноября 2009 года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  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 -08.6.6  </w:t>
            </w:r>
          </w:p>
        </w:tc>
      </w:tr>
      <w:tr>
        <w:trPr>
          <w:trHeight w:val="153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ановка (замена) приборов учета тепловой энергии с погодным регулированием и импульсным выводом данных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правление ЖКХ Администрации г. Глазова, управление образования Администрации г. Глазова, управление культуры, спорта и молодежной политики Администрации г. Глазова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 ежегодно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Исполнение Федерального закона от 23 ноября 2009 года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 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, 08.6.4, 08.6.10, 08.6.11</w:t>
            </w:r>
          </w:p>
        </w:tc>
      </w:tr>
      <w:tr>
        <w:trPr>
          <w:trHeight w:val="154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ановка (или замена) приборов учета ХВС, ГВС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, управление образования Администрации г. Глазова, управление культуры ,спорта и молодежной политики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Исполнение Федерального закона от 23 ноября 2009 года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 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3, 08.6.4, 08.6.10, 08.6.11</w:t>
            </w:r>
          </w:p>
        </w:tc>
      </w:tr>
      <w:tr>
        <w:trPr>
          <w:trHeight w:val="57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ановка (или замена на зонные, многотарифные) приборов учета электрической энерг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,   АО «ЭнергосбытПлюс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электрической энергии Сокращение бюджетных расходов на оплату тепловой энергии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1, 08.6.7, 08.6.8</w:t>
            </w:r>
          </w:p>
        </w:tc>
      </w:tr>
      <w:tr>
        <w:trPr>
          <w:trHeight w:val="126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Замена деревянных оконных конструкций на герметичные пластиковые (металлопластиковые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, управление образования Администрации г. Глазова, управление культуры, спорта и молодежной политики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нижение объемов потребления тепловой энергии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 08.6.8, 08.6.9</w:t>
            </w:r>
          </w:p>
        </w:tc>
      </w:tr>
      <w:tr>
        <w:trPr>
          <w:trHeight w:val="1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Герметизация мест примыкания оконных блоков в оконных проемах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, управление образования Администрации г. Глазова, управление культуры, спорта и молодежной политики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 ежегодно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нижение объемов потребления тепловой энергии 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 08.6.8, 08.6.9</w:t>
            </w:r>
          </w:p>
        </w:tc>
      </w:tr>
      <w:tr>
        <w:trPr>
          <w:trHeight w:val="118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Замена ламп накаливания на энергосберегающие 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, управление образования Администрации г. Глазова, управление культуры, спорта и молодежной политики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 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нижение объемов потребления электрической энергии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 08.6.8</w:t>
            </w:r>
          </w:p>
        </w:tc>
      </w:tr>
      <w:tr>
        <w:trPr>
          <w:trHeight w:val="84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Реализация мероприятий по восстановлению и устройству сетей уличного освещения в муниципальных образованиях поселений и городских округов Удмуртской Республики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КУ УКС г. Глазова, 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нижение объемов потребления электрической энергии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 08.6.8</w:t>
            </w:r>
          </w:p>
        </w:tc>
      </w:tr>
      <w:tr>
        <w:trPr>
          <w:trHeight w:val="155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Замена в светильниках пускорегулировочной аппаратуры на электронные ПРА, установка энергосберегающей системы PROSAVER, проведение иных мероприятий приводящих к экономии электроэнерг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, управление образования Администрации г. Глазова, управление культуры, спорта и молодежной политики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 ежегодно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нижение объемов потребления электроэнергии 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7, 08.6.8</w:t>
            </w:r>
          </w:p>
        </w:tc>
      </w:tr>
      <w:tr>
        <w:trPr>
          <w:trHeight w:val="154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нащение устройством автоматического регулирования теплопотреб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, управление образования Администрации г. Глазова, управление культуры, спорта и молодежной политики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нижение объемов потребления тепловой энергии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 08.6.8, 08.6.9</w:t>
            </w:r>
          </w:p>
        </w:tc>
      </w:tr>
      <w:tr>
        <w:trPr>
          <w:trHeight w:val="41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ановка теплоотражающих экранов за радиаторами отопления и регуляторов на отопительные приборы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, управление образования Администрации г. Глазова, управление культуры, спорта и молодежной политики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 ежегодно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нижение объемов потребления тепловой энергии 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 08.6.8, 08.6.9</w:t>
            </w:r>
          </w:p>
        </w:tc>
      </w:tr>
      <w:tr>
        <w:trPr>
          <w:trHeight w:val="11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ановка энергоэффективных дверных конструкц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, управление образования Администрации г. Глазова, управление культуры, спорта и молодежной политики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нижение объемов потребления тепловой энергии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 08.6.8, 08.6.9</w:t>
            </w:r>
          </w:p>
        </w:tc>
      </w:tr>
      <w:tr>
        <w:trPr>
          <w:trHeight w:val="13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тепление входных групп, установка доводчико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, управление образования Администрации г. Глазова, управление культуры, спорта и молодежной политики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 ежегодно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нижение объемов потребления тепловой энергии 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 08.6.8, 08.6.9</w:t>
            </w:r>
          </w:p>
        </w:tc>
      </w:tr>
      <w:tr>
        <w:trPr>
          <w:trHeight w:val="139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ановка водосберегающих насадок, замена водоразборных устройств и отсекающей арматур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правление ЖКХ Администрации г. Глазова, управление образования Администрации г. Глазова, управление культуры, спорта и молодежной политики Администрации г. Глазов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нижение объемов потребления воды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10</w:t>
            </w:r>
          </w:p>
        </w:tc>
      </w:tr>
      <w:tr>
        <w:trPr>
          <w:trHeight w:val="126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монт и утепление кровли, чердачных перекрытий, утепление ограждающего контура, утепление отверстий вытяжной вентиля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правление ЖКХ Администрации г. Глазова, управление образования Администрации г. Глазова, управление культуры, спорта и молодежной политики Администрации г. Глазова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 ежегодно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нижение объемов потребления тепловой энергии 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 08.6.8, 08.6.9</w:t>
            </w:r>
          </w:p>
        </w:tc>
      </w:tr>
      <w:tr>
        <w:trPr>
          <w:trHeight w:val="140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Теплоизоляция систем отопления и ГВС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, управление образования Администрации г. Глазова, управление культуры, спорта и молодежной политики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нижение объемов потребления тепловой энергии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 08.6.8, 08.6.9</w:t>
            </w:r>
          </w:p>
        </w:tc>
      </w:tr>
      <w:tr>
        <w:trPr>
          <w:trHeight w:val="128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монт систем отопления и ГВС, замена чугунных радиаторов отопления на приборы отопления конверторного тип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, управление образования Администрации г. Глазова, управление культуры, спорта и молодежной политики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 ежегодно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нижение объемов потребления тепловой энергии 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7, 08.6.8, 08.6.9</w:t>
            </w:r>
          </w:p>
        </w:tc>
      </w:tr>
      <w:tr>
        <w:trPr>
          <w:trHeight w:val="55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мывка системы отоп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, МБУ «СЭиР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нижение объемов потребления тепловой энергии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 08.6.8, 08.6.9</w:t>
            </w:r>
          </w:p>
        </w:tc>
      </w:tr>
      <w:tr>
        <w:trPr>
          <w:trHeight w:val="70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Реализация мероприятий на объектах организаций, оказывающих услуги теплоснабжения на территории муниципального образования "Город Глазов"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осстановление теплоизоляции и покровного слоя на надземных теплотрассах с использованием новых теплоизоляционных материа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УП "Глазовские теплосети" (по согласованию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тепловой энергии на 3835 Гкал в год. Экономический эффект оценивается в 4271 тыс.руб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24, 08.6.25, 08.6.26</w:t>
            </w:r>
          </w:p>
        </w:tc>
      </w:tr>
      <w:tr>
        <w:trPr>
          <w:trHeight w:val="81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одернизация участков магистрали между ТК-402 и ТК-408 (3 очередь магистрали 2ДУ=700 мм от ТК-399 до ТК-408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УП "Глазовские теплосети" (по согласованию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энергоресурсов на 9,7 т.у.т. в год. Экономический эффект оценивается в 42 тыс.руб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24, 08.6.25, 08.6.26</w:t>
            </w:r>
          </w:p>
        </w:tc>
      </w:tr>
      <w:tr>
        <w:trPr>
          <w:trHeight w:val="901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питальный ремонт участков теплотрасс после гидравлических испытаний с заменой трубопроводов и частичной заменой строительной ч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УП "Глазовские теплосети" (по согласованию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энергоресурсов на 161,4 т.у.т. в год. Экономический эффект оценивается в 600 тыс.руб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24, 08.6.25, 08.6.26</w:t>
            </w:r>
          </w:p>
        </w:tc>
      </w:tr>
      <w:tr>
        <w:trPr>
          <w:trHeight w:val="62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питальный ремонт и реконструкция тепловых каме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УП "Глазовские теплосети" (по согласованию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надежности и качества теплоснабжения насел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24, 08.6.25, 08.6.26</w:t>
            </w:r>
          </w:p>
        </w:tc>
      </w:tr>
      <w:tr>
        <w:trPr>
          <w:trHeight w:val="8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онтаж секционирующей запорной арматуры и спускник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УП "Глазовские теплосети" (по согласованию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энергоресурсов на 62,0 т.у.т. в год. Экономический эффект оценивается в 267 тыс.руб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24, 08.6.25, 08.6.26</w:t>
            </w:r>
          </w:p>
        </w:tc>
      </w:tr>
      <w:tr>
        <w:trPr>
          <w:trHeight w:val="55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следование теплотрасс с использованием корреляционного течеискател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УП "Глазовские теплосети" (по согласованию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надежности и качества теплоснабжения насел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24, 08.6.25, 08.6.26</w:t>
            </w:r>
          </w:p>
        </w:tc>
      </w:tr>
      <w:tr>
        <w:trPr>
          <w:trHeight w:val="59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питальный ремонт тепловых ввод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УП "Глазовские теплосети" (по согласованию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энергоресурсов на 223,1 т.у.т. в год. Экономический эффект оценивается в 829 тыс.руб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24, 08.6.25, 08.6.26</w:t>
            </w:r>
          </w:p>
        </w:tc>
      </w:tr>
      <w:tr>
        <w:trPr>
          <w:trHeight w:val="611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явление участков для установления секционирующих задвижек, монтаж секционирующей запорной арматуры и спускник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УП "Глазовские теплосети" (по согласованию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надежности и качества теплоснабжения насел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4, 08.6.25, 08.6.26 </w:t>
            </w:r>
          </w:p>
        </w:tc>
      </w:tr>
      <w:tr>
        <w:trPr>
          <w:trHeight w:val="721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одернизация осветительной системы на основе современных энергосберегающих светильников (замена 60 ламп накаливания на энергосберегающие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УП "Глазовские теплосети" (по согласованию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энергоресурсов на 7,7 т.у.т. в год. Экономический эффект оценивается в 71,4 тыс.руб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30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Замена оконных и дверных блоков на пластиковы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УП "Глазовские теплосети" (по согласованию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энергоресурсов на 44,3 т.у.т. в год. Экономический эффект оценивается в 196,7 тыс.руб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7, 08.6.8, 08.6.9 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тепление мягкой кровли зданий АБК; ремонтных мастерских и энергослужбы по ул.Интернациональная, 2; здания гаража по ул.Циолковского, 2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УП "Глазовские теплосети" (по согласованию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энергоресурсов на 65,1 т.у.т. в год. Экономический эффект оценивается в 289,5 тыс.руб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7, 08.6.8, 08.6.9 </w:t>
            </w:r>
          </w:p>
        </w:tc>
      </w:tr>
      <w:tr>
        <w:trPr>
          <w:trHeight w:val="6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здание системы энергоменеджмента на предприят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УП "Глазовские теплосети" (по согласованию)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Повышение качества работы предприятий и организаций в области энергосбережния и повышение энергоэффективности 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 -08.6.6   </w:t>
            </w:r>
          </w:p>
        </w:tc>
      </w:tr>
      <w:tr>
        <w:trPr>
          <w:trHeight w:val="55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здание автоматизированной информационно-измерительной системы учета электроэнерг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УП "Глазовские теплосети" (по согласованию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надежности и качества теплоснабжения насел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30</w:t>
            </w:r>
          </w:p>
        </w:tc>
      </w:tr>
      <w:tr>
        <w:trPr>
          <w:trHeight w:val="84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одернизация системы освещения ООО "ТВК" с заменой существующих светильников на светодиодны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"Тепловодоканал" (по согласованию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нижение объемов потребления электроэнергии в сопоставимых условиях на 194,5 тыс.кВтч в год.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30</w:t>
            </w:r>
          </w:p>
        </w:tc>
      </w:tr>
      <w:tr>
        <w:trPr>
          <w:trHeight w:val="93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Замена окон на энергоэффективны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"Тепловодоканал" (по согласованию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нижение объемов потребления тепловой энергии в сопоставимых условиях на 282,9 Гкал в год.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08.6.9</w:t>
            </w:r>
          </w:p>
        </w:tc>
      </w:tr>
      <w:tr>
        <w:trPr>
          <w:trHeight w:val="93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теплотрассы от ТК-1070 ул. Ф.Васильева д.1 до Уз-1010 ул. Драгунова д.50, L-0,6 км, Ду200 (подземная канальная прокладка с теплоизоляцией из ППУ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Тепловодоканал              (в соответствии с Концессионным соглашением №АБ-434/98 от 30.12.2020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4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ереключение тепловых нагрузок потребителей от котельных АО «Реммаш» и МУП «ГТС» на ТЭЦ АО «РИР» с целью оптимизации затрат и увеличения КПД ТЭЦ АО «РИР»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4, 08.6.25, 08.6.26</w:t>
            </w:r>
          </w:p>
        </w:tc>
      </w:tr>
      <w:tr>
        <w:trPr>
          <w:trHeight w:val="93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теплотрассы над железной дорогой S=200 м² (Длина: 80м, Ширина: 2м, Высота: 10м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Тепловодоканал              (в соответствии с Концессионным соглашением №АБ-434/98 от 30.12.2020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4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ереключение тепловых нагрузок потребителей от котельных АО «Реммаш» и МУП «ГТС» на ТЭЦ АО «РИР» с целью оптимизации затрат и увеличения КПД ТЭЦ АО «РИР»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4, 08.6.25, 08.6.26</w:t>
            </w:r>
          </w:p>
        </w:tc>
      </w:tr>
      <w:tr>
        <w:trPr>
          <w:trHeight w:val="93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теплотрассы от УЗ-805/2 до УЗ-1173а, L=1,5 км, Ду350 (подземная бесканальная прокладка с теплоизоляцией из ППУ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Тепловодоканал              (в соответствии с Концессионным соглашением №АБ-434/98 от 30.12.2020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4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ереключение тепловых нагрузок потребителей от котельных АО «Реммаш» и МУП «ГТС» на ТЭЦ АО «РИР» с целью оптимизации затрат и увеличения КПД ТЭЦ АО «РИР»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4, 08.6.25, 08.6.26</w:t>
            </w:r>
          </w:p>
        </w:tc>
      </w:tr>
      <w:tr>
        <w:trPr>
          <w:trHeight w:val="74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Реализация мероприятий на объектах организаций, оказывающих услуги водоснабжения и водоотведения  на территории муниципального образования "Город Глазов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эффективности работы источников водоснабжения за счет внедрения энергоэффективных насосных агрегато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"Тепловодоканал" (по согласованию)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кращение потребления электрической энергии на подачу воды потребителям. Экономия топливноэнергетических ресурсов - 43,1 тыс. кВт*час/год.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28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ановка индивидуальных насосов на многоэтажные зда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- 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кращение утечек из водопроводной сети, снижение потребления электроэнергии за счет исключения избыточного напора. Экономия топливноэнергетических ресурсов -29,42 тыс. кВт*час/год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27, 08.6.28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кращение утечек воды при транспортировке за счет замены изношенных участков водопроводных сете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"Тепловодоканал" (по согласованию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кращение утечек воды в водопроводных сетях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котельной и системы теплоснабжения участка подготовки хозпитьевой воды (перевод на газ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"Тепловодоканал" (по согласованию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затрат на отоплени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8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еревод автотранспорта предприятия на газомоторное топлив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"Тепловодоканал" (по согласованию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Экономия топли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8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Строительство сетей для подачи воды от поверхностного водоисточника в район насосной станции 3 подъема (Химмашевское шоссе) для смешивания с водой из подземного источни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Тепловодоканал              (в соответствии с Концессионным соглашением №АБ-434/135 от 20.05.2019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4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надежности и энергетической эффективности объектов централизованной системы холодного водоснабжения г. Глазова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08.6.3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конструкция насосного оборудования на ВНС с диспетчеризацией и установкой узлов учета (ВНС15, ВНС10, ВНС21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Тепловодоканал              (в соответствии с Концессионным соглашением №АБ-434/135 от 20.05.2019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надежности и энергетической эффективности объектов централизованной системы холодного водоснабжения г.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08.6.3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конструкция насосного оборудования на ВНС с диспетчеризацией и установкой узлов учета (ВНС17, ВНС2, ВНС4, ВНС7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Тепловодоканал              (в соответствии с Концессионным соглашением №АБ-434/135 от 20.05.2019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2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надежности и энергетической эффективности объектов централизованной системы холодного водоснабжения г.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08.6.3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конструкция насосного оборудования на ВНС с диспетчеризацией и установкой узлов учета (ВНС11, ВНС3, ВНС5, ВНС1, ВНС6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Тепловодоканал              (в соответствии с Концессионным соглашением №АБ-434/135 от 20.05.2019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надежности и энергетической эффективности объектов централизованной системы холодного водоснабжения г.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08.6.3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Реконструкция котельной и системы теплоснабжения участка подготовки хозпитьевой воды (перевод на газ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Тепловодоканал              (в соответствии с Концессионным соглашением №АБ-434/135 от 20.05.2019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2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энергетической эффективности объектов централизованной системы холодного водоснабжения г.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08.6.3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7"/>
                <w:szCs w:val="17"/>
                <w:lang w:bidi="fa-IR"/>
              </w:rPr>
              <w:t>Реконструкция диспетчерских пунктов с переводом на цифровую элементную базу (корп.170- МДП, АБК- ЦДП)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Тепловодоканал              (в соответствии с Концессионным соглашением №АБ-434/135 от 20.05.2019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3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надежности и энергетической эффективности объектов централизованной системы холодного водоснабжения г. Глазова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08.6.3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7"/>
                <w:szCs w:val="17"/>
                <w:lang w:bidi="fa-IR"/>
              </w:rPr>
              <w:t>Создание АИИСУЭ системы водоснабжения г. Глазова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Тепловодоканал              (в соответствии с Концессионным соглашением №АБ-434/135 от 20.05.2019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3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надежности и энергетической эффективности объектов централизованной системы холодного водоснабжения г. Глазова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08.6.3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ndale Sans UI;Times New Roman" w:cs="Times New Roman"/>
                <w:kern w:val="2"/>
                <w:sz w:val="17"/>
                <w:szCs w:val="17"/>
                <w:lang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7"/>
                <w:szCs w:val="17"/>
                <w:lang w:bidi="fa-IR"/>
              </w:rPr>
              <w:t>Создание автоматизированной системы управления (АСУ) на участке ОВЗ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kern w:val="2"/>
                <w:sz w:val="17"/>
                <w:szCs w:val="17"/>
                <w:highlight w:val="yellow"/>
                <w:lang w:eastAsia="ru-RU" w:bidi="fa-I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17"/>
                <w:szCs w:val="17"/>
                <w:highlight w:val="yellow"/>
                <w:lang w:eastAsia="ru-RU" w:bidi="fa-IR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Тепловодоканал              (в соответствии с Концессионным соглашением №АБ-434/135 от 20.05.2019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3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надежности и энергетической эффективности объектов централизованной системы холодного водоснабжения г. Глазова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08.6.3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7"/>
                <w:szCs w:val="17"/>
                <w:lang w:bidi="fa-IR"/>
              </w:rPr>
              <w:t>Создание АРМ с заменой шкафного и коммутационного оборудования на МДП участка ОВЗ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Тепловодоканал              (в соответствии с Концессионным соглашением №АБ-434/135 от 20.05.2019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3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надежности и энергетической эффективности объектов централизованной системы холодного водоснабжения г. Глазова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08.6.3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Строительство водовода от насосной станции 2-го подъёма до насосной станции 3-го подъёма (2 эта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Тепловодоканал              (в соответствии с Концессионным соглашением №АБ-434/135 от 20.05.2019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2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надежности и энергетической эффективности объектов централизованной системы холодного водоснабжения г. Глазова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08.6.3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Строительство первичного отстойника с сетями и монтажом оборудования механической очистк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Тепловодоканал              (в соответствии с Концессионным соглашением №АБ-434/135 от 20.05.2019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2-2024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очистки сточных вод и энергетической эффективности объектов централизованных систем водоотведения г.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06.29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Строительство илоуплотнителя с сетями и монтажом оборудования в НА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Тепловодоканал              (в соответствии с Концессионным соглашением №АБ-434/135 от 20.05.2019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3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очистки сточных вод и энергетической эффективности объектов централизованных систем водоотведения г.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06.29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Реконструкция оборудования по обезвоживанию осадка (фильтр-пресс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Тепловодоканал              (в соответствии с Концессионным соглашением №АБ-434/135 от 20.05.2019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4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очистки сточных вод и энергетической эффективности объектов централизованных систем водоотведения г.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06.29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Реконструкция аэротенков по схеме нитрификации и денитрификации и замена воздуходувного оборудования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Тепловодоканал              (в соответствии с Концессионным соглашением №АБ-434/135 от 20.05.2019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3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очистки сточных вод и энергетической эффективности объектов централизованных систем водоотведения г.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06.29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Создание АИИСУЭ системы водоотведения г. Глаз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Тепловодоканал              (в соответствии с Концессионным соглашением №АБ-434/135 от 20.05.2019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3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очистки сточных вод и энергетической эффективности объектов централизованных систем водоотведения г.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06.29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Создание автоматизированной системы управления (АСУ) на КОС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Тепловодоканал              (в соответствии с Концессионным соглашением №АБ-434/135 от 20.05.2019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3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очистки сточных вод и энергетической эффективности объектов централизованных систем водоотведения г.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06.29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Создание АРМ с заменой шкафного и коммуникационного оборудования на МДП участка КОС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Тепловодоканал              (в соответствии с Концессионным соглашением №АБ-434/135 от 20.05.2019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очистки сточных вод и энергетической эффективности объектов централизованных систем водоотведения г.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06.29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Строительство площадки для размещения избыточного ила с внедрением технологии компостирова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Тепловодоканал              (в соответствии с Концессионным соглашением №АБ-434/135 от 20.05.2019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3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очистки сточных вод и энергетической эффективности объектов централизованных систем водоотведения г.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06.29</w:t>
            </w:r>
          </w:p>
        </w:tc>
      </w:tr>
      <w:tr>
        <w:trPr>
          <w:trHeight w:val="78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Реализация мероприятий на объектах электросетевых организаций, оказывающих услуги по передаче электрической энергии на территории муниципального образования "Город Глазов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недрение когенерационных установок (мини-ТЭЦ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кращение потерь электроэнергии при ее передаче по распределительным сетям. Увеличение эффективности использования первичного топли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23</w:t>
            </w:r>
          </w:p>
        </w:tc>
      </w:tr>
      <w:tr>
        <w:trPr>
          <w:trHeight w:val="1441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Реализация энергоэффективных мероприятий на объектах многоквартирного жилищного фонда муниципального образования"Город Глазов" (мероприятие реализовывается в соответствии с подпрограммой "Содержание и развитие жилищного хозяйства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эффективности потребления энергоресурсов в многоквартирных домах на основе использования при проведении капитальных ремонтов современных энергоэффективных материалов и технологий, а также формирования бережливой модели поведения населения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46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нащение приборами учета используемых энергетических ресурсов в жилищном фонде, в том числе с использованием интеллектуальных приборов учета, автоматизированных систем и систем диспетчериз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 Администрации г. Глазова, МУП "ЖКУ" (по согласованию), ООО "АБК" (по согласованию), ООО "Апогей +" (по согласованию), ООО "Глазов Дом" (по согласованию)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«Вектор» (по согласованию), ООО «Монолит» (по согласованию), ООО «Крейн» (по согласованию), ООО «Региональная управляющая компания» (по согласованию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УК «Монолит (по согласованию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кращение потребления электрической и тепловой энергии, воды на общедомовые нужды, сокращение потерь энергетических ресурсов при их передаче по  сетям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15 - 08.6.22</w:t>
            </w:r>
          </w:p>
        </w:tc>
      </w:tr>
      <w:tr>
        <w:trPr>
          <w:trHeight w:val="72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Реализация энергоэффективных мероприятий по расширению использования в качестве источников энергии вторичных энергетических ресурсов и (или) возобновляемых источников энерг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 ежегодно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эффективности потребления энергоресурсов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143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Мероприятия по замещению бензина и дизельного топлива, используемых транспортными средствами в качестве моторного топлива, природным газом, газовыми смесями, сжиженным углеводородным газом, электрической энергией с учетом доступности использования, близости расположения к источникам природного газа, газовых смесей, электрической энергии и экономической целесообразности такого замещения, а также с учетом тарифного регулирования и доступности гражданам плат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еревод  транспортных средств организаций муниципального образования на использование природного газа, газовых смесей, сжиженного углеводородного газа в качестве моторного топлива, регулирование тарифов на услуги по перевозке на которых осуществляется Удмуртской Республико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затрат автотранспортных предприятий на приобретение моторного топлива в 2 и более раз в расчете на 1 единицу транспортного средст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31</w:t>
            </w:r>
          </w:p>
        </w:tc>
      </w:tr>
      <w:tr>
        <w:trPr>
          <w:trHeight w:val="142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Мероприятия по  замещению бензина и дизельного топлива, используемых транспортными средствами в качестве моторного топлива, природным газом, газовыми смесями исжиженным углеводородным газом на транспортных средствах, используемых органами местного самоуправления, муниципальными учреждениями и муниципальными унитарными предприятиями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затрат муниципальных и бюджетных учреждений на приобретение моторного топлива в 2 и более раз в расчете на 1 единицу транспортного средст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32</w:t>
            </w:r>
          </w:p>
        </w:tc>
      </w:tr>
      <w:tr>
        <w:trPr>
          <w:trHeight w:val="9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иобретение транспортных средств, используемых органами местного самоуправления, муниципальными учреждениями и муниципальными унитарными предприятиями на использование с автономных источником электрического пита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нижение затрат муниципальных и бюджетных учреждений на приобретение моторного топлива, в результате его замещения на использование электрического питания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33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30"/>
        <w:widowControl w:val="false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</w:t>
      </w:r>
    </w:p>
    <w:p>
      <w:pPr>
        <w:pStyle w:val="Style30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ы Администрации города Глазова </w:t>
      </w:r>
    </w:p>
    <w:p>
      <w:pPr>
        <w:pStyle w:val="Style30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просам строительства, архитектуры</w:t>
      </w:r>
    </w:p>
    <w:p>
      <w:pPr>
        <w:pStyle w:val="Style30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>и жилищно-коммунального хозяйства                                                                                                                                     С.К.Блин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954" w:gutter="0" w:header="0" w:top="1418" w:footer="0" w:bottom="85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true"/>
      <w:spacing w:lineRule="auto" w:line="240" w:before="280" w:after="280"/>
      <w:ind w:left="1091" w:hanging="36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1z0">
    <w:name w:val="WW8Num21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1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Ниж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Абзац списка Знак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2z0">
    <w:name w:val="WW8Num32z0"/>
    <w:qFormat/>
    <w:rPr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Знак2"/>
    <w:qFormat/>
    <w:rPr>
      <w:rFonts w:ascii="Times New Roman" w:hAnsi="Times New Roman" w:eastAsia="Times New Roman" w:cs="Times New Roman"/>
      <w:bCs/>
      <w:sz w:val="24"/>
      <w:szCs w:val="24"/>
      <w:lang w:eastAsia="zh-CN"/>
    </w:rPr>
  </w:style>
  <w:style w:type="character" w:styleId="14">
    <w:name w:val="Верхний колонтитул Знак1"/>
    <w:qFormat/>
    <w:rPr>
      <w:rFonts w:ascii="Times New Roman" w:hAnsi="Times New Roman" w:eastAsia="Times New Roman" w:cs="Times New Roman"/>
      <w:bCs/>
      <w:sz w:val="24"/>
      <w:szCs w:val="24"/>
      <w:lang w:eastAsia="zh-CN"/>
    </w:rPr>
  </w:style>
  <w:style w:type="character" w:styleId="15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6">
    <w:name w:val="Текст выноски Знак1"/>
    <w:qFormat/>
    <w:rPr>
      <w:rFonts w:ascii="Tahoma" w:hAnsi="Tahoma" w:cs="Tahoma"/>
      <w:bCs/>
      <w:sz w:val="16"/>
      <w:szCs w:val="16"/>
      <w:lang w:eastAsia="zh-CN"/>
    </w:rPr>
  </w:style>
  <w:style w:type="character" w:styleId="17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8">
    <w:name w:val="Подзаголовок Знак"/>
    <w:qFormat/>
    <w:rPr>
      <w:rFonts w:ascii="Times New Roman CYR" w:hAnsi="Times New Roman CYR" w:eastAsia="Calibri" w:cs="Times New Roman"/>
      <w:b/>
      <w:bCs/>
      <w:i/>
      <w:iCs/>
      <w:sz w:val="28"/>
      <w:szCs w:val="28"/>
    </w:rPr>
  </w:style>
  <w:style w:type="character" w:styleId="Style19">
    <w:name w:val="Текст сноски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Current">
    <w:name w:val="current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ListParagraphChar">
    <w:name w:val="List Paragraph Char"/>
    <w:qFormat/>
    <w:rPr>
      <w:rFonts w:ascii="Calibri" w:hAnsi="Calibri" w:eastAsia="Times New Roman" w:cs="Times New Roman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240" w:after="120"/>
    </w:pPr>
    <w:rPr>
      <w:rFonts w:ascii="Times New Roman" w:hAnsi="Times New Roman" w:eastAsia="Times New Roman" w:cs="Times New Roman"/>
      <w:bCs/>
      <w:sz w:val="24"/>
      <w:szCs w:val="24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bCs/>
      <w:sz w:val="28"/>
      <w:szCs w:val="28"/>
      <w:lang w:eastAsia="zh-CN"/>
    </w:rPr>
  </w:style>
  <w:style w:type="paragraph" w:styleId="Style24">
    <w:name w:val="Название объекта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bCs/>
      <w:i/>
      <w:iCs/>
      <w:sz w:val="24"/>
      <w:szCs w:val="24"/>
      <w:lang w:eastAsia="zh-CN"/>
    </w:rPr>
  </w:style>
  <w:style w:type="paragraph" w:styleId="18">
    <w:name w:val="Указатель1"/>
    <w:basedOn w:val="Normal"/>
    <w:qFormat/>
    <w:pPr>
      <w:suppressLineNumbers/>
      <w:suppressAutoHyphens w:val="true"/>
      <w:spacing w:lineRule="auto" w:line="240" w:before="240" w:after="0"/>
    </w:pPr>
    <w:rPr>
      <w:rFonts w:ascii="Times New Roman" w:hAnsi="Times New Roman" w:eastAsia="Times New Roman" w:cs="Mangal"/>
      <w:bCs/>
      <w:sz w:val="24"/>
      <w:szCs w:val="24"/>
      <w:lang w:eastAsia="zh-CN"/>
    </w:rPr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4"/>
      <w:lang w:eastAsia="zh-CN"/>
    </w:rPr>
  </w:style>
  <w:style w:type="paragraph" w:styleId="Style25">
    <w:name w:val="Обычный (паспорт)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Style26">
    <w:name w:val="Обычный по центру"/>
    <w:basedOn w:val="Normal"/>
    <w:qFormat/>
    <w:pPr>
      <w:suppressAutoHyphens w:val="true"/>
      <w:spacing w:lineRule="auto" w:line="240" w:before="120" w:after="0"/>
      <w:jc w:val="center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7">
    <w:name w:val="Обычный в таблице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lang w:eastAsia="zh-CN"/>
    </w:rPr>
  </w:style>
  <w:style w:type="paragraph" w:styleId="19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2">
    <w:name w:val="Знак Знак2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 w:eastAsia="zh-CN"/>
    </w:rPr>
  </w:style>
  <w:style w:type="paragraph" w:styleId="Style28">
    <w:name w:val="Обычный (веб)"/>
    <w:basedOn w:val="Normal"/>
    <w:qFormat/>
    <w:pPr>
      <w:suppressAutoHyphens w:val="true"/>
      <w:spacing w:lineRule="auto" w:line="240" w:before="120" w:after="120"/>
    </w:pPr>
    <w:rPr>
      <w:rFonts w:ascii="Times New Roman" w:hAnsi="Times New Roman" w:cs="Times New Roman"/>
      <w:sz w:val="24"/>
      <w:szCs w:val="24"/>
      <w:lang w:eastAsia="zh-CN"/>
    </w:rPr>
  </w:style>
  <w:style w:type="paragraph" w:styleId="110">
    <w:name w:val="Абзац списка1"/>
    <w:basedOn w:val="Normal"/>
    <w:qFormat/>
    <w:pPr>
      <w:suppressAutoHyphens w:val="true"/>
      <w:ind w:left="720" w:hanging="0"/>
    </w:pPr>
    <w:rPr>
      <w:rFonts w:eastAsia="Times New Roman" w:cs="Calibri"/>
      <w:lang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17" w:before="0" w:after="0"/>
      <w:ind w:firstLine="566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WW2">
    <w:name w:val="WW-Знак Знак2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31">
    <w:name w:val="Знак Знак"/>
    <w:basedOn w:val="Normal"/>
    <w:qFormat/>
    <w:pPr>
      <w:suppressAutoHyphens w:val="true"/>
      <w:spacing w:lineRule="exact" w:line="240" w:before="0" w:after="160"/>
      <w:ind w:left="540" w:hanging="0"/>
    </w:pPr>
    <w:rPr>
      <w:rFonts w:ascii="Times New Roman" w:hAnsi="Times New Roman" w:eastAsia="SimSun;宋体" w:cs="Times New Roman"/>
      <w:b/>
      <w:sz w:val="32"/>
      <w:szCs w:val="32"/>
      <w:lang w:eastAsia="zh-CN"/>
    </w:rPr>
  </w:style>
  <w:style w:type="paragraph" w:styleId="Style32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uppressAutoHyphens w:val="true"/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eastAsia="zh-CN"/>
    </w:rPr>
  </w:style>
  <w:style w:type="paragraph" w:styleId="WW">
    <w:name w:val="WW-Знак Знак"/>
    <w:basedOn w:val="Normal"/>
    <w:qFormat/>
    <w:pPr>
      <w:suppressAutoHyphens w:val="true"/>
      <w:spacing w:lineRule="exact" w:line="240" w:before="0" w:after="160"/>
      <w:ind w:left="540" w:hanging="0"/>
    </w:pPr>
    <w:rPr>
      <w:rFonts w:ascii="Times New Roman" w:hAnsi="Times New Roman" w:eastAsia="SimSun;宋体" w:cs="Times New Roman"/>
      <w:b/>
      <w:sz w:val="32"/>
      <w:szCs w:val="32"/>
      <w:lang w:eastAsia="zh-CN"/>
    </w:rPr>
  </w:style>
  <w:style w:type="paragraph" w:styleId="111">
    <w:name w:val="Знак Знак1"/>
    <w:basedOn w:val="Normal"/>
    <w:qFormat/>
    <w:pPr>
      <w:suppressAutoHyphens w:val="true"/>
      <w:spacing w:lineRule="exact" w:line="240" w:before="0" w:after="160"/>
      <w:ind w:left="540" w:hanging="0"/>
    </w:pPr>
    <w:rPr>
      <w:rFonts w:ascii="Times New Roman" w:hAnsi="Times New Roman" w:eastAsia="SimSun;宋体" w:cs="Times New Roman"/>
      <w:b/>
      <w:sz w:val="32"/>
      <w:szCs w:val="32"/>
      <w:lang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33">
    <w:name w:val="Содержимое таблицы"/>
    <w:basedOn w:val="Normal"/>
    <w:qFormat/>
    <w:pPr>
      <w:suppressLineNumbers/>
      <w:suppressAutoHyphens w:val="true"/>
      <w:spacing w:lineRule="auto" w:line="240" w:before="240" w:after="0"/>
    </w:pPr>
    <w:rPr>
      <w:rFonts w:ascii="Times New Roman" w:hAnsi="Times New Roman" w:eastAsia="Times New Roman" w:cs="Times New Roman"/>
      <w:bCs/>
      <w:sz w:val="24"/>
      <w:szCs w:val="24"/>
      <w:lang w:eastAsia="zh-CN"/>
    </w:rPr>
  </w:style>
  <w:style w:type="paragraph" w:styleId="Style34">
    <w:name w:val="Заголовок таблицы"/>
    <w:basedOn w:val="Style33"/>
    <w:qFormat/>
    <w:pPr>
      <w:jc w:val="center"/>
    </w:pPr>
    <w:rPr>
      <w:b/>
    </w:rPr>
  </w:style>
  <w:style w:type="paragraph" w:styleId="Subtitle">
    <w:name w:val="Subtitle"/>
    <w:basedOn w:val="Normal"/>
    <w:next w:val="Normal"/>
    <w:qFormat/>
    <w:pPr>
      <w:spacing w:lineRule="atLeast" w:line="360" w:before="0" w:after="60"/>
      <w:jc w:val="center"/>
      <w:outlineLvl w:val="1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Footnote">
    <w:name w:val="Footnote Text"/>
    <w:basedOn w:val="Normal"/>
    <w:pPr>
      <w:spacing w:lineRule="atLeast" w:line="360" w:before="0" w:after="0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23">
    <w:name w:val="Знак2"/>
    <w:basedOn w:val="Normal"/>
    <w:qFormat/>
    <w:pPr>
      <w:spacing w:lineRule="exact" w:line="240" w:before="0" w:after="160"/>
      <w:ind w:left="540" w:hanging="0"/>
    </w:pPr>
    <w:rPr>
      <w:rFonts w:ascii="Times New Roman" w:hAnsi="Times New Roman" w:eastAsia="SimSun;宋体" w:cs="Times New Roman"/>
      <w:b/>
      <w:sz w:val="32"/>
      <w:szCs w:val="32"/>
    </w:rPr>
  </w:style>
  <w:style w:type="paragraph" w:styleId="24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/>
      <w:sz w:val="20"/>
      <w:szCs w:val="20"/>
    </w:rPr>
  </w:style>
  <w:style w:type="paragraph" w:styleId="Style35">
    <w:name w:val="Схема документа"/>
    <w:basedOn w:val="Normal"/>
    <w:qFormat/>
    <w:pPr>
      <w:shd w:fill="000080" w:val="clear"/>
      <w:spacing w:lineRule="atLeast" w:line="360" w:before="0" w:after="0"/>
      <w:jc w:val="both"/>
    </w:pPr>
    <w:rPr>
      <w:rFonts w:ascii="Tahoma" w:hAnsi="Tahoma" w:eastAsia="Times New Roman" w:cs="Tahoma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59">
    <w:name w:val="xl1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79">
    <w:name w:val="xl1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0">
    <w:name w:val="xl1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9">
    <w:name w:val="xl1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Xl72">
    <w:name w:val="xl72"/>
    <w:basedOn w:val="Normal"/>
    <w:qFormat/>
    <w:pPr>
      <w:pBdr>
        <w:top w:val="single" w:sz="4" w:space="0" w:color="333333"/>
        <w:left w:val="single" w:sz="4" w:space="0" w:color="333333"/>
        <w:bottom w:val="single" w:sz="4" w:space="0" w:color="333333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333333"/>
        <w:left w:val="single" w:sz="4" w:space="0" w:color="333333"/>
        <w:bottom w:val="single" w:sz="4" w:space="0" w:color="333333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333333"/>
        <w:bottom w:val="single" w:sz="4" w:space="0" w:color="333333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5">
    <w:name w:val="xl2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8">
    <w:name w:val="xl20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Xl210">
    <w:name w:val="xl210"/>
    <w:basedOn w:val="Normal"/>
    <w:qFormat/>
    <w:pPr>
      <w:pBdr>
        <w:left w:val="single" w:sz="4" w:space="0" w:color="333333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2">
    <w:name w:val="xl212"/>
    <w:basedOn w:val="Normal"/>
    <w:qFormat/>
    <w:pPr>
      <w:pBdr>
        <w:left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3">
    <w:name w:val="xl213"/>
    <w:basedOn w:val="Normal"/>
    <w:qFormat/>
    <w:pPr>
      <w:pBdr>
        <w:top w:val="single" w:sz="4" w:space="0" w:color="333333"/>
        <w:left w:val="single" w:sz="4" w:space="0" w:color="333333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333333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5">
    <w:name w:val="xl215"/>
    <w:basedOn w:val="Normal"/>
    <w:qFormat/>
    <w:pPr>
      <w:pBdr>
        <w:left w:val="single" w:sz="4" w:space="0" w:color="333333"/>
        <w:bottom w:val="single" w:sz="4" w:space="0" w:color="333333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3">
    <w:name w:val="xl22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7">
    <w:name w:val="xl22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8">
    <w:name w:val="xl228"/>
    <w:basedOn w:val="Normal"/>
    <w:qFormat/>
    <w:pPr>
      <w:pBdr>
        <w:bottom w:val="single" w:sz="4" w:space="0" w:color="333333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333333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4">
    <w:name w:val="xl23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5">
    <w:name w:val="xl23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36">
    <w:name w:val="xl236"/>
    <w:basedOn w:val="Normal"/>
    <w:qFormat/>
    <w:pPr>
      <w:pBdr>
        <w:left w:val="single" w:sz="4" w:space="0" w:color="333333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37">
    <w:name w:val="xl237"/>
    <w:basedOn w:val="Normal"/>
    <w:qFormat/>
    <w:pPr>
      <w:pBdr>
        <w:left w:val="single" w:sz="4" w:space="0" w:color="333333"/>
        <w:bottom w:val="single" w:sz="4" w:space="0" w:color="333333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9">
    <w:name w:val="xl239"/>
    <w:basedOn w:val="Normal"/>
    <w:qFormat/>
    <w:pPr>
      <w:pBdr>
        <w:left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40">
    <w:name w:val="xl2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41">
    <w:name w:val="xl2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43">
    <w:name w:val="xl24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Xl245">
    <w:name w:val="xl245"/>
    <w:basedOn w:val="Normal"/>
    <w:qFormat/>
    <w:pPr>
      <w:pBdr>
        <w:left w:val="single" w:sz="4" w:space="0" w:color="333333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1:19:00Z</dcterms:created>
  <dc:creator>Касимов ТВ</dc:creator>
  <dc:description/>
  <dc:language>en-US</dc:language>
  <cp:lastModifiedBy>Дума - Начальник отдела 01</cp:lastModifiedBy>
  <cp:lastPrinted>2022-12-12T15:31:00Z</cp:lastPrinted>
  <dcterms:modified xsi:type="dcterms:W3CDTF">2023-01-25T11:19:00Z</dcterms:modified>
  <cp:revision>2</cp:revision>
  <dc:subject/>
  <dc:title/>
</cp:coreProperties>
</file>