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84</w:t>
        <w:tab/>
        <w:t>28  июня 2023 года</w:t>
      </w:r>
    </w:p>
    <w:p>
      <w:pPr>
        <w:pStyle w:val="Style14"/>
        <w:jc w:val="both"/>
        <w:rPr>
          <w:szCs w:val="24"/>
        </w:rPr>
      </w:pPr>
      <w:r>
        <w:rPr/>
        <w:t>О внесении изменений в решение Глазовской городской Думы от 19.12.2022 № 323 «</w:t>
      </w:r>
      <w:r>
        <w:rPr>
          <w:szCs w:val="24"/>
        </w:rPr>
        <w:t>О бюджете города Глазова на 2023 год и на плановый период 2024 и 2025 годов» (в ред. от 29.03.2023 № 347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3 год и на плановый период 2024 и 2025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9.12.2022 № 323 «О бюджете города Глазова на 2023 год и на плановый период 2024 и 2025 годов» (в ред. от 29.03.2023 № 347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- бюджет города Глазова)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3 год согласно классификации доходов бюджетов Российской Федерации в сумме 2 987 101,96 тыс. руб., в том числе объем межбюджетных трансфертов, получаемых из бюджетов бюджетной системы Российской Федерации, в сумме 2 144 588,98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3 061 274,29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74 172,3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30 558,39 тыс. руб.»;</w:t>
      </w:r>
    </w:p>
    <w:p>
      <w:pPr>
        <w:pStyle w:val="Normal"/>
        <w:ind w:firstLine="709"/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города Глазова на 2024 год и на 2025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4 год согласно классификации доходов бюджетов Российской Федерации в сумме 2 276 454,58 тыс. руб., в том числе объем межбюджетных трансфертов, получаемых из бюджетов бюджетной системы Российской Федерации, в сумме 1 689 354,58 тыс. руб., и на 2025 год в сумме 2 273 772,39 тыс. руб., в том числе  объем межбюджетных трансфертов, получаемых из бюджетов бюджетной системы Российской Федерации, в сумме 1 657 111,39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4 год в сумме</w:t>
        <w:br/>
        <w:t>2 333 454,58 тыс. руб., в том числе условно утвержденные расходы в сумме</w:t>
        <w:br/>
        <w:t xml:space="preserve">22 830,00 тыс. руб., и на 2025 год в сумме 2 333 772,39 тыс. руб., в том числе условно утвержденные расходы в сумме 47 284,00 тыс. 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4 год в сумме 57 000,00 тыс. руб. и на 2025 год в сумме 60 0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5 года в сумме 487 558,39 тыс. руб. и на 1 января 2026 года в сумме 547 558,39 тыс. руб.»;</w:t>
      </w:r>
    </w:p>
    <w:p>
      <w:pPr>
        <w:pStyle w:val="Normal"/>
        <w:ind w:firstLine="709"/>
        <w:rPr/>
      </w:pPr>
      <w:r>
        <w:rPr>
          <w:szCs w:val="24"/>
        </w:rPr>
        <w:t>2. 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1. подпункт 5 пункта 1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3 год в сумме 152 981,86 тыс. руб., на 2024 год в сумме 129 772,11 тыс. руб. и на 2025 год в сумме 131 475,10 тыс. руб. согласно приложению 8.»;</w:t>
      </w:r>
    </w:p>
    <w:p>
      <w:pPr>
        <w:pStyle w:val="Style17"/>
        <w:numPr>
          <w:ilvl w:val="0"/>
          <w:numId w:val="3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Style17"/>
        <w:numPr>
          <w:ilvl w:val="0"/>
          <w:numId w:val="3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2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3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21 901,00 тыс. руб.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 901,00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/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2 00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</w:rPr>
      </w:pPr>
      <w:bookmarkStart w:id="0" w:name="_GoBack"/>
      <w:bookmarkEnd w:id="0"/>
      <w:r>
        <w:rPr>
          <w:szCs w:val="24"/>
        </w:rPr>
        <w:t>4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3 год в объеме 23 555,81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10 0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коммунальные расходы учреждений в объеме 9 225,28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894,72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3 435,81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 2024 год  в объеме 6 361,00 тыс. руб. на текущие расходы учреждений.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5. приложение 1 «Прогнозируемый общий объем доходов бюджета города Глазова на 2023 год и на плановый период 2024 и 2025 годов согласно классификации доходов бюджетов Российской Федерации» изложить в новой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6. приложение 2 «Источники финансирования дефицита бюджета города Глазова на 2023 год и на плановый период 2024 и 2025 годов» изложить в новой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3 «Программа муниципальных заимствований муниципального образования «Город Глазов» на 2023 год и на плановый период 2024 и 2025 годов» изложить в новой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41"/>
        <w:rPr>
          <w:szCs w:val="24"/>
        </w:rPr>
      </w:pPr>
      <w:r>
        <w:rPr>
          <w:szCs w:val="24"/>
        </w:rPr>
        <w:t xml:space="preserve">приложение 4 «Ведомственная структура расходов бюджета города Глазова на 2023 год и на плановый период 2024 и 2025 годов» изложить в новой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3 год и на плановый период 2024 и 2025 годов» изложить в новой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3 год и на плановый период 2024 и 2025 годов» изложить в новой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 xml:space="preserve">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7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 »  июня 2023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duma04</dc:creator>
  <dc:description/>
  <cp:keywords/>
  <dc:language>en-US</dc:language>
  <cp:lastModifiedBy>Марина Суслова</cp:lastModifiedBy>
  <cp:lastPrinted>2023-03-15T10:54:00Z</cp:lastPrinted>
  <dcterms:modified xsi:type="dcterms:W3CDTF">2023-06-28T09:36:00Z</dcterms:modified>
  <cp:revision>3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