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тверждено </w:t>
      </w:r>
    </w:p>
    <w:p>
      <w:pPr>
        <w:pStyle w:val="Style18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м Глазовской городской Думы</w:t>
      </w:r>
    </w:p>
    <w:p>
      <w:pPr>
        <w:pStyle w:val="Style18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31.08.2022 № 264</w:t>
      </w:r>
    </w:p>
    <w:p>
      <w:pPr>
        <w:pStyle w:val="Style18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щение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равительство Удмуртской Республики о внесении изменений в Постановление Правительства Удмуртской Республики от 21.12.2021 № 689 «О конкурсном отборе и реализации в Удмуртской Республике инициативных проектов, выдвигаемых для получения финансовой поддержки за счет межбюджетных трансфертов из бюджета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муртской Республик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3793"/>
        <w:gridCol w:w="37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ормативного правов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ая редакция НП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редакция НП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Правительства УР от 21.12.2021 № 689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конкурсном отборе и реализации в Удмуртской Республике инициативных проектов, выдвигаемых для получения финансовой поддержки за счет межбюджетных трансфертов из бюджета Удмуртской Республики»</w:t>
            </w:r>
          </w:p>
          <w:p>
            <w:pPr>
              <w:pStyle w:val="Style16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рядок проведения ежегодного конкурсного отбора инициативных проектов, выдвигаемых для получения финансовой поддержки за счет межбюджетных трансфертов из бюджета Удмуртской Республики, на территории городских округов в Удмуртской Республике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 Участниками реализации проекта являются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министрация городского округа в Удмуртской Республике (далее - администрация городского округа)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администрация муниципального округа в Удмуртской Республике - в случае принятия в соответствии с </w:t>
            </w:r>
            <w:hyperlink w:anchor="P9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абзацем десятым пункта 7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Порядка рассмотрения инициативных проектов, выдвигаемых для получения финансовой поддержки за счет межбюджетных трансфертов из бюджета Удмуртской Республики, и общих условий участия в ежегодном конкурсном отборе инициативных проектов, утвержденных Правительством Удмуртской Республики (далее - Общие условия участия), представительным органом муниципального округа в Удмуртской Республике решения об участии проекта, планируемого к реализации на территории населенного пункта с численностью свыше 3000 человек, в конкурсном отборе проектов на территории городских округов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селение (жители) населенного пункта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члены товарищества собственников жилья (далее - члены ТСЖ)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ители территории, на которой осуществляется территориальное общественное самоуправление (далее - жители ТОС)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ители индивидуальных жилых домов и (или) жилых домов блокированной застройки, избравшие уличный комитет соответствующей территории (далее соответственно - жители ИЖД, уличный комитет)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ители многоквартирного дома (многоквартирных домов), избравшие совет многоквартирного дома (советы многоквартирных домов) (далее соответственно - жители МКД, совет МКД)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юридические лица (индивидуальные предприниматели, крестьянские (фермерские) хозяйства), физические лица, предоставившие средства для реализации проекта (далее - организации)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иложение 2.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ЕРЕЧЕНЬ документов к заявке для участия проекта в ежегодном конкурсном отборе инициативных проектов, выдвигаемых для получения финансовой поддержки за счет межбюджетных трансфертов из бюджета Удмуртской Республики на территории городских округов в Удмуртской Республике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мероприятий жителей населенного пункта, входящего в состав городского округа, членов товарищества собственников жилья, жителей территории, на которой осуществляется территориальное общественное самоуправление, жителей индивидуальных жилых домов и (или) жилых домов блокированной застройки, избравших уличный комитет соответствующей территории, жителей многоквартирного дома (многоквартирных домов), избравших совет многоквартирного дома (советы многоквартирных домов) (далее совместно - жители, население) по идентификации проблемы в процессе ее предварительного рассмотрения - на __ л. в __ экз.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" w:hAnsi="Times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" w:hAnsi="Times"/>
                <w:color w:val="000000"/>
                <w:sz w:val="24"/>
                <w:szCs w:val="24"/>
              </w:rPr>
              <w:t>протокол схода, собрания или конференции граждан по определению параметров инициативного проекта и источникам его финансирования - на ___ л. в ___ экз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" w:hAnsi="Times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" w:hAnsi="Times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" w:hAnsi="Times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Times" w:hAnsi="Times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ной лист участников схода, собрания или конференции граждан, подтверждающий поддержку проекта жителями муниципального округа или его части, - на ___ л. в ___ экз.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иложение 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Балльная шкала оценки инициативных проектов, выдвигаемых для получения финансовой поддержки за счет межбюджетных трансфертов из бюджета Удмуртской Республики на территории городских округов в Удмуртской Республи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начения весовых коэффициентов критерие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.1.1 степень участия населения населенного пункта, входящего в состав городского округа, членов ТСЖ, жителей ТОС, ИЖД, МКД в идентификации проблемы в процессе ее предварительного рассмотрения – 0,15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. 1.2 использование средств массовой информации и других средств информирования населения населенного пункта, входящего в состав городского округа, членов ТСЖ, жителей ТОС, ИЖД, МКД в процессе отбора приоритетной проблемы -0,0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 2.1 доля благополучателей в общей численности населения населенного пункта, входящего в состав городского округа, членов ТСЖ, жителей ТОС, ИЖД, МКД – 0,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3.1 степень участия населения в определении параметров проекта на сходе, собрании или конференции граждан населенного пункта, входящего в состав городского округа, членов ТСЖ, жителей ТОС, ИЖД, МКД – 0,25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4 Степень финансового, имущественного и (или) трудового участия жителей муниципального образования и иных заинтересованных лиц в реализации проекта, в том числе планируемый объем инициативных платежей, в том числе – 0,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4.1 уровень финансирования проекта за счет населения населенного пункта, входящего в состав городского округа, членов ТСЖ, жителей ТОС, ИЖД, МКД – 0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 4.2 уровень финансирования проекта за счет организаций – 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4.3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енное и (или) трудовое участие населения населенного пункта, входящего в состав городского округа, членов ТСЖ, жителей ТОС, ИЖД, МКД в реализации проекта (материалы и другие формы)– 0,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 4.4 имущественное и (или) трудовое участие организаций в реализации проекта (материалы и другие формы) – 0,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.6 Проведение с населением населенного пункта, входящего в состав городского округа, членами ТСЖ, жителями ТОС, ИЖД, МКД культурно-массовых мероприятий, связанных с реализацией проекта – 0,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ие лица (индивидуальные предприниматели, крестьянские (фермерские) хозяйств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втономные некоммерческие организации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изические лица, предоставившие средства для реализации проекта (далее – организаци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-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 исключи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схода, собр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чного или заочно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конференции гражд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ового комитета / совета дома / инициативной группы в рамках наделённы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пределению параметров проекта, и источникам его финансирования - на __ л. в __ экз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участников схода, собрания или конференции гражд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или анкеты с указанием волеизъявления жителей при заочной форме голосования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тверждающий поддержку проекта жителями городского округа или его части - на __ л. в __ экз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1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лючить проведение процесса предварительного рассмот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.2 использование средств массовой информации и других средств информирования населения населенного пункта, входящего в состав городского округа, членов ТСЖ, жителей ТОС, ИЖД, МКД в процессе отбора приоритетной проблемы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.1 доля благополучателей в общей численности населения населенного пункта, входящего в состав городского округа, членов ТСЖ, жителей ТОС, ИЖД, МКД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.1 степень участия населени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нтификации проблемы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и параметров проекта на сходе, собрании или конференции гражд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том числе в заочной форм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ленного пункта, входящего в состав городского округа, членов ТСЖ, жителей ТОС, ИЖД, МКД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4 Степень финансового, имущественного и (или) трудового участия жителей муниципального образования и иных заинтересованных лиц в реализации проекта, в том числе планируемый объем инициативных платежей, в том числ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4.1 уровень финансирования проекта за счет населения населенного пункта, входящего в состав городского округа, членов ТСЖ, жителей ТОС, ИЖД, МКД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.2 уровень финансирования проекта за счет организа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- 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4.3 имущественное и (или) трудовое участие населения населенного пункта, входящего в состав городского округа, членов ТСЖ, жителей ТОС, ИЖД, МКД в реализации проекта (материалы и другие формы)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.4 имущественное и (или) трудовое участие организаций в реализации проекта (материалы и другие формы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6 Проведение с населением населенного пункта, входящего в состав городского округа, членами ТСЖ, жителями ТОС, ИЖД, МКД культурно-массовых мероприятий, связанных с реализацией проект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потеря. На практике жители МКД способны идентифицировать проблемы и принять решение по её устранению на одном организационном собр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5:40:00Z</dcterms:created>
  <dc:creator>Дума специалист 04</dc:creator>
  <dc:description/>
  <dc:language>en-US</dc:language>
  <cp:lastModifiedBy>Марина Суслова</cp:lastModifiedBy>
  <cp:lastPrinted>2022-03-17T16:32:00Z</cp:lastPrinted>
  <dcterms:modified xsi:type="dcterms:W3CDTF">2022-09-01T05:40:00Z</dcterms:modified>
  <cp:revision>2</cp:revision>
  <dc:subject/>
  <dc:title/>
</cp:coreProperties>
</file>