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8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</w:tblGrid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4</w:t>
            </w:r>
          </w:p>
        </w:tc>
      </w:tr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5.05.2022 № 219</w:t>
            </w:r>
          </w:p>
        </w:tc>
      </w:tr>
    </w:tbl>
    <w:p>
      <w:pPr>
        <w:pStyle w:val="TextBody"/>
        <w:shd w:fill="auto" w:val="clear"/>
        <w:spacing w:lineRule="exact" w:line="264" w:before="0" w:after="247"/>
        <w:ind w:right="140" w:hanging="0"/>
        <w:jc w:val="lef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b/>
          <w:b/>
          <w:color w:val="000000"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 xml:space="preserve">Отчет об исполнении программы приватизации муниципального имущества 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города Глазова за 20</w:t>
      </w:r>
      <w:r>
        <w:rPr>
          <w:rStyle w:val="Style15"/>
          <w:b/>
          <w:color w:val="000000"/>
          <w:sz w:val="24"/>
          <w:szCs w:val="24"/>
          <w:lang w:val="en-US"/>
        </w:rPr>
        <w:t>2</w:t>
      </w:r>
      <w:r>
        <w:rPr>
          <w:rStyle w:val="Style15"/>
          <w:b/>
          <w:color w:val="000000"/>
          <w:sz w:val="24"/>
          <w:szCs w:val="24"/>
        </w:rPr>
        <w:t>1 год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tbl>
      <w:tblPr>
        <w:tblW w:w="9904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75"/>
        <w:gridCol w:w="4111"/>
        <w:gridCol w:w="2596"/>
      </w:tblGrid>
      <w:tr>
        <w:trPr>
          <w:trHeight w:val="44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,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атизация объекта</w:t>
            </w:r>
          </w:p>
        </w:tc>
      </w:tr>
      <w:tr>
        <w:trPr>
          <w:trHeight w:val="44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, с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клад и земельный участ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адресу: УР, г. Глазов, ул. Молодежная, д.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Здание, назначение: нежилое здание, общей площадью 777,7 кв.м., кадастровый номер 18:28:000029:12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2) Склад, назначен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жилое здание,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общей площадью 45,2 кв.м.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й номер 18:28:000029:124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3) Земельный участок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4014 кв.м., категория земель: земли населенных пунктов, разрешенное использование: для размещения здания, кадастровый номер 18:28:000029:31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году объекты реализованы не были.</w:t>
            </w:r>
          </w:p>
        </w:tc>
      </w:tr>
      <w:tr>
        <w:trPr>
          <w:trHeight w:val="44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и земельный участок по адресу: УР, Красногорский тракт, д. 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Здание ремонтной мастерской, общей площадью 329,6 кв.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адастровый номер 18:28:000095:284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З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дание гаража для автомашин, общей площадью 397,2 кв.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адастровый номер 18:28:000095:293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Административное здание, общей площадью 443,5 кв.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адастровый номер 18:28:000095:295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Здание цементного склада, общей площадью 289,6 кв.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адастровый номер 18:28:000095:1212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)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Отрытая стоянка, общей площадью 1260 кв.м.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адастровый номер 18:28:000095:1213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)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Здание гаража для автомобилей, общей площадью 440,1 кв.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адастровый номер 18:28:000095:28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Канализационный коллектор, протяженность 210,7 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адастровый номер 18:28:000095:283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Водонапорные сети мастерских, протяженность 237,6 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адастровый номер 18:28:000095:296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Водонапорные сети автогаража, протяженность 145,2 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адастровый номер 18:28:000095:11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Земельный участок, площадью 34 403 кв.м., категория земель: земли населенных пунктов, разрешенное использование: для размещения производственной базы, кадастровый номер 18:28:000095:8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году объекты реализованы не были.</w:t>
            </w:r>
          </w:p>
        </w:tc>
      </w:tr>
      <w:tr>
        <w:trPr>
          <w:trHeight w:val="44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и земельный участок по адресу: УР, г. Глазов, ул. Тани Барамзиной, д.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Здание, общей площадью 3 807,7 кв.м., кадастровый номер 18:28:000011:2140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Земельный участок, площадью 5 292 кв.м., категория земель: земли населенных пунктов, разрешенное использование: для размещения здания молодежного клуба «Родник», кадастровый номер 18:28:000011:467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году объекты реализованы не были.</w:t>
            </w:r>
          </w:p>
        </w:tc>
      </w:tr>
      <w:tr>
        <w:trPr>
          <w:trHeight w:val="44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учебно-производственного центра изобразительного и декоративно-прикладного искусства 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 адресу: УР, г. Глазов, ул. Первомайская, д. 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Здание учебно-производственного центра изобразительного и декоративно-прикладного искусства, общей площадью 563,7 кв.м., кадастровый номер 18:28:000045:79, являющееся объектом культурного наследия регионального значения «Здание бывшего земского уездного училища (детская библиотека), где учились: известный революционер и дипломат, лично знавший В.И. Ленина, Е.А. Бабушкин, профессиональный революционер и государственный деятель И.А. Наговицын, прогрессивный книгоиздатель А.П. Чарушников», включенное в единый государственный реестр объектов культурного наследия (памятников истории и культуры) народов Российской Федерации Постановлением Совета Министров Удмуртской АССР от 05.12.1979 г. № 36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Земельный участок, площадью 562 кв.м., категория земель: земли населенных пунктов, разрешенное использование: для размещения и обслуживания зданий, кадастровый номер 18:28:000045:10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году объекты реализованы не были.</w:t>
            </w:r>
          </w:p>
        </w:tc>
      </w:tr>
    </w:tbl>
    <w:p>
      <w:pPr>
        <w:pStyle w:val="211"/>
        <w:shd w:fill="auto" w:val="clear"/>
        <w:spacing w:lineRule="exact" w:line="278" w:before="0" w:after="0"/>
        <w:ind w:right="220" w:hanging="0"/>
        <w:jc w:val="left"/>
        <w:rPr>
          <w:rStyle w:val="2"/>
          <w:bCs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1">
    <w:name w:val="Заголовок №1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Impact">
    <w:name w:val="Основной текст + Impact"/>
    <w:qFormat/>
    <w:rPr>
      <w:rFonts w:ascii="Impact" w:hAnsi="Impact" w:cs="Impact"/>
      <w:sz w:val="20"/>
      <w:szCs w:val="20"/>
      <w:u w:val="none"/>
      <w:lang w:val="en-US" w:eastAsia="en-US"/>
    </w:rPr>
  </w:style>
  <w:style w:type="character" w:styleId="CordiaUPC">
    <w:name w:val="Основной текст + CordiaUPC"/>
    <w:qFormat/>
    <w:rPr>
      <w:rFonts w:ascii="CordiaUPC" w:hAnsi="CordiaUPC" w:cs="CordiaUPC"/>
      <w:b/>
      <w:bCs/>
      <w:sz w:val="34"/>
      <w:szCs w:val="34"/>
      <w:u w:val="none"/>
      <w:lang w:val="en-US" w:eastAsia="en-US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sz w:val="23"/>
      <w:szCs w:val="23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480" w:after="24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0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4:00Z</dcterms:created>
  <dc:creator>petrov</dc:creator>
  <dc:description/>
  <cp:keywords/>
  <dc:language>en-US</dc:language>
  <cp:lastModifiedBy>Дума - Начальник отдела 01</cp:lastModifiedBy>
  <cp:lastPrinted>2020-02-27T15:59:00Z</cp:lastPrinted>
  <dcterms:modified xsi:type="dcterms:W3CDTF">2022-05-25T10:42:00Z</dcterms:modified>
  <cp:revision>7</cp:revision>
  <dc:subject/>
  <dc:title>Приложение 14</dc:title>
</cp:coreProperties>
</file>