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лаз кар» муниципал кылдытэтлэн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 Думаез 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9</w:t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  <w:tab/>
        <w:tab/>
        <w:tab/>
        <w:tab/>
        <w:tab/>
        <w:tab/>
        <w:t xml:space="preserve">                     24 февраля 2022 года </w:t>
        <w:tab/>
        <w:tab/>
        <w:tab/>
        <w:tab/>
        <w:tab/>
      </w:r>
    </w:p>
    <w:p>
      <w:pPr>
        <w:pStyle w:val="Normal"/>
        <w:keepNext w:val="true"/>
        <w:spacing w:lineRule="auto" w:line="240" w:before="120" w:after="120"/>
        <w:ind w:left="567" w:right="467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овании внесения изменений в муниципальную программ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 xml:space="preserve">Социальная поддержка населения» на 2020-2024 годы», утвержденную постановлением Администрации города Глазо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26.09.2019 № 9/2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Ф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ть внесение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едующих изме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циальная поддержка населения» на 2020-2024 годы», утвержденную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тановлением  Администрации города Глазова от 26.09.2019 № 9/20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Краткой характеристике (паспорте) муниципальной программы «Социальная поддержка населени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строку «Соисполнители» 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520"/>
        <w:gridCol w:w="426"/>
      </w:tblGrid>
      <w:tr>
        <w:trPr>
          <w:trHeight w:val="2396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опеки, попечительства и семьи Администрации города  Глазо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 01.11.2021 года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учета и отчетности Администрации города Глазов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жилищно-коммунального хозяйства Администрации города Глазов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ку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сурс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юдж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Город Глазов» изложить в следующей редакции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520"/>
        <w:gridCol w:w="426"/>
      </w:tblGrid>
      <w:tr>
        <w:trPr>
          <w:trHeight w:val="344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Город Глазов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программы на 2020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ы за счет средст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тся в объем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 046,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реализации программы по годам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 890,32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 год - 30 339,71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2 год - 9 272,0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3 год - 9 272,0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4 год - 9 272,00 тыс. руб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 за счет средств бюджета муниципального образования «Город Глазов» подлежит уточнению в рамках бюджетного цикл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в Разделе 9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программ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«Социальная поддержка населения» четвертый и пятый абзацы изложить в следующей редакции:</w:t>
      </w:r>
    </w:p>
    <w:p>
      <w:pPr>
        <w:pStyle w:val="ListParagraph"/>
        <w:tabs>
          <w:tab w:val="left" w:pos="709" w:leader="none"/>
        </w:tabs>
        <w:ind w:left="0" w:firstLine="709"/>
        <w:jc w:val="both"/>
        <w:rPr>
          <w:lang w:val="ru-RU" w:eastAsia="en-US"/>
        </w:rPr>
      </w:pPr>
      <w:r>
        <w:rPr>
          <w:lang w:val="ru-RU"/>
        </w:rPr>
        <w:t>«</w:t>
      </w:r>
      <w:r>
        <w:rPr/>
        <w:t xml:space="preserve">Объем финансирования программы за счет средств всех источников составит </w:t>
      </w:r>
      <w:r>
        <w:rPr>
          <w:color w:val="000000"/>
          <w:lang w:val="ru-RU"/>
        </w:rPr>
        <w:t xml:space="preserve">98 046,03 </w:t>
      </w:r>
      <w:r>
        <w:rPr>
          <w:lang w:val="ru-RU"/>
        </w:rPr>
        <w:t xml:space="preserve">тыс. </w:t>
      </w:r>
      <w:r>
        <w:rPr/>
        <w:t>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тыс. рублей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843"/>
        <w:gridCol w:w="1842"/>
        <w:gridCol w:w="2410"/>
        <w:gridCol w:w="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89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2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1,2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33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5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252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34,6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 2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 2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 2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 04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 793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40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843,9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 Краткой характеристике (паспорте) подпрограммы «Социальная поддержка семьи и детей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»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6379"/>
        <w:gridCol w:w="425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ечительства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а Глаз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до 01.11.20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униципального жилья Администрации города Глазова (с 01.11.2021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ку «Целевые показатели» дополнить пунктами 6, 7 в следующей редакции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52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) Количество граждан, получающих ежемесячное пособие Почетным гражданам города Глазова, вдовам (вдовцам) умерших Почетных граждан города Г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)  Количество врачей, получающих меры социальной поддерж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» изложить в следующей редакци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662"/>
        <w:gridCol w:w="425"/>
      </w:tblGrid>
      <w:tr>
        <w:trPr>
          <w:trHeight w:val="339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9 601,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 30 891,9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  23 311,5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  8 466,0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  8 466,0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-  8 466,0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р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з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в Разделе 8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рограммы «Социальная поддержка семьи и детей» четвертый и пятый абзацы изложить в следующей редакции:</w:t>
      </w:r>
    </w:p>
    <w:p>
      <w:pPr>
        <w:pStyle w:val="ListParagraph"/>
        <w:tabs>
          <w:tab w:val="left" w:pos="709" w:leader="none"/>
        </w:tabs>
        <w:ind w:left="0" w:firstLine="709"/>
        <w:jc w:val="both"/>
        <w:rPr>
          <w:lang w:val="ru-RU" w:eastAsia="en-US"/>
        </w:rPr>
      </w:pPr>
      <w:r>
        <w:rPr>
          <w:lang w:val="ru-RU"/>
        </w:rPr>
        <w:t>«</w:t>
      </w:r>
      <w:r>
        <w:rPr/>
        <w:t xml:space="preserve">Объем финансирования </w:t>
      </w:r>
      <w:r>
        <w:rPr>
          <w:lang w:val="ru-RU"/>
        </w:rPr>
        <w:t>под</w:t>
      </w:r>
      <w:r>
        <w:rPr/>
        <w:t xml:space="preserve">программы за счет средств всех источников составит </w:t>
      </w:r>
      <w:r>
        <w:rPr>
          <w:rFonts w:eastAsia="Times New Roman"/>
          <w:color w:val="000000"/>
          <w:lang w:val="ru-RU" w:eastAsia="ru-RU"/>
        </w:rPr>
        <w:t>79 601,55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lang w:val="ru-RU"/>
        </w:rPr>
        <w:t xml:space="preserve">тыс. </w:t>
      </w:r>
      <w:r>
        <w:rPr/>
        <w:t>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тыс. рублей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843"/>
        <w:gridCol w:w="1842"/>
        <w:gridCol w:w="2410"/>
        <w:gridCol w:w="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9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1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8,5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31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3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2,6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 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 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 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9 60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 95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 649,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 Краткой характеристике (паспорте) подпрограммы «Обеспечение жильем малоимущих граждан и других отдельных категорий граждан, нуждающихся в жилых помещениях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оисполнител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520"/>
        <w:gridCol w:w="42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опеки, попечительства и семьи Администрации города  Глазо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до 01.11.2021 года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жилищно-коммунального хозяйства Администрации города Глазов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учета и отчетности Администрации города Глазов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за счет средств бюджета городского округ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662"/>
        <w:gridCol w:w="425"/>
      </w:tblGrid>
      <w:tr>
        <w:trPr>
          <w:trHeight w:val="24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за счет средств бюджета городского окр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за счет средств всех источников составит 18 445,08 тыс. рубл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реализации подпрограммы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 8 998,3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 - 7 028,1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 - 806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 - 806,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 - 806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дел 9 «Ресурсное обеспечение подпрограммы» «Обеспечение жильем малоимущих граждан и других отдельных категорий граждан, нуждающихся в жилых помещениях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9. Ресурсное обеспечение подпрограммы</w:t>
      </w:r>
    </w:p>
    <w:p>
      <w:pPr>
        <w:pStyle w:val="ListParagraph"/>
        <w:tabs>
          <w:tab w:val="left" w:pos="709" w:leader="none"/>
        </w:tabs>
        <w:ind w:left="0" w:firstLine="709"/>
        <w:jc w:val="both"/>
        <w:rPr>
          <w:lang w:val="ru-RU" w:eastAsia="en-US"/>
        </w:rPr>
      </w:pPr>
      <w:r>
        <w:rPr/>
        <w:t xml:space="preserve">Объем финансирования </w:t>
      </w:r>
      <w:r>
        <w:rPr>
          <w:lang w:val="ru-RU"/>
        </w:rPr>
        <w:t>под</w:t>
      </w:r>
      <w:r>
        <w:rPr/>
        <w:t xml:space="preserve">программы за счет средств всех источников составит </w:t>
      </w:r>
      <w:r>
        <w:rPr>
          <w:lang w:val="ru-RU"/>
        </w:rPr>
        <w:t xml:space="preserve">18 445,08 тыс. </w:t>
      </w:r>
      <w:r>
        <w:rPr/>
        <w:t>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тыс. рублей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843"/>
        <w:gridCol w:w="1842"/>
        <w:gridCol w:w="2410"/>
        <w:gridCol w:w="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5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7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02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1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252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44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84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40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,7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в приложении 1 муниципальной программы «Социальная поддержка населени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роки 04 01 1 – 04 </w:t>
      </w:r>
      <w:r>
        <w:rPr/>
        <w:t>1 4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2"/>
        <w:gridCol w:w="415"/>
        <w:gridCol w:w="2363"/>
        <w:gridCol w:w="886"/>
        <w:gridCol w:w="756"/>
        <w:gridCol w:w="798"/>
        <w:gridCol w:w="756"/>
        <w:gridCol w:w="841"/>
        <w:gridCol w:w="664"/>
        <w:gridCol w:w="663"/>
        <w:gridCol w:w="53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ей-сир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е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вших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ителе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н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ей-сир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е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вших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ителей (показатель действовал до 01.11.202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одителей, восстановленных в родительских права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казатель действовал до 01.11.202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одителей  лишенных родительских пра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казатель действовал до 01.11.202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зарегистрированных многодетных семей (показатель действовал до 01.11.202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полнить строками 04 1 6, 04 1 7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53"/>
        <w:gridCol w:w="415"/>
        <w:gridCol w:w="2325"/>
        <w:gridCol w:w="942"/>
        <w:gridCol w:w="749"/>
        <w:gridCol w:w="790"/>
        <w:gridCol w:w="749"/>
        <w:gridCol w:w="833"/>
        <w:gridCol w:w="664"/>
        <w:gridCol w:w="663"/>
        <w:gridCol w:w="53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граждан, получающих, ежемесячное пособие Почетным гражданам города Глазова, вдовам (вдовцам) умерших Почетных граждан города Глазова (показатель введен с 01.01.202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врачей, получающих меры социальной поддержки (показатель введен с 01.01.202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року 04 2 9 изложить в </w:t>
      </w:r>
      <w:r>
        <w:rPr/>
        <w:t>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56"/>
        <w:gridCol w:w="416"/>
        <w:gridCol w:w="2338"/>
        <w:gridCol w:w="886"/>
        <w:gridCol w:w="756"/>
        <w:gridCol w:w="798"/>
        <w:gridCol w:w="756"/>
        <w:gridCol w:w="841"/>
        <w:gridCol w:w="667"/>
        <w:gridCol w:w="666"/>
        <w:gridCol w:w="54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-сирот и детей, оставшихся без попечения родителей, имеющих право и получающих возмещение расходов на содержание закрепленных жилых помещ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казатель действовал до 01.11.202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в приложении 2  муниципальной программы «Социальная поддержка населени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лова по тексту «Управление по делам опеки, попечительства, семьи и несовершеннолетних» заменить словами «Отдел по делам опеки, попечительства и семьи Администрации города Глазова (до 01.11.2021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столбце «Срок выполнения» в строках: с 04 1 01 по 04 1 02 6, с 04 1 03 2 по 04 1 03 3, с </w:t>
      </w:r>
      <w:r>
        <w:rPr>
          <w:rFonts w:cs="Times New Roman" w:ascii="Times New Roman" w:hAnsi="Times New Roman"/>
          <w:sz w:val="24"/>
          <w:szCs w:val="24"/>
        </w:rPr>
        <w:t>04 1 Р1 по 04 1 Р1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цифры «2020-2024» заменить цифрами «2020-202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строку 04 1 03 4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384"/>
        <w:gridCol w:w="456"/>
        <w:gridCol w:w="336"/>
        <w:gridCol w:w="2879"/>
        <w:gridCol w:w="1787"/>
        <w:gridCol w:w="890"/>
        <w:gridCol w:w="1687"/>
        <w:gridCol w:w="909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талонов на проезд в городском транспорте неработающим пенсионерам в рамках реализации решения Глазовской городской Дум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от 26.10.2016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опеки, попечительства и семьи Администрации города Глазов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о 01.11.2021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вление жилищно-коммунального хозяйства (с 01.01.2022)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и указанной категории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6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Приложения 5 и 6 к муниципальной программе «Социальная поддержка населения» изложить в новой редакции согласно приложениям 1 и 2 соответственно к настоящему ре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6255" w:leader="none"/>
        </w:tabs>
        <w:spacing w:lineRule="auto" w:line="240" w:before="0" w:after="0"/>
        <w:ind w:firstLine="709"/>
        <w:rPr>
          <w:rStyle w:val="Style16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tabs>
          <w:tab w:val="clear" w:pos="709"/>
          <w:tab w:val="left" w:pos="62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</w:t>
      </w:r>
    </w:p>
    <w:p>
      <w:pPr>
        <w:pStyle w:val="Normal"/>
        <w:tabs>
          <w:tab w:val="clear" w:pos="709"/>
          <w:tab w:val="left" w:pos="62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Normal"/>
        <w:tabs>
          <w:tab w:val="clear" w:pos="709"/>
          <w:tab w:val="left" w:pos="62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февраля 2022 года </w:t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rpetu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erpetua" w:hAnsi="Perpetua" w:cs="Perpet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41:00Z</dcterms:created>
  <dc:creator>Ильсия  Хальфеева</dc:creator>
  <dc:description/>
  <cp:keywords/>
  <dc:language>en-US</dc:language>
  <cp:lastModifiedBy>Дума - Начальник отдела 01</cp:lastModifiedBy>
  <cp:lastPrinted>2022-02-16T08:23:00Z</cp:lastPrinted>
  <dcterms:modified xsi:type="dcterms:W3CDTF">2022-02-25T09:04:00Z</dcterms:modified>
  <cp:revision>23</cp:revision>
  <dc:subject/>
  <dc:title/>
</cp:coreProperties>
</file>