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84</w:t>
        <w:tab/>
        <w:t>24 февраля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70 лет Октября, 13б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spacing w:before="120" w:after="12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 г. Глазов, ул. 70 лет Октября, д. 13б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 xml:space="preserve">«25» февраля 2022 го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37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2-25T09:02:00Z</dcterms:modified>
  <cp:revision>6</cp:revision>
  <dc:subject/>
  <dc:title/>
</cp:coreProperties>
</file>