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OLE_LINK3"/>
      <w:r>
        <w:rPr>
          <w:rFonts w:cs="Times New Roman" w:ascii="Times New Roman" w:hAnsi="Times New Roman"/>
          <w:b/>
          <w:bCs/>
          <w:sz w:val="20"/>
          <w:szCs w:val="20"/>
        </w:rPr>
        <w:t>Утвержден</w:t>
      </w:r>
    </w:p>
    <w:p>
      <w:pPr>
        <w:pStyle w:val="22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шением Глазовской городской Думы</w:t>
      </w:r>
    </w:p>
    <w:p>
      <w:pPr>
        <w:pStyle w:val="22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т 24.02.2022 № 175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стоянии преступности и обеспечении правопорядка на территории </w:t>
      </w:r>
    </w:p>
    <w:p>
      <w:pPr>
        <w:pStyle w:val="2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Глазова за 2021 г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Реализация комплекса мер по предупреждению, выявлению, раскрытию преступлений, охране правопорядка и общественной безопасности, в том числе мероприятий, предусмотренных муниципальными программами по профилактике правонарушений, действующих на территории обслуживания, позволили добиться следующих результатов в 2021 году. 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о итогам 12 месяцев 2021 года число зарегистрированных преступлений на территории г. Глазова снизилось на 7,9% с 1616 до 1489.</w:t>
      </w:r>
    </w:p>
    <w:p>
      <w:pPr>
        <w:pStyle w:val="Style23"/>
        <w:ind w:firstLine="709"/>
        <w:rPr>
          <w:sz w:val="24"/>
          <w:szCs w:val="24"/>
        </w:rPr>
      </w:pPr>
      <w:r>
        <w:rPr>
          <w:sz w:val="24"/>
          <w:szCs w:val="24"/>
        </w:rPr>
        <w:t>Уровень преступности в расчете на 10 тысяч населения по г. Глазову составил 162 преступления (в 2020 году - 175).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ым фактором роста преступлений в течение 1 полугодия 2021 года стали преступления с использованием информационно-телекоммуникационных технологий</w:t>
      </w:r>
      <w:r>
        <w:rPr>
          <w:rFonts w:cs="Times New Roman" w:ascii="Times New Roman" w:hAnsi="Times New Roman"/>
          <w:lang w:val="ru-RU" w:eastAsia="ru-RU"/>
        </w:rPr>
        <w:t xml:space="preserve"> - </w:t>
      </w:r>
      <w:r>
        <w:rPr>
          <w:rFonts w:cs="Times New Roman" w:ascii="Times New Roman" w:hAnsi="Times New Roman"/>
          <w:lang w:val="ru-RU"/>
        </w:rPr>
        <w:t>хищений денежных средств с банковских счетов граждан, квалифицируемых по пункту «г» ч.3 ст.158 УК РФ, мошенничеств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Существенное влияние на снижение преступлений указанной категории по итогам года оказала профилактическая работа, проводимая во взаимодействии со средствами массовой информации, общественными организациями, трудовыми коллективами.</w:t>
      </w:r>
      <w:r>
        <w:rPr>
          <w:rFonts w:cs="Times New Roman" w:ascii="Times New Roman" w:hAnsi="Times New Roman"/>
          <w:lang w:val="ru-RU" w:bidi="ru-RU"/>
        </w:rPr>
        <w:t xml:space="preserve">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 w:bidi="ru-RU"/>
        </w:rPr>
        <w:t xml:space="preserve">Видеоролики с профилактической информацией транслирует ООО «Гарант-Глазов», памятки по профилактике мошенничеств размещены в автобусах Глазовского филиала АО «ИПОПАТ» и автотранспортной пассажирской ассоциации города Глазова, на квитанциях об уплате коммунальных услуг управляющих компаний, на регулярной основе аудиоинформация транслируется в торговом центре «ЦУМ»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 w:bidi="ru-RU"/>
        </w:rPr>
        <w:t xml:space="preserve">Вопрос по профилактике мошенничеств рассмотрен на заседании межведомственной комиссии по обеспечению профилактики правонарушений на территории г. Глазова 26.03.2021 года (протокол №1/2021). Внесены изменения по финансированию программы правоохранительной направленности, с соответствующим финансированием (15000 р.), по изготовлению, тиражированию и распространению печатных материалов, разъясняющих гражданам новые схемы и виды преступлений с использованием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 w:bidi="ru-RU"/>
        </w:rPr>
        <w:t>-технологий, содержащих информацию о способах противодействия финансовому мошенничеству, финансовой безопасности, а также повышения финансовой грамотности населения. Ежемесячно из Администрации г. Глазова поступают памятки о видах мошеннических действий в количестве 300 штук для распространения среди населения. Ежедневно сотрудниками, входящими в состав следственно-оперативных групп, участковыми уполномоченными полиции, нарядами ППСп памятки выдаются гражданам, выдано более 6000 памяток.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bookmarkStart w:id="1" w:name="OLE_LINK3"/>
      <w:r>
        <w:rPr>
          <w:rFonts w:cs="Times New Roman" w:ascii="Times New Roman" w:hAnsi="Times New Roman"/>
          <w:lang w:val="ru-RU"/>
        </w:rPr>
        <w:t xml:space="preserve">В 2021 году число зарегистрированных фактов хищений денежных средств с банковских счетов граждан снизилось с 344 до 204 (-40,7%), мошенничеств - с 339 до 287 (-15,3%). </w:t>
      </w:r>
      <w:bookmarkEnd w:id="1"/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Снижение регистрации фактов хищений денежных средств с банковских счетов повлияло на снижение регистрации тяжких и особо тяжких преступлений с 552 до 524 фактов, раскрываемость возросла с 19,2% до 34,1% (по УР - 44,3%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Рассматривая криминогенную обстановку по видам преступных посягательств, можем отметить снижение числа зарегистрированных фактов убийств с 5 до 2, умышленного причинения тяжкого вреда здоровью с 16 до 14, не зарегистрировано изнасилований. Раскрываемость убийств, умышленных причинений тяжкого вреда здоровью, разбоев в 2021 году составляет 100%. Сотрудниками МО МВД России «Глазовский» раскрыто 29 преступлений «прошлых лет», совершенных на территории г. Глазова (в 2020 - 20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озросла раскрываемость преступлений с 35,0% до 47,6% (по УР - 53,3%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ступления против собственности занимают наибольшую часть массива зарегистрированных преступлений. При этом по итогам 2021 года можно отметить снижение их общего количества с 1183 до 946 (-20,0%, по УР - 7,5%). 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Наибольшее количество зарегистрированных преступлений составили кражи - 571 факт, мошенничества - 287 фактов. В три раза снижено количество зарегистрированных грабежей - 11 фактов против 30 в 2020 году, количество разбоев возросло с 3 до 6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Снизилось число мелких хищений, совершенных лицами, подвергнутыми административному наказанию - с 71 до 49 фактов (-31,0%). В 2021 году в отношении 3-х лиц, совершивших хищения из магазинов самообслуживания продуктов питания, алкогольных напитков, детской одежды неоднократно была избрана мера пресечения в виде заключения под стражу, что позволило снизить регистрацию фактов мелких хищений, влияющих на рост преступлений в общественных местах и ранее судимыми лицами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Раскрываемость краж на территории г. Глазова составила 38,2% (в 2020 -23%).</w:t>
      </w:r>
    </w:p>
    <w:p>
      <w:pPr>
        <w:pStyle w:val="Style2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Повышенное внимание уделяется организации борьбы с незаконным оборотом наркотик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12 месяцев 2021 года сотрудниками МО «Глазовский» на территории г. Глазова выявлено 157 преступлений в сфере незаконного оборота наркотиков (в 2020 г. - 133, +18,0%), в том числе 108 преступлений, совершенных с целью сбыта наркотических и психотропных веществ (в 2020 г. - 79, +36,7%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о 62 преступления, связанных с незаконным оборотом наркотических средств (в 2020 г. - 53), в том числе 7 преступлений, совершенных с целью сбыта наркотических и психотропных веществ (в 2020 г. - 5). К уголовной ответственности привлечено 60 лиц (в 2020 г. - 50), в том числе за сбыт - 7 лиц (в 2020 году - 5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тметить, что из общего количества зарегистрированных преступлений 34 совершено с использованием информационно-телекоммуникационных технологий (2020 - 8), расследовано 25 уголовных дел (2020 - 2). Выявлено 19 лиц за совершение преступлений в сфере незаконного оборота наркотиков с использованием информационно-телекоммуникационных технологий (2020 - 1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иод проведения на территории Удмуртской Республики оперативно-профилактической операции «Мак - 2021» сотрудниками ОКОН МО МВД России «Глазовский» выявлено три преступления, связанные с хранением наркотических средст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е приоритетных направлений деятельности полиции - обеспечение правопорядка на улиц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ми мерами достигнуты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зультаты по снижению </w:t>
      </w:r>
      <w:r>
        <w:rPr>
          <w:rFonts w:cs="Times New Roman" w:ascii="Times New Roman" w:hAnsi="Times New Roman"/>
          <w:sz w:val="24"/>
          <w:szCs w:val="24"/>
        </w:rPr>
        <w:t>числа преступлений, совершенных в общественных местах и на улице на 13,2% и 2,1% соответственно. Удельный вес преступлений, совершенных в общественных местах составил 25,6%, ниже уровня прошлого года (27,4%) и среднереспубликанского (28,7%). Удельный вес преступлений, совершенных на улице составил 11,2% против 11,0% прошлого года (по УР - 14,2%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профилактики преступлений проведена работа по выявлению и пресечению административных правонарушений, посягающих на общественный порядок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отчетный период сотрудниками отдела «Глазовский» выявлено 5557 правонарушений (2020 год - 3875), + 43,41%. За совершение мелкого хулиганства (ст. 20.1 КоАП РФ) к ответственности привлечено 79 граждан (2020 год - 61), +29,51%. Количество задержанных за появление в общественных местах в состоянии опьянения (ст. 20.21 КоАП РФ) в отделе «Глазовский» составило 1307 человек (2020 год - 1289) +1,4%. За распитие пива и спиртосодержащих напитков в общественных местах (ч.1 ст.20.20 КоАП РФ) задержано 667 человек (2020 год - 631), +5,71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увеличения плотности патрульно-постовых нарядов на улицах и иных общественных местах за 12 месяцев текущего года активнее привлекались к охране общественного порядка народные дружинники. Так, за отчетный период 2021 года народные дружинники города Глазова приняли участие в 129 рейдовых мероприятиях, с их участием пресечено 408 административных правонарушений, оказано содействие в раскрытии 2 преступлени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щает на себя внимание негативная динамика преступлений, сове</w:t>
      </w:r>
      <w:r>
        <w:rPr>
          <w:rFonts w:cs="Times New Roman" w:ascii="Times New Roman" w:hAnsi="Times New Roman"/>
          <w:color w:val="000000"/>
          <w:sz w:val="24"/>
          <w:szCs w:val="24"/>
        </w:rPr>
        <w:t>ршенных лицами, ранее совершавшими преступления, рост составил 36,3%, 552 факта против 405 в 2020 году, ранее судимыми совершено 294 преступления (в 2020 - 227, +29,5%). Остается высоким удельный вес преступлений, совершенных лицами, ранее совершавшими преступления, по итогам 2021 года этот показатель составил 74,4% (в 2020 г. - 75,3%, по УР - 70,7%), удельный вес преступлений, совершенных ранее судимыми лицами составил 39,6% против 42,2% в 2020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структуру преступности данного вида, можем отметить, что в общем массиве преступности 55,9 % от общего количества преступлений составляют преступления против собственности, в том числе 71 оконченное расследованием преступление (10,9%), предусмотренное ст. 158.1 УК РФ. Значительная часть их совершена пятью лицами; 16,1% преступления превентивной направленности; 7,7% - преступления в сфере незаконного оборота наркотиков, 5,7 % - преступления, предусмотренные ст. 264.1 УК РФ – у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. Соответственно, 223 преступления (34,4%), совершенные ранее судимыми лицами, инициативно выявлены сотрудниками поли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04.2011 года № 64-ФЗ «Об административном надзоре за лицами, освобождёнными из мест лишения свободы», под административным надзором в МО МВД России «Глазовский» состоит 90 лиц, проживающих на территории города Глазова. В отношении 39 поднадзорных лиц расследованы уголовные дела за совершение 48 преступ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сотрудниками филиала по городу Глазову и Глазовскому району ФКУ УИИ УФСИН России по УР на системной основе проводится профилактическая работа с лицами, осужденными к мерам наказания, не связанным с лишением своб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22 года на учёте на территории Глазовского района УР состоит 361 лиц (2020 - 301), осужденных к мерам наказания без изоляции от общества, в т.ч. 1 (2020 - 3) несовершеннолетний. Из указанного количества отбывают условное наказание 203 (2020 - 175), отсрочка отбытия наказания 3 (2020 - 3), запрет заниматься определенной деятельностью - 65 (2020 - 64), обязательные работы - 32 (2020 - 15), исправительные работы - 13 (2020 - 12), ограничение свободы - 31 (2020 - 23), домашний арест 8 (2020 - 4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36 лиц (78,3 %), совершивших преступления, не имели источника дохода, что свидетельствует об их низком социальном и материальном положении, непринятии ими мер профилактического воздействия, а также недостаточно действенных механизмов социальной реабилитации. Принятые в отношении указанных лиц меры по трудоустройству, в частности последние направлялись в Центр занятости населения г. Глазова, на предприятия г. Глазова и к индивидуальным предпринимателям, не привели к значимым результатам, по-прежнему процент трудоустроившихся лиц остается низким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21 года количество преступлений, совершенных в состоянии опьянения возросло и составило 268 фактов против 233 в 2020 году (+15,0%), удельный вес преступлений, совершенных в состоянии опьянения, составил 36,1% (в 2020 г.-43,3%). При этом число тяжких и особо тяжких преступлений, совершенных в состоянии опьянения, возросло с 37 до 41 факта (+10,8%). Удельный вес тяжких и особо тяжких преступлений, совершенных в состоянии опьянения, составил 23,8%, ниже уровня прошлого года - 34,6% и ниже среднереспубликанского показателя -25,6%. Значительную часть преступлений, совершаемых лицами в состоянии опьянения, составляют преступления против лич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филактики преступлений в состоянии опьянения сотрудниками полиции проводится работа в жилом секторе по пресечению фактов реализации алкогольной продукции в неустановленных местах, фактов нарушения правил реализации алкогольной продукции. За </w:t>
      </w:r>
      <w:r>
        <w:rPr>
          <w:rFonts w:cs="Times New Roman" w:ascii="Times New Roman" w:hAnsi="Times New Roman"/>
          <w:color w:val="000000"/>
          <w:sz w:val="24"/>
          <w:szCs w:val="24"/>
        </w:rPr>
        <w:t>2021 год проведено 160 проверочных мероприятий, в ходе которых на территории г. Глазова выявлено 93 фактов незаконной реализации алкогольной и спиртсодержащей продукции (за 2020 г. - 84).  Составлено 62 протокола об административных правонарушениях (в 2020 - 68), по 25 фактам судом наложен административный штраф на общую сумму 288500,00 рублей, из оборота изъято 1,7 литров готовой алкогольной продукции, 199,0 литров спирта этилового, 9,2 литра спиртосодержащей продук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ее количество административных правонарушений, как в 2020 году, выявлено в торговых точках ИП Намазова, 28 декабря 2021 года возбуждено уголовное дело по факту хранения спиртосодержащей продукции без соответствующей лицензии в особо крупном размере, изъята спиртосодержащая продукция на сумму свыше   1 000 0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овыми уполномоченными полиции проводится профилактическая работа с лицами, склонными к злоупотреблению спиртными напитками и совершению преступлений. Лица, два и более раза в течение года привлекавшиеся к административной ответственности за совершение административных правонарушений в состоянии алкогольного опьянения, состоящие на учете в медицинской организации, больные алкоголизмом, ставятся на профилактический учет, ежеквартально проверяются по месту жительства и по информационным базам МВД по Удмуртской Республике на предмет совершения правонарушений против общественного порядка. В случае совершения двух и более правонарушений срок профилактического учета по мотивированному рапорту продлевается. На учёте участковых уполномоченных полиции состоит 9 лиц, совершивших неоднократно правонарушения, больных алкоголизмом, проживающих на территории г. Глазо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внимания всех субъектов системы профилактики постоянно находится подрастающее поколение российских гражда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2021 года число преступлений, совершенных несовершеннолетними, возросло на 61,5% с 13 до 21, у</w:t>
      </w:r>
      <w:r>
        <w:rPr>
          <w:rFonts w:cs="Times New Roman" w:ascii="Times New Roman" w:hAnsi="Times New Roman"/>
          <w:sz w:val="24"/>
          <w:szCs w:val="24"/>
        </w:rPr>
        <w:t xml:space="preserve">дельный вес в общей структуре преступности составил 2,8% (в 2020 году - 2,4%, по УР - 3,2%).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 совершенных несовершеннолетними тяжких и особо тяжких преступлений составило 5 против 4 в 2020 году, удельных вес от числа расследованных тяжких и особо тяжких преступлений составил 2,9%, ниже уровня прошлого года - 3,7% и ниже среднереспубликанского - 3,3% (пункт «г» ч.3 ст. 158 УК РФ - 2, ч.2 ст. 163 УК РФ - 1, ч.2 ст.161 УК РФ - 2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ДН МО МВД России «Глазовский» на учёте состоит 149 несовершеннолетних, проживающих в г. Глазове (в 2020 - 177), в том числе за употребление спиртных напитков - 79, антиобщественное поведение - 22, употребление, хранение наркотических средств - 1, употребление токсических веществ - 4, освобожденные судом от уголовной ответственности с применением мер воспитательного воздействия - 3, освобожденные от уголовной ответственности в связи с примирением сторон - 7, совершивших общественно опасные деяния до достижения возраста уголовной ответственности - 13. Всего за 2021 года принято 15 решений об отказе в возбуждении уголовного дела в связи с недостижением уголовно-наказуемого возраста в отношении 18 несовершеннолетних, из них совершили повторно - 2 несовершеннолетних. В центр временного содержания несовершеннолетних правонарушителей МВД по Удмуртской Республике помещено 6 несовершеннолетних, в том числе - 3 за совершение общественно-опасных деяний, 1 - за совершение административного правонарушения, 2 - за совершение общественно-опасных деяний для последующего направления в специальные учебно-воспитательные заведения закрытого типа. Направлено в специальные учебно-воспитательные училища закрытого типа 2 несовершеннолетних (2020 -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вленных и выявленных за употребление спиртных напитков, появление в состоянии алкогольного опьянения - 138 несовершеннолетних (2020 - 69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причинами совершения преступлений и правонарушений несовершеннолетними являются слабый контроль со стороны родителей и законных представи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ками отделения по делам несовершеннолетних в 2021 году к административной ответственности привлечено 149 родителей (законных представителей) за неисполнение обязанностей по содержанию и воспитанию несовершеннолетних, предусмотренной ч.1 ст.5.35 ч.1 КоАП РФ (2020 - 76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о 2 факта истязаний, предусмотренных ст. 117 УК РФ (2020 - 2), фактов неисполнения обязанностей по воспитанию несовершеннолетних, ответственность за которые предусмотрена ст. 156 УК РФ в 2021 года не выявлено (в 2020 - 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ено 16 фактов продажи спиртосодержащей продукции несовершеннолетним. По 3 фактам </w:t>
      </w:r>
      <w:r>
        <w:rPr>
          <w:rFonts w:cs="Times New Roman" w:ascii="Times New Roman" w:hAnsi="Times New Roman"/>
          <w:sz w:val="24"/>
          <w:szCs w:val="24"/>
        </w:rPr>
        <w:t>неоднократной р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зничной продаж</w:t>
        </w:r>
      </w:hyperlink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овершеннолетним алкогольной проду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м, подвергнутым административному наказанию за аналогичное деяние, возбуждено 3 уголовных дела по ст.151.1 УК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ено 2 факта вовлечения несовершеннолетних в совершение антиобщественных действий, предусматривающих вовлечение несовершеннолетнего в систематическое употребление (распитие) алкогольной и спиртосодержащей продукции, совершенное лицом, достигшим восемнадцатилетнего возраста, возбуждены уголовные дела по ч.1 ст. 151 УК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т отметить результаты работы по вопросу обеспечения безопасности дорожного дви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2021 году на территории г. Глазова зарегистрировано 34 дорожно-транспортных происшествий (в 2020 году - 62, -45,0%). Число лиц, получивших травмы в ДТП, сократилось и составило 46 лиц против 76 в прошлом году, из которых 5 детей (в 2020 г.- 11). Количество погибших в дорожно-транспортных происшествиях - 2, как в прошлом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трудниками ОГИББД по г. Глазову и Глазовскому району выявлено </w:t>
      </w:r>
      <w:r>
        <w:rPr>
          <w:rFonts w:cs="Times New Roman" w:ascii="Times New Roman" w:hAnsi="Times New Roman"/>
          <w:bCs/>
          <w:sz w:val="24"/>
          <w:szCs w:val="24"/>
        </w:rPr>
        <w:t>9549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ых правонарушений в области безопасности дорожного движения (в 2020 г.- 8372), в том числе за управление транспортным средством в состоянии опьянения - 334 (в 2020 г.- 301). Взыскаемость по административным штрафам по линии ГИБДД за отчетный период 2021 года составила 84%, наложено 15 281 600,0 руб., взыскано 12 874 532,0 руб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о к административной ответственности за нарушение правил содержания улично-дорожной сети 21 юридических лиц (в 2020 г. - 11).</w:t>
      </w:r>
    </w:p>
    <w:p>
      <w:pPr>
        <w:pStyle w:val="2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ыми мерами за отчетный период 2021 года не допущено чрезвычайных происшествий и, в первую очередь, террористического характера. </w:t>
      </w:r>
    </w:p>
    <w:p>
      <w:pPr>
        <w:pStyle w:val="23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состояния преступности свидетельствует о необходимости выработки комплексных мер по повышению эффективности мероприятий по следующим направлениям.</w:t>
      </w:r>
    </w:p>
    <w:p>
      <w:pPr>
        <w:pStyle w:val="23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Изучить положительный опыт реализации целевых программ муниципальных образований Удмуртской Республики, направленных на ресоциализацию судимых лиц, в целях повышения эффективности мероприятий, предусмотреть их финансирование. </w:t>
      </w:r>
    </w:p>
    <w:p>
      <w:pPr>
        <w:pStyle w:val="23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2. П</w:t>
      </w:r>
      <w:r>
        <w:rPr>
          <w:rFonts w:cs="Times New Roman" w:ascii="Times New Roman" w:hAnsi="Times New Roman"/>
          <w:sz w:val="24"/>
          <w:szCs w:val="24"/>
        </w:rPr>
        <w:t xml:space="preserve">ровести мероприятия по пропаганде законопослушного поведения несовершеннолетних, формирования стойких нравственных ориентиров, толерантного отношения к окружающим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Реализовать мероприятия по профилактике алкоголизации населения и употребления наркотических и психотропных веществ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b/>
      <w:bCs/>
      <w:i/>
      <w:iCs/>
      <w:sz w:val="26"/>
      <w:szCs w:val="26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left="285" w:hanging="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b/>
      <w:bCs/>
      <w:i/>
      <w:iCs/>
      <w:sz w:val="26"/>
      <w:szCs w:val="2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тандартный мой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BDCA5E71CDBCBE5C5480D96DD7CFA39267C5064B69789D085A8EEA04FC163567B1CDF43F3CB134s8D6E" TargetMode="External"/><Relationship Id="rId3" Type="http://schemas.openxmlformats.org/officeDocument/2006/relationships/hyperlink" Target="consultantplus://offline/ref=65BDCA5E71CDBCBE5C5480D96DD7CFA3916ECC014C6C789D085A8EEA04FC163567B1CDF73Bs3D4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0:00Z</dcterms:created>
  <dc:creator>Shtab</dc:creator>
  <dc:description/>
  <cp:keywords/>
  <dc:language>en-US</dc:language>
  <cp:lastModifiedBy>Дума - Начальник отдела 01</cp:lastModifiedBy>
  <cp:lastPrinted>2022-02-21T11:00:00Z</cp:lastPrinted>
  <dcterms:modified xsi:type="dcterms:W3CDTF">2022-02-24T10:52:00Z</dcterms:modified>
  <cp:revision>6</cp:revision>
  <dc:subject/>
  <dc:title>ДОКЛАД</dc:title>
</cp:coreProperties>
</file>