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твержден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шением Глазовской городской Дум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т 26.01.2022 № 17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2793"/>
        <w:gridCol w:w="4004"/>
        <w:gridCol w:w="4306"/>
        <w:gridCol w:w="2781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ормативного правового акта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ующая редакция НП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редакция НПА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яснение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от 29.11.2010 № 326-ФЗ «Об обязательном медицинском страховании в Российской Федерации»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тья 51. Заключительные поло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.1. </w:t>
            </w:r>
            <w:r>
              <w:rPr>
                <w:rFonts w:cs="Times New Roman" w:ascii="Times New Roman" w:hAnsi="Times New Roman"/>
                <w:b/>
              </w:rPr>
              <w:t>В 2017 году</w:t>
            </w:r>
            <w:r>
              <w:rPr>
                <w:rFonts w:cs="Times New Roman" w:ascii="Times New Roman" w:hAnsi="Times New Roman"/>
              </w:rPr>
              <w:t xml:space="preserve"> осуществляются единовременные компенсационные выплаты медицинским работникам в возрасте до 50 лет, имеющим высшее образование, прибывшим в 2016 и 2017 годах на работу в сельский населенный пункт, либо рабочий поселок, либо поселок городского типа или переехавшим на работу в сельский населенный пункт, либо рабочий поселок, либо поселок городского типа из другого населенного пункта и заключившим с уполномоченным органом исполнительной власти субъекта Российской Федерации договор, в размере </w:t>
            </w:r>
            <w:r>
              <w:rPr>
                <w:rFonts w:cs="Times New Roman" w:ascii="Times New Roman" w:hAnsi="Times New Roman"/>
                <w:b/>
              </w:rPr>
              <w:t>одного</w:t>
            </w:r>
            <w:r>
              <w:rPr>
                <w:rFonts w:cs="Times New Roman" w:ascii="Times New Roman" w:hAnsi="Times New Roman"/>
              </w:rPr>
              <w:t xml:space="preserve"> миллиона рублей на одного указанного медицинского работника. Финансовое обеспечение единовременных компенсационных выплат медицинским работникам в 2017 году осуществляется за счет иных межбюджетных трансфертов, предоставляемых бюджету территориального фонда из бюджета Федерального фонда в соответствии с федеральным законом о бюджете Федерального фонда на очередной финансовый год и на плановый период, и средств бюджетов субъектов Российской Федерации в соотношении соответственно </w:t>
            </w:r>
            <w:r>
              <w:rPr>
                <w:rFonts w:cs="Times New Roman" w:ascii="Times New Roman" w:hAnsi="Times New Roman"/>
                <w:b/>
              </w:rPr>
              <w:t>60 и 40</w:t>
            </w:r>
            <w:r>
              <w:rPr>
                <w:rFonts w:cs="Times New Roman" w:ascii="Times New Roman" w:hAnsi="Times New Roman"/>
              </w:rPr>
              <w:t xml:space="preserve"> процентов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тья 51. Заключительные поло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.1.Единовременные компенсационные выплаты медицинским работникам в возрасте до 50 лет, имеющим высшее образование, прибывшим на работу в сельский населенный пункт, либо рабочий поселок, либо поселок городского типа или переехавшим на работу в сельский населенный пункт, либо рабочий поселок, либо поселок городского типа, </w:t>
            </w:r>
            <w:r>
              <w:rPr>
                <w:rFonts w:cs="Times New Roman" w:ascii="Times New Roman" w:hAnsi="Times New Roman"/>
                <w:b/>
              </w:rPr>
              <w:t>либо город присутствия государственной корпорации по атомной энергии «Росатом»</w:t>
            </w:r>
            <w:r>
              <w:rPr>
                <w:rFonts w:cs="Times New Roman" w:ascii="Times New Roman" w:hAnsi="Times New Roman"/>
              </w:rPr>
              <w:t xml:space="preserve">  заключивший с уполномоченным органом исполнительной власти субъекта Российской Федерации договор, осуществляются в размере </w:t>
            </w:r>
            <w:r>
              <w:rPr>
                <w:rFonts w:cs="Times New Roman" w:ascii="Times New Roman" w:hAnsi="Times New Roman"/>
                <w:b/>
              </w:rPr>
              <w:t xml:space="preserve">полутора </w:t>
            </w:r>
            <w:r>
              <w:rPr>
                <w:rFonts w:cs="Times New Roman" w:ascii="Times New Roman" w:hAnsi="Times New Roman"/>
              </w:rPr>
              <w:t xml:space="preserve">миллиона рублей на одного указанного медицинского работника. Финансовое обеспечение единовременных компенсационных выплат медицинским работникам осуществляется за счет иных межбюджетных трансфертов, предоставляемых бюджету территориального фонда из бюджета Федерального фонда в соответствии с федеральным законом о бюджете Федерального фонда на очередной финансовый год и на плановый период, и средств бюджетов субъектов Российской Федерации в соотношении соответственно </w:t>
            </w:r>
            <w:r>
              <w:rPr>
                <w:rFonts w:cs="Times New Roman" w:ascii="Times New Roman" w:hAnsi="Times New Roman"/>
                <w:b/>
              </w:rPr>
              <w:t>70 и 30</w:t>
            </w:r>
            <w:r>
              <w:rPr>
                <w:rFonts w:cs="Times New Roman" w:ascii="Times New Roman" w:hAnsi="Times New Roman"/>
              </w:rPr>
              <w:t xml:space="preserve"> процентов.».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лагается включить в перечень населенных пунктов города присутствия государственной корпорации по атомной энергии «Росатом», размер компенсационных выплат увеличить с одного миллиона рублей до полутора миллиона рублей и соотношение межбюджетных трансфертов с 60 и 40 процентов увеличить на 70 и 30 процентов. 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lang w:eastAsia="ar-SA"/>
              </w:rPr>
              <w:t>Закон УР от 21.11.2006 № 52-РЗ «О регулировании межбюджетных отношений в Удмуртской Республике»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SimSun;宋体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lang w:eastAsia="ar-SA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/>
                <w:lang w:eastAsia="ar-SA"/>
              </w:rPr>
              <w:t>Рассмотреть вопрос о внесении изменений в законодательство в части возврата сумм штрафов, установленных Кодексом Российской Федерации об административных правонарушениях за нарушение Правил дорожного движения, правил эксплуатации транспортного средства, из бюджета Удмуртской Республики в бюджеты муниципальных образований по месту нахождения должностного лица федерального органа исполнительной власти (органа исполнительной власти субъекта Российской Федерации), принявшего решение о наложении административного штрафа или направившего дело об административном правонарушении на рассмотрение судье, по нормативу 100 процентов.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/>
                <w:lang w:eastAsia="ar-SA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 внесении изменений в абзац 5 статьи 256 Трудового кодекса Российской Федерации 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lang w:eastAsia="ar-SA"/>
              </w:rPr>
              <w:t>Статья 256. Отпуска по уходу за ребенком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SimSun;宋体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lang w:eastAsia="ar-SA"/>
              </w:rPr>
              <w:t xml:space="preserve">Отпуска по уходу за ребенком засчитываются в общий и непрерывный трудовой стаж, а также в стаж работы по специальности </w:t>
            </w:r>
            <w:r>
              <w:rPr>
                <w:rFonts w:eastAsia="SimSun;宋体" w:cs="Times New Roman" w:ascii="Times New Roman" w:hAnsi="Times New Roman"/>
                <w:b/>
                <w:lang w:eastAsia="ar-SA"/>
              </w:rPr>
              <w:t>(за исключением случаев досрочного назначения страховой пенсии по старости).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SimSun;宋体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lang w:eastAsia="ar-SA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lang w:eastAsia="ar-SA"/>
              </w:rPr>
              <w:t>Статья 256. Отпуска по уходу за ребенком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trike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lang w:eastAsia="ar-SA"/>
              </w:rPr>
              <w:t>Отпуска по уходу за ребенком засчитываются в общий и непрерывный трудовой стаж, а также в стаж работы по специальности.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strike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/>
                <w:strike/>
                <w:lang w:eastAsia="ar-S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 «(за исключением случаев досрочного назначения страховой пенсии по старости)» предлагается исключить с тем, чтобы период нахождения в отпуске по уходу за ребенком включался в стаж работы для начисления пенсии по выслуге лет. В частности, с такой просьбой обращаются педагогические работники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нормативного правового акта в сфере организации деятельности кабинета медвытрезвителя в муниципальных образованиях, подведомственного органам МВД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настоящее время кабинет медвытрезвителя организован в лечебном учреждении, предлагается передать эти полномочия органам МВД 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Правительства РФ от 30.07.1994 № 890 «О государственной поддержке развития медицинской промышленности и улучшении обеспечения населения и учреждений здравоохранения лекарственными средствами и изделиями медицинского назначения»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SimSun;宋体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lang w:eastAsia="ar-SA"/>
              </w:rPr>
              <w:t>Приложение № 1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SimSun;宋体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lang w:eastAsia="ar-SA"/>
              </w:rPr>
              <w:t>к Постановлению Правительства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SimSun;宋体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lang w:eastAsia="ar-SA"/>
              </w:rPr>
              <w:t>Российской Федерации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SimSun;宋体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lang w:eastAsia="ar-SA"/>
              </w:rPr>
              <w:t>от 30 июля 1994 г. № 890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SimSun;宋体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SimSun;宋体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lang w:eastAsia="ar-SA"/>
              </w:rPr>
              <w:t>Перечень групп населения и категорий заболеваний, при амбулаторном лечении которых лекарственные средства и изделия медицинского назначения отпускаются по рецептам врачей бесплатно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SimSun;宋体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lang w:eastAsia="ar-SA"/>
              </w:rPr>
              <w:t>Приложение № 1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SimSun;宋体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lang w:eastAsia="ar-SA"/>
              </w:rPr>
              <w:t>к Постановлению Правительства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SimSun;宋体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lang w:eastAsia="ar-SA"/>
              </w:rPr>
              <w:t>Российской Федерации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SimSun;宋体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lang w:eastAsia="ar-SA"/>
              </w:rPr>
              <w:t>от 30 июля 1994 г. № 890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SimSun;宋体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SimSun;宋体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lang w:eastAsia="ar-SA"/>
              </w:rPr>
              <w:t>Перечень групп населения и категорий заболеваний, при амбулаторном лечении которых лекарственные средства и изделия медицинского назначения отпускаются по рецептам врачей бесплатно</w:t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 настоящее время лица, имеющие право на бесплатное получение лекарственных средств и изделий медицинского назначения имеют право монетизировать эту льготу, и также при обращении в лечебное учреждение получить бесплатный рецепт от врача на необходимые препараты. Таким образом, отдельные категории получают двойную льготу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3743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1863"/>
              <w:gridCol w:w="1880"/>
            </w:tblGrid>
            <w:tr>
              <w:trPr/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283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валиды I группы, неработающие инвалиды II группы, дети - инвалиды в возрасте до 18 лет</w:t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се лекарственные средства, средства медицинской реабилитации, калоприемники, мочеприемники и перевязочные материалы (по медицинским показаниям)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SimSun;宋体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SimSun;宋体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SimSun;宋体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SimSun;宋体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SimSun;宋体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SimSun;宋体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SimSun;宋体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SimSun;宋体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SimSun;宋体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SimSun;宋体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SimSun;宋体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SimSun;宋体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SimSun;宋体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SimSun;宋体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SimSun;宋体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SimSun;宋体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SimSun;宋体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SimSun;宋体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SimSun;宋体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SimSun;宋体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SimSun;宋体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SimSun;宋体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SimSun;宋体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SimSun;宋体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SimSun;宋体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SimSun;宋体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SimSun;宋体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SimSun;宋体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SimSun;宋体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SimSun;宋体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SimSun;宋体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SimSun;宋体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SimSun;宋体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SimSun;宋体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SimSun;宋体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lang w:eastAsia="ar-SA"/>
              </w:rPr>
            </w:r>
          </w:p>
          <w:p>
            <w:pPr>
              <w:pStyle w:val="Style18"/>
              <w:numPr>
                <w:ilvl w:val="0"/>
                <w:numId w:val="2"/>
              </w:numPr>
              <w:suppressAutoHyphens w:val="true"/>
              <w:spacing w:lineRule="atLeast" w:line="100" w:before="0" w:after="0"/>
              <w:jc w:val="center"/>
              <w:rPr/>
            </w:pPr>
            <w:r>
              <w:rPr/>
              <w:t>Категории заболеваний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80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2337"/>
              <w:gridCol w:w="1743"/>
            </w:tblGrid>
            <w:tr>
              <w:trPr/>
              <w:tc>
                <w:tcPr>
                  <w:tcW w:w="2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firstLine="283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Инвалиды I группы, неработающие инвалиды II группы, дети - инвалиды в возрасте до 18 лет </w:t>
                  </w:r>
                  <w:r>
                    <w:rPr>
                      <w:rFonts w:cs="Times New Roman" w:ascii="Times New Roman" w:hAnsi="Times New Roman"/>
                      <w:b/>
                    </w:rPr>
                    <w:t>(за исключением лиц, имеющих отказ и монетизацию социального пакета, в соответствии с Федеральным законом от 22.08.2004 № 122-ФЗ (ред. от 28.06.2021)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</w:t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се лекарственные средства, средства медицинской реабилитации, калоприемники, мочеприемники и перевязочные материалы (по медицинским показаниям)</w:t>
                  </w:r>
                </w:p>
              </w:tc>
            </w:tr>
          </w:tbl>
          <w:p>
            <w:pPr>
              <w:pStyle w:val="Style18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lang w:eastAsia="ar-SA"/>
              </w:rPr>
              <w:t>2)Категории заболеваний</w:t>
            </w:r>
          </w:p>
          <w:p>
            <w:pPr>
              <w:pStyle w:val="Style18"/>
              <w:suppressAutoHyphens w:val="true"/>
              <w:spacing w:lineRule="atLeast" w:line="10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lang w:eastAsia="ar-SA"/>
              </w:rPr>
              <w:t xml:space="preserve">(для лиц, не имеющих льгот по лекарственному обеспечению за счет средств федерального бюджета – инвалиды </w:t>
            </w:r>
            <w:r>
              <w:rPr>
                <w:rFonts w:eastAsia="SimSun;宋体" w:cs="Times New Roman" w:ascii="Times New Roman" w:hAnsi="Times New Roman"/>
                <w:b/>
                <w:lang w:val="en-US" w:eastAsia="ar-SA"/>
              </w:rPr>
              <w:t>I</w:t>
            </w:r>
            <w:r>
              <w:rPr>
                <w:rFonts w:eastAsia="SimSun;宋体" w:cs="Times New Roman" w:ascii="Times New Roman" w:hAnsi="Times New Roman"/>
                <w:b/>
                <w:lang w:eastAsia="ar-SA"/>
              </w:rPr>
              <w:t xml:space="preserve">, </w:t>
            </w:r>
            <w:r>
              <w:rPr>
                <w:rFonts w:eastAsia="SimSun;宋体" w:cs="Times New Roman" w:ascii="Times New Roman" w:hAnsi="Times New Roman"/>
                <w:b/>
                <w:lang w:val="en-US" w:eastAsia="ar-SA"/>
              </w:rPr>
              <w:t>II</w:t>
            </w:r>
            <w:r>
              <w:rPr>
                <w:rFonts w:eastAsia="SimSun;宋体" w:cs="Times New Roman" w:ascii="Times New Roman" w:hAnsi="Times New Roman"/>
                <w:b/>
                <w:lang w:eastAsia="ar-SA"/>
              </w:rPr>
              <w:t xml:space="preserve">, </w:t>
            </w:r>
            <w:r>
              <w:rPr>
                <w:rFonts w:eastAsia="SimSun;宋体" w:cs="Times New Roman" w:ascii="Times New Roman" w:hAnsi="Times New Roman"/>
                <w:b/>
                <w:lang w:val="en-US" w:eastAsia="ar-SA"/>
              </w:rPr>
              <w:t>III</w:t>
            </w:r>
            <w:r>
              <w:rPr>
                <w:rFonts w:eastAsia="SimSun;宋体" w:cs="Times New Roman" w:ascii="Times New Roman" w:hAnsi="Times New Roman"/>
                <w:b/>
                <w:lang w:eastAsia="ar-SA"/>
              </w:rPr>
              <w:t xml:space="preserve"> групп, дети-инвалиды)</w:t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/>
                <w:lang w:eastAsia="ar-SA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а нормативного правового акта, устанавливающего меры социальной поддержки медицинским работникам, приглашенным в государственные  учреждения здравоохранения, расположенные на территории Удмуртской Республики 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SimSun;宋体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lang w:eastAsia="ar-SA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SimSun;宋体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lang w:eastAsia="ar-SA"/>
              </w:rPr>
              <w:t>Предложения по мерам социальной поддержки медицинских работников, направленные на их закрепление в отрасли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lang w:eastAsia="ar-SA"/>
              </w:rPr>
              <w:t>1.</w:t>
              <w:tab/>
              <w:t>Предложить рассмотреть на федеральном уровне внесение изменений в программу «Земский доктор», предусматривающие ее распространение на города с численностью населения до 100 тысяч жителей.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SimSun;宋体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lang w:eastAsia="ar-SA"/>
              </w:rPr>
              <w:t>2.</w:t>
              <w:tab/>
              <w:t>Рассмотреть возможность создания льготной ипотечной программы для врачей, в том числе с вариантом предоставления для вновь поступивших на работу первого ипотечного взноса из средств регионального или муниципальных бюджетов.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SimSun;宋体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lang w:eastAsia="ar-SA"/>
              </w:rPr>
              <w:t>3.</w:t>
              <w:tab/>
              <w:t>Предусмотреть в региональной программе возможность приобретения муниципалитетами служебного жилья для медицинских работников.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SimSun;宋体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lang w:eastAsia="ar-SA"/>
              </w:rPr>
              <w:t>4.</w:t>
              <w:tab/>
              <w:t>Предусмотреть возможность компенсации приезжающим из других регионов и ближнего зарубежья врачам расходов на переезд к месту работы в Удмуртской Республике.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SimSun;宋体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lang w:eastAsia="ar-SA"/>
              </w:rPr>
              <w:t>5.</w:t>
              <w:tab/>
              <w:t>Поддерживать варианты компенсации расходов по найму жилья.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SimSun;宋体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lang w:eastAsia="ar-SA"/>
              </w:rPr>
              <w:t>6.</w:t>
              <w:tab/>
              <w:t>Рассмотреть варианты поддержки института наставничества в медицинских организациях, в том числе варианты по взаимодействию со студентами медицинских вузов, обучающихся по целевым направлениям.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SimSun;宋体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lang w:eastAsia="ar-SA"/>
              </w:rPr>
              <w:t>7.</w:t>
              <w:tab/>
              <w:t>Совместно с Министерством образования и науки УР предусмотреть оснащение кабинетов химии и биологии общеобразовательных организаций, открывших медицинские классы, в том числе возможность приоритетного участия в проекте «Школьный кванториум»  нацпроекта «Образование».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роде Глазове предоставляются меры социальной поддержки за счет средств бюджета города Глазова медицинским работникам в соответствии с решением Глазовской городской Думы от 30 ноября 2016 г. № 186 «Об установлении мер социальной поддержки врачам, приглашенным на работу в государственные учреждения здравоохранения, расположенные на территории муниципального образования «Город Глазов» и участвующие в реализации Территориальной программы государственных гарантий бесплатного оказания гражданам медицинской помощи на территории Удмуртской Республики»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выплаты ежемесячной компенсации в размере фактически произведенных расходов за наем (поднаем) жилого помещения, но не более 10 (десяти) тысяч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латы ежемесячной компенсации в размере 6 (шести) тысяч рублей на погашение ипотечных жилищных кредитов (займов), полученных в коммерческих банках на приобретение жилых помещений, расположенных в городе Глазове (в том числе кредитов, которые были рефинансированы); срок выплаты - не более 60 месяцев, общая сумма выплаты - не более 36000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единовременной выплаты в размере 360000 рублей на оплату части первоначального взноса для получения ипотечного жилищного кредита (займа) в коммерческом банке на приобретение жилого помещения в городе Глазове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нормативного правового акта, регламентирующего порядок и условия назначения единовременных денежных выплат выпускникам, получившим среднее или высшее медицинское образование и принятым на работу на должности медицинских работников в муниципальные или в государственные образовательные организации Удмуртской республики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SimSun;宋体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lang w:eastAsia="ar-SA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SimSun;宋体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lang w:eastAsia="ar-SA"/>
              </w:rPr>
              <w:t>Распространить на молодых специалистов, в том числе  из состава среднего медицинского персонала, предоставление поощрительных выплат по аналогии с молодыми специалистами в системе образования (после первого года работы – 40 тысяч, второго года работы – 60 тысяч, третьего года работы - 80 тысяч).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итывая дефицит медицинских кадров, предлагается распространить меры социальной поддержки, принятые для педагогических работников,  на медработников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20" w:hanging="0"/>
    </w:pPr>
    <w:rPr>
      <w:rFonts w:ascii="Calibri" w:hAnsi="Calibri" w:eastAsia="Calibri" w:cs="Calib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1:20:00Z</dcterms:created>
  <dc:creator>Дума специалист 04</dc:creator>
  <dc:description/>
  <cp:keywords/>
  <dc:language>en-US</dc:language>
  <cp:lastModifiedBy>Дума - Начальник отдела 01</cp:lastModifiedBy>
  <cp:lastPrinted>2022-01-25T15:19:00Z</cp:lastPrinted>
  <dcterms:modified xsi:type="dcterms:W3CDTF">2022-01-27T05:12:00Z</dcterms:modified>
  <cp:revision>5</cp:revision>
  <dc:subject/>
  <dc:title/>
</cp:coreProperties>
</file>