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70</w:t>
        <w:tab/>
        <w:t>26 января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Ленина, 11б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 г. Глазов, ул. Ленина д.11б, согласно схеме границ территории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 xml:space="preserve">«27» января 2022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6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1-27T04:56:00Z</dcterms:modified>
  <cp:revision>6</cp:revision>
  <dc:subject/>
  <dc:title/>
</cp:coreProperties>
</file>