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44</w:t>
        <w:tab/>
        <w:t>24 ноября 2021 года</w:t>
      </w:r>
    </w:p>
    <w:p>
      <w:pPr>
        <w:pStyle w:val="Style13"/>
        <w:jc w:val="both"/>
        <w:rPr>
          <w:szCs w:val="24"/>
        </w:rPr>
      </w:pPr>
      <w:r>
        <w:rPr/>
        <w:t>О внесении изменений в решение Глазовской городской Думы от 16.12.2020 № 28 «</w:t>
      </w:r>
      <w:r>
        <w:rPr>
          <w:szCs w:val="24"/>
        </w:rPr>
        <w:t>О бюджете города Глазова на 2021 год и на плановый период 2022 и 2023 годов (в ред. от 03.03.2021 № 49, от 28.04.2021 № 79, от 30.06.2021 № 103, от 25.08.2021 № 115)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1 год и на плановый период 2022 и 2023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6.12.2020 № 28 «О бюджете города Глазова на 2021 год и на плановый период 2022 и 2023 годов» (в ред. от 03.03.2021 № 49, от 28.04.2021 № 79, от 30.06.2021 № 103, от 25.08.2021 № 115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ю 1 внести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1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1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1 год согласно классификации доходов бюджетов Российской Федерации в сумме 2 624 831,17 тыс. руб., в том числе объем межбюджетных трансфертов, получаемых из бюджетов бюджетной системы Российской Федерации, в сумме 1 853 640,52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732 411,84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07 580,6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2 года в сумме 337 558,4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2. Подпункт 5 пункта 1 статьи 6 изложить в следующей редакции: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1 год в сумме 121 121,35 тыс. руб., согласно приложению 10.».</w:t>
      </w:r>
    </w:p>
    <w:p>
      <w:pPr>
        <w:pStyle w:val="Style16"/>
        <w:numPr>
          <w:ilvl w:val="0"/>
          <w:numId w:val="3"/>
        </w:numPr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6"/>
        <w:numPr>
          <w:ilvl w:val="0"/>
          <w:numId w:val="3"/>
        </w:numPr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ункт 5 статьи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«Установить, что в 2021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ися на территории муниципального находящимся на территории муниципального образования «Город Глазов», в объеме 19 314,80 тыс. руб.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2 842,80 тыс. 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6 422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ind w:firstLine="709"/>
        <w:rPr/>
      </w:pPr>
      <w:r>
        <w:rPr>
          <w:szCs w:val="24"/>
        </w:rPr>
        <w:t>3) Автономной некоммерческой организации «Молодежный культурно-спортивный центр «Тайм-клуб» с целью распределения субсидии победителю конкурса – 25,00 тыс. руб.;</w:t>
      </w:r>
    </w:p>
    <w:p>
      <w:pPr>
        <w:pStyle w:val="Normal"/>
        <w:ind w:firstLine="709"/>
        <w:rPr/>
      </w:pPr>
      <w:r>
        <w:rPr>
          <w:szCs w:val="24"/>
        </w:rPr>
        <w:t>4) Автономной некоммерческой организации «Центр развития творчества для детей и взрослых «Радость» с целью распределения субсидии победителю конкурса – 15,00 тыс. руб.;</w:t>
      </w:r>
    </w:p>
    <w:p>
      <w:pPr>
        <w:pStyle w:val="Normal"/>
        <w:ind w:firstLine="709"/>
        <w:rPr/>
      </w:pPr>
      <w:r>
        <w:rPr>
          <w:szCs w:val="24"/>
        </w:rPr>
        <w:t>5) Благотворительному Фонду помощи бездомным животным «Приют «МЫ в Ответе» с целью распределения субсидии победителю конкурса – 10,00 тыс. руб.</w:t>
      </w:r>
    </w:p>
    <w:p>
      <w:pPr>
        <w:pStyle w:val="Normal"/>
        <w:ind w:firstLine="709"/>
        <w:rPr/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4. Подпункт 2 пункта 1 статьи 18 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1 год в объеме 79,77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79,77 тыс. руб.»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5. Приложение 1 «Прогнозируемый общий объем доходов бюджета города Глазова на 2021 год и на плановый период 2022 и 2023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ложение 2 «Источники финансирования дефицита бюджета города Глазова на 2021 год и  плановый период 2022 и 2023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ложение 3 «Программа муниципальных заимствований муниципального образования «Город Глазов» на 2021 год и плановый период 2022 и 2023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иложение 6 «Ведомственная структура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4"/>
        </w:rPr>
        <w:t>Приложение 9 «Распределение бюджетных ассигнований, направляемых на исполнение публичных нормативных обязательств за счет средств бюджета города Глазова 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4"/>
        </w:rPr>
        <w:t xml:space="preserve">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1 год и на плановый период 2022 и 2023 годов» изложить в прилагаемой к настоящему решению редакци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 w:val="22"/>
          <w:szCs w:val="22"/>
          <w:lang w:val="ru-RU" w:eastAsia="ru-RU"/>
        </w:rPr>
      </w:pPr>
      <w:r>
        <w:rPr>
          <w:szCs w:val="24"/>
          <w:lang w:val="ru-RU" w:eastAsia="ru-RU"/>
        </w:rPr>
        <w:t>«____» ноября 2021 года</w:t>
      </w:r>
      <w:r>
        <w:rPr>
          <w:sz w:val="22"/>
          <w:szCs w:val="22"/>
          <w:lang w:val="ru-RU" w:eastAsia="ru-RU"/>
        </w:rPr>
        <w:t xml:space="preserve">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2:00Z</dcterms:created>
  <dc:creator>duma04</dc:creator>
  <dc:description/>
  <cp:keywords/>
  <dc:language>en-US</dc:language>
  <cp:lastModifiedBy>Марина Суслова</cp:lastModifiedBy>
  <cp:lastPrinted>2021-11-16T16:22:00Z</cp:lastPrinted>
  <dcterms:modified xsi:type="dcterms:W3CDTF">2021-11-24T09:13:00Z</dcterms:modified>
  <cp:revision>21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