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                      </w:t>
            </w:r>
            <w:r>
              <w:rPr>
                <w:sz w:val="22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 решению Глазовской Городской Думы </w:t>
            </w:r>
          </w:p>
        </w:tc>
      </w:tr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___________ № ____</w:t>
            </w:r>
          </w:p>
        </w:tc>
      </w:tr>
    </w:tbl>
    <w:p>
      <w:pPr>
        <w:pStyle w:val="Normal"/>
        <w:ind w:right="22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Перечень главных администраторов доходов бюджета города Глазов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2716"/>
        <w:gridCol w:w="6610"/>
      </w:tblGrid>
      <w:tr>
        <w:trPr>
          <w:trHeight w:val="68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администратор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ые администраторы поступлений в бюджет 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а Глазова - Органы управления Администрации города Глазова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4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7014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44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color w:val="000000"/>
                <w:sz w:val="24"/>
                <w:szCs w:val="24"/>
              </w:rPr>
              <w:t xml:space="preserve"> (возмещение ущерба при вырубке зеленых наса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2064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0 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1040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81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009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10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1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003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алкогольного опьянения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платеж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0123 01 0041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6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17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8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9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1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5027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2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7112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3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15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в целях реализации государственной программы Удмуртской Республики "Управление государственным имуществом"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29</w:t>
            </w:r>
            <w:r>
              <w:rPr>
                <w:sz w:val="24"/>
                <w:szCs w:val="24"/>
              </w:rPr>
              <w:t>999 04 011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 xml:space="preserve">Субсидии </w:t>
            </w:r>
            <w:r>
              <w:rPr>
                <w:color w:val="000000"/>
                <w:sz w:val="24"/>
                <w:szCs w:val="24"/>
              </w:rPr>
              <w:t>бюджетам городских округов</w:t>
            </w:r>
            <w:r>
              <w:rPr>
                <w:sz w:val="24"/>
                <w:szCs w:val="24"/>
              </w:rPr>
              <w:t xml:space="preserve"> на реализацию мероприятий по организации отдыха детей в каникулярное врем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2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в рамках реализации государственной программы Удмуртской Республики «Обеспечение общественного порядка и противодействие преступности</w:t>
            </w:r>
            <w:r>
              <w:rPr>
                <w:sz w:val="24"/>
                <w:szCs w:val="24"/>
              </w:rPr>
              <w:t xml:space="preserve"> в Удмуртской Республике»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2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остроение и развитие аппаратно-программного комплекса "Безопасный город"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29999 04 0128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022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 на осуществление отдельных государственных полномочий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отдельных государственных полномочий по предоставлению мер социальной поддержки многодетным семьям 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8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9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в области архивного дел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по организации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64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3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социальной поддержки детей-сирот и детей, оставшихся без попечения родителей</w:t>
            </w:r>
          </w:p>
        </w:tc>
      </w:tr>
      <w:tr>
        <w:trPr>
          <w:trHeight w:val="102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4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</w:tr>
      <w:tr>
        <w:trPr>
          <w:trHeight w:val="3231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5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рованному контролю и внесения изменения в статью 35 Закона Удмуртской Республики «Об установлении административно ответственности за отдельные виды правонарушений»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6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отдельных государственных полномочий по представлению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8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осуществления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отдельных государственных полномочий, за исключением расходов на осуществление деятельности специалис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оказанию содействия детям-сиротам и детям, оставшимся без попечения родителей, в обучении на подготовительных отделениях образовательных организаций высшего 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и по выплате денежных средств на содержание усыновленных (удочеренных) дете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3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дителей, а также лиц из числа детей-сирот и детей, оставшихся без попечения родителей»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4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учету (регистрации) многодетных семе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5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6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7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508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512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593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4 0401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4 04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4 04099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Управление жилищно-коммунального хозяйства 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1 09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1306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1 0904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12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4"/>
                <w:szCs w:val="24"/>
              </w:rPr>
              <w:t xml:space="preserve"> (плата по договорам найма муниципального жилья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064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0109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азвитие сети автомобильных дорог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0216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8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29 04 00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 за счет средств некоммерческой организации "Фонд развития моногородов"</w:t>
            </w:r>
          </w:p>
        </w:tc>
      </w:tr>
      <w:tr>
        <w:trPr>
          <w:trHeight w:val="68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29 04 00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 за счет средств бюджета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8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9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1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5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5228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25555 04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7112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233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4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04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 на осуществление отдельных государственных полномочий 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04 0</w:t>
            </w:r>
            <w:r>
              <w:rPr>
                <w:sz w:val="24"/>
                <w:szCs w:val="24"/>
                <w:lang w:val="en-US"/>
              </w:rPr>
              <w:t>222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отдельных государственных полномочий Удмуртской Республики по отлову и содержанию безнадзорных животных  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04 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5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</w:t>
            </w:r>
            <w:r>
              <w:rPr>
                <w:sz w:val="24"/>
                <w:szCs w:val="24"/>
              </w:rPr>
              <w:t xml:space="preserve"> предоставлению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24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12 04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 xml:space="preserve">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за установку и эксплуатацию рекламных конструкц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4 07020 04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904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луча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</w:p>
        </w:tc>
      </w:tr>
      <w:tr>
        <w:trPr>
          <w:trHeight w:val="64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7112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4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6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рганизации отдыха детей в каникулярное врем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 на осуществление отдельных государственных полномочий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беспечение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5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доступ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6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,  начального общего, основного общего, среднего общего образования по адаптированным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2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мурт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зако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t>ес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алид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ром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с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мот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ходящих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мурт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еализу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руг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сац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латы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зимаем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дителей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зако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ставителей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смот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тьм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осещающи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т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реализующ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т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агражд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1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99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молодежной политики 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34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6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27112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4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1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 xml:space="preserve">Субсидии </w:t>
            </w:r>
            <w:r>
              <w:rPr>
                <w:color w:val="000000"/>
                <w:sz w:val="24"/>
                <w:szCs w:val="24"/>
              </w:rPr>
              <w:t>бюджетам городских округов</w:t>
            </w:r>
            <w:r>
              <w:rPr>
                <w:sz w:val="24"/>
                <w:szCs w:val="24"/>
              </w:rPr>
              <w:t xml:space="preserve"> на реализацию мероприятий по организации отдыха детей в каникулярное врем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 xml:space="preserve">Субвенции бюджетам городских округов на выполнение передаваемых полномочий </w:t>
            </w:r>
            <w:r>
              <w:rPr>
                <w:color w:val="000000"/>
                <w:sz w:val="24"/>
                <w:szCs w:val="24"/>
              </w:rPr>
              <w:t>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4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1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99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6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00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999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тац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 49999 04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 0400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города Глазова, администрирование которых может осуществляться главными администраторами доходов бюджета города Глазова в пределах их компетенции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и перерасчеты по отмененным налогам, сборам и иным обязательным платежам* 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4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4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33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009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10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1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23 01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003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алкогольного опьянения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платеж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112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024 04 020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очие субвенции бюджетам городских округов на выполнение передаваемых полномочий Удмуртской Республики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999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венции бюджетам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999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9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Главные администраторы доходов бюджета города Глазова - органы государственной власти Российской Федерации и Удмуртской Республики</w:t>
            </w:r>
          </w:p>
        </w:tc>
      </w:tr>
      <w:tr>
        <w:trPr>
          <w:trHeight w:val="82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природопользования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Кировской области и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го казначейства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государственного автодорожного надзора по Удмуртской Республике Федеральной службы по надзору в сфере транспорт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ФНС России по Удмуртской Республике</w:t>
            </w:r>
          </w:p>
        </w:tc>
      </w:tr>
      <w:tr>
        <w:trPr>
          <w:trHeight w:val="571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внутренних дел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куратура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, архитектуры и жилищной политики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по государственному надзору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омышленности и торговли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инистерство природных ресурсов и охраны окружающей среды Удмуртской Республики</w:t>
            </w:r>
            <w:r>
              <w:rPr>
                <w:b/>
                <w:bCs/>
                <w:vanish/>
                <w:sz w:val="24"/>
                <w:szCs w:val="24"/>
              </w:rPr>
              <w:t>есР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гентство  по государственной охране объектов культурного наследия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ветеринарии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  <w:tr>
        <w:trPr>
          <w:trHeight w:val="274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В части доходов, зачисляемых в 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Код указывается органом исполнительной власти, органом местного самоуправления (администратором) в случае уплаты средств в бюджет плательщиком (кроме администраторов, приведенных выше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52:00Z</dcterms:created>
  <dc:creator>Русских Н.А.</dc:creator>
  <dc:description/>
  <cp:keywords/>
  <dc:language>en-US</dc:language>
  <cp:lastModifiedBy>Екатерина Буторина</cp:lastModifiedBy>
  <cp:lastPrinted>2020-11-11T10:05:00Z</cp:lastPrinted>
  <dcterms:modified xsi:type="dcterms:W3CDTF">2020-11-11T06:13:00Z</dcterms:modified>
  <cp:revision>25</cp:revision>
  <dc:subject/>
  <dc:title>Пояснительная записка</dc:title>
</cp:coreProperties>
</file>