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</w:r>
    </w:p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579</w:t>
        <w:tab/>
        <w:t>29 апреля 2020 года</w:t>
      </w:r>
    </w:p>
    <w:p>
      <w:pPr>
        <w:pStyle w:val="Style13"/>
        <w:jc w:val="both"/>
        <w:rPr>
          <w:szCs w:val="24"/>
        </w:rPr>
      </w:pPr>
      <w:r>
        <w:rPr/>
        <w:t>О внесении изменений в решение Глазовской городской Думы от 18.12.2019 № 536 «</w:t>
      </w:r>
      <w:r>
        <w:rPr>
          <w:szCs w:val="24"/>
        </w:rPr>
        <w:t>О бюджете города Глазова на 2020 год и на плановый период 2021 и 2022 годов» (в ред. от 28.02.2020 № 558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от 20 декабря 2019 года № 73-РЗ «О бюджете Удмуртской Республики на 2020 год и на плановый период 2021 и 2022 годов», Положением о бюджетном процессе в городе Глазове, утвержденным решением Глазовской городской Думой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8.12.2019 № 536 «О бюджете города Глазова на 2020 год и на плановый период 2021 и 2022 годов» (в ред. от 28.02.2020 №558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Пункт 1 статьи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20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 2020 год согласно классификации доходов бюджетов Российской Федерации в сумме 2119347,42 тыс. руб., в том числе объем межбюджетных трансфертов, получаемых из бюджетов бюджетной системы Российской Федерации, в сумме 1473831,21 тыс. руб. согласно приложению 1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2) общий объем расходов бюджета города Глазова в сумме 2262942,30 тыс. руб.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3) дефицит бюджета города Глазова в сумме 143 594,88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color w:val="FF0000"/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1 года в сумме 341747,40 тыс. руб.».</w:t>
      </w:r>
    </w:p>
    <w:p>
      <w:pPr>
        <w:pStyle w:val="Normal"/>
        <w:ind w:firstLine="709"/>
        <w:rPr/>
      </w:pPr>
      <w:r>
        <w:rPr>
          <w:szCs w:val="24"/>
        </w:rPr>
        <w:t>2. Пункт 5 статьи 3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5. Утвердить предельный объем расходов на обслуживание муниципального долга муниципального образования «Город Глазов» в 2020 году в размере 22758,39 тыс. руб., в 2021 году в размере 24000,00 тыс. руб., в 2022 году в размере 24000,0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 Подпункт 5 пункта 1 статьи 6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0 год в сумме 82446,26 тыс. руб., на 2021 год в сумме 62105,83 тыс. руб. и на 2022 год в сумме 62140,43 тыс. руб. согласно приложению 10.»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 xml:space="preserve">4. Пункт 5 статьи 6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«5. Установить, что в 2020 году из бюджета города Глазова предоставляются субсидии иным некоммерческим организациям, не являющимися государственными (муниципальными) учреждениями, находящимся на территории муниципального образования «Город Глазов», в объеме 38665,80 тыс.руб.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1)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«Лингвистический центр»</w:t>
      </w:r>
      <w:r>
        <w:rPr>
          <w:szCs w:val="24"/>
        </w:rPr>
        <w:t xml:space="preserve"> - 14842,80 тыс.руб. с целью оказания поддержки социально ориентированным некоммерческим организациям;</w:t>
      </w:r>
    </w:p>
    <w:p>
      <w:pPr>
        <w:pStyle w:val="Normal"/>
        <w:ind w:firstLine="709"/>
        <w:rPr>
          <w:sz w:val="23"/>
          <w:szCs w:val="23"/>
        </w:rPr>
      </w:pPr>
      <w:r>
        <w:rPr>
          <w:szCs w:val="24"/>
        </w:rPr>
        <w:t xml:space="preserve"> </w:t>
      </w:r>
      <w:r>
        <w:rPr>
          <w:szCs w:val="24"/>
        </w:rPr>
        <w:t xml:space="preserve">2) </w:t>
      </w:r>
      <w:r>
        <w:rPr>
          <w:sz w:val="23"/>
          <w:szCs w:val="23"/>
        </w:rPr>
        <w:t>Городской общественной организации «Добровольная народная дружина «Оперативный отряд содействия правоохранительным органам города Глазова»-300,00 тыс. руб. для целей финансирования материально-технического обеспечения деятельности городской общественной организации Добровольная народная дружина «Оперативный отряд содействия правоохранительным органам города Глазова» на территории муниципального образования «Город Глазов»;</w:t>
      </w:r>
    </w:p>
    <w:p>
      <w:pPr>
        <w:pStyle w:val="Normal"/>
        <w:ind w:firstLine="709"/>
        <w:rPr>
          <w:color w:val="FF0000"/>
          <w:szCs w:val="24"/>
          <w:shd w:fill="FFFFFF" w:val="clear"/>
        </w:rPr>
      </w:pPr>
      <w:r>
        <w:rPr>
          <w:szCs w:val="24"/>
        </w:rPr>
        <w:t xml:space="preserve">3) </w:t>
      </w:r>
      <w:r>
        <w:rPr>
          <w:szCs w:val="24"/>
          <w:shd w:fill="FFFFFF" w:val="clear"/>
        </w:rPr>
        <w:t>Автономной некоммерческой организации «Центр развития бизнеса и городской среды» - 3523,00 тыс. руб. 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 и муниципальной программы «Муниципальное хозяйство»;</w:t>
      </w:r>
    </w:p>
    <w:p>
      <w:pPr>
        <w:pStyle w:val="Normal"/>
        <w:ind w:firstLine="709"/>
        <w:rPr/>
      </w:pPr>
      <w:r>
        <w:rPr>
          <w:szCs w:val="24"/>
          <w:shd w:fill="FFFFFF" w:val="clear"/>
        </w:rPr>
        <w:t xml:space="preserve">4) Автономной некоммерческой организации «Спортивный клуб «Прогресс» города Глазова (хоккей) -20000,00 тыс.руб. с целью развития физической культуры и спорта. </w:t>
      </w:r>
    </w:p>
    <w:p>
      <w:pPr>
        <w:pStyle w:val="Normal"/>
        <w:ind w:firstLine="709"/>
        <w:rPr>
          <w:szCs w:val="24"/>
        </w:rPr>
      </w:pPr>
      <w:r>
        <w:rPr>
          <w:szCs w:val="24"/>
          <w:shd w:fill="FFFFFF" w:val="clear"/>
        </w:rPr>
        <w:t>П</w:t>
      </w:r>
      <w:r>
        <w:rPr>
          <w:szCs w:val="24"/>
        </w:rPr>
        <w:t>орядок определения объема и предоставления, указанных субсидий из местного бюджета устанавливается Администрацией города Глазова.»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 xml:space="preserve">5. Статью 9 изложить в следующей редакции: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Утвердить объем бюджетных ассигнований дорожного фонда муниципального образования «Город Глазов» на 2020 год в сумме 45369,00 тыс. руб., на 2021 год в общей сумме 69369,00 тыс. руб. и на 2022 год в общей сумме 114369,00 тыс. руб. согласно приложению 11 к настоящему решению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ложение 1 «Прогнозируемый общий объем доходов бюджета города Глазова на 2020 год и на плановый период 2021 и 2022 годов,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7. Приложение 2 « Источники финансирования дефицита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8. Приложение 4 «Перечень главных администраторов доходов бюджета города Глазова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9. Приложение 6 «Ведомственная структура расходо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0. 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1. Приложение 8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2. Приложение 10 «Распределение бюджетных ассигнований, направляемых на государственную поддержку семьи и детей за счёт средст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3. Приложение 11 «Объем бюджетных ассигнований дорожного фонда муниципального образования «Город Глазов»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30» апреля 2020 года 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08:00Z</dcterms:created>
  <dc:creator>duma04</dc:creator>
  <dc:description/>
  <cp:keywords/>
  <dc:language>en-US</dc:language>
  <cp:lastModifiedBy>Дума - Начальник отдела 01</cp:lastModifiedBy>
  <cp:lastPrinted>2020-04-09T14:37:00Z</cp:lastPrinted>
  <dcterms:modified xsi:type="dcterms:W3CDTF">2020-04-30T05:02:00Z</dcterms:modified>
  <cp:revision>58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