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TextBody"/>
        <w:spacing w:before="0" w:after="0"/>
        <w:jc w:val="right"/>
        <w:rPr/>
      </w:pPr>
      <w:r>
        <w:rPr>
          <w:b/>
          <w:sz w:val="24"/>
          <w:szCs w:val="24"/>
        </w:rPr>
        <w:t>решением Глазовской городской Думы</w:t>
      </w:r>
    </w:p>
    <w:p>
      <w:pPr>
        <w:pStyle w:val="TextBody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.02.2019 № 435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ЧЕТ ОБ ИСПОЛНЕНИИ ПРОГРАММЫ ПРИВАТИЗАЦИИ 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 ГОРОДА ГЛАЗОВА ЗА 2018 ГОД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 xml:space="preserve">Перечень имущества, приватизированного в 2018 году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68"/>
        <w:gridCol w:w="4677"/>
        <w:gridCol w:w="5812"/>
      </w:tblGrid>
      <w:tr>
        <w:trPr>
          <w:trHeight w:val="4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тизация объекта</w:t>
            </w:r>
          </w:p>
        </w:tc>
      </w:tr>
      <w:tr>
        <w:trPr>
          <w:trHeight w:val="4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дание складов по адресу: УР, г. Глазов, ул. Республиканская, д. 49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ладов, назначение: нежилое, общей площадью 127,3 кв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8.2018 г. проведена продажа на аукционе, открытом по форме подачи предложений о цене. 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одажи составила 495 300,00 рублей.</w:t>
            </w:r>
          </w:p>
        </w:tc>
      </w:tr>
      <w:tr>
        <w:trPr>
          <w:trHeight w:val="9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Здание мастерской по адресу: УР, г. Глазов, ул. Республиканская, д. 49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Здание мастерской, назначение: нежилое, общей площадью 154,1 кв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9.2018 г. проведена продажа на аукционе, открытом по форме подачи предложений о цене. </w:t>
            </w:r>
          </w:p>
          <w:p>
            <w:pPr>
              <w:pStyle w:val="Normal"/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продажи составила 582 400,00 рублей. </w:t>
            </w:r>
          </w:p>
        </w:tc>
      </w:tr>
      <w:tr>
        <w:trPr>
          <w:trHeight w:val="9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ы по адресу: УР, г. Глазов, ул. Республиканская, д. 49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лады, назначение: нежилое, общей площадью 59,8 кв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1.2018 г. проведена продажа посредством публичного предложения. </w:t>
            </w:r>
          </w:p>
          <w:p>
            <w:pPr>
              <w:pStyle w:val="Normal"/>
              <w:ind w:left="-10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одажи составила 195 000 рублей.</w:t>
            </w:r>
          </w:p>
        </w:tc>
      </w:tr>
      <w:tr>
        <w:trPr>
          <w:trHeight w:val="13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и земельный участок по адресу: УР, г. Глазов, ул. Наговицына, д. 11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1 044,9 кв.м. и земельный участок, категория земель: земли населенных пунктов, общей площадью 3 000 кв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1.2018 г. проведена продажа посредством публичного предложения. 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одажи составила 2 616 400 рублей.</w:t>
            </w:r>
          </w:p>
        </w:tc>
      </w:tr>
      <w:tr>
        <w:trPr>
          <w:trHeight w:val="16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административно-производственное и земельный участок по адресу: УР, г. Глазов, ул. Сибирская, д. 137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ание административно-производственное, назначение: нежилое, общая площадь 1021,9 кв.м., земельный участок площадью 2697 кв.м., категория земель: земли населенных пунктов, разрешенное использование: для обслуживания производственной баз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8 г. проведена продажа посредством публичного предложения.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одажи составила 1 944 800 рубл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43:00Z</dcterms:created>
  <dc:creator>1</dc:creator>
  <dc:description/>
  <cp:keywords/>
  <dc:language>en-US</dc:language>
  <cp:lastModifiedBy>Дума - Начальник отдела 01</cp:lastModifiedBy>
  <cp:lastPrinted>2019-01-28T11:47:00Z</cp:lastPrinted>
  <dcterms:modified xsi:type="dcterms:W3CDTF">2019-02-27T13:06:00Z</dcterms:modified>
  <cp:revision>21</cp:revision>
  <dc:subject/>
  <dc:title>Отчет о выполнении прогнозного  плана (программы) приватизации</dc:title>
</cp:coreProperties>
</file>