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8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Fin01</cp:lastModifiedBy>
  <cp:lastPrinted>2015-02-06T14:11:00Z</cp:lastPrinted>
  <dcterms:modified xsi:type="dcterms:W3CDTF">2019-02-01T06:09:00Z</dcterms:modified>
  <cp:revision>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