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14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</w:tblGrid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4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Глазовской городской Думы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__________   г. № _____</w:t>
            </w:r>
          </w:p>
        </w:tc>
      </w:tr>
    </w:tbl>
    <w:p>
      <w:pPr>
        <w:pStyle w:val="TextBody"/>
        <w:shd w:fill="auto" w:val="clear"/>
        <w:spacing w:lineRule="exact" w:line="264" w:before="0" w:after="247"/>
        <w:ind w:right="140" w:hanging="0"/>
        <w:jc w:val="left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Отчет об исполнении программы приватизации муниципального имущества </w:t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орода Глазова за 2018 год</w:t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/>
      </w:r>
    </w:p>
    <w:tbl>
      <w:tblPr>
        <w:tblW w:w="10319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717"/>
        <w:gridCol w:w="3258"/>
        <w:gridCol w:w="3622"/>
      </w:tblGrid>
      <w:tr>
        <w:trPr>
          <w:trHeight w:val="44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, адрес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ватизация объекта</w:t>
            </w:r>
          </w:p>
        </w:tc>
      </w:tr>
      <w:tr>
        <w:trPr>
          <w:trHeight w:val="44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складов по адресу: УР, г. Глазов, ул. Республиканская, д. 49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дание складов, назначение: нежилое, общей площадью 127,3 кв.м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основании реш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зовской городской Думы № 368 от 27.06.2018 г. проведена продажа на аукционе, открытом по форме подачи предложений о цене 01.08.2018 г.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продажи составила 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95 300,00 рублей.</w:t>
            </w:r>
          </w:p>
        </w:tc>
      </w:tr>
      <w:tr>
        <w:trPr>
          <w:trHeight w:val="162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дание мастерской по адресу: УР, г. Глазов, ул. Республиканская, д. 49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дание мастерской, назначение: нежилое, общей площадью 154,1 кв.м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ании решения Глазовской городской Думы № 368 от 27.06.2018 г. проведена продажа на аукционе, открытом по форме подачи предложений о цене 12.09.2018 г.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продажи составила 582 400,00 рублей. </w:t>
            </w:r>
          </w:p>
        </w:tc>
      </w:tr>
      <w:tr>
        <w:trPr>
          <w:trHeight w:val="162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ы по адресу: УР, г. Глазов, ул. Республиканская, д. 49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ы, назначение: нежилое, общей площадью 59,8 кв.м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сновании решения Глазовской городской Думы № 393 от 26.09.2018 г. проведена продажа посредством публичного предложения 08.11.2018 г. 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дажи составила 195 000 рублей.</w:t>
            </w:r>
          </w:p>
        </w:tc>
      </w:tr>
      <w:tr>
        <w:trPr>
          <w:trHeight w:val="182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и земельный участок по адресу: УР, г. Глазов, ул. Наговицына, д. 11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, назначение: нежилое, общей площадью 1 044,9 кв.м. и земельный участок, категория земель: земли населенных пунктов, общей площадью 3 000 кв.м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сновании решения Глазовской городской Думы № 393 от 26.09.2018 г. проведена продажа посредством публичного предложения 08.11.2018 г. 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дажи составила 2 616 400 рублей.</w:t>
            </w:r>
          </w:p>
        </w:tc>
      </w:tr>
      <w:tr>
        <w:trPr>
          <w:trHeight w:val="162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административно-производственное и земельный участок по адресу: УР, г. Глазов, ул. Сибирская, д. 137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административно-производственное, назначение: нежилое, общая площадь 1021,9 кв.м., земельный участок площадью 2697 кв.м., категория земель: земли населенных пунктов, разрешенное использование: для обслуживания производственной базы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сновании решения Глазовской городской Думы № 393 от 26.09.2018 г. проведена продажа посредством публичного предложения 14.12.2018 г. 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дажи составила 1 944 800 рублей.</w:t>
            </w:r>
          </w:p>
        </w:tc>
      </w:tr>
    </w:tbl>
    <w:p>
      <w:pPr>
        <w:pStyle w:val="211"/>
        <w:shd w:fill="auto" w:val="clear"/>
        <w:spacing w:lineRule="exact" w:line="278" w:before="0" w:after="0"/>
        <w:ind w:right="220" w:hanging="0"/>
        <w:jc w:val="left"/>
        <w:rPr>
          <w:rStyle w:val="2"/>
          <w:bCs w:val="false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11">
    <w:name w:val="Заголовок №1 + 11"/>
    <w:basedOn w:val="1"/>
    <w:qFormat/>
    <w:rPr>
      <w:sz w:val="23"/>
      <w:szCs w:val="23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Impact">
    <w:name w:val="Основной текст + Impact"/>
    <w:basedOn w:val="Style15"/>
    <w:qFormat/>
    <w:rPr>
      <w:rFonts w:ascii="Impact" w:hAnsi="Impact" w:cs="Impact"/>
      <w:sz w:val="20"/>
      <w:szCs w:val="20"/>
      <w:lang w:val="en-US" w:eastAsia="en-US"/>
    </w:rPr>
  </w:style>
  <w:style w:type="character" w:styleId="CordiaUPC">
    <w:name w:val="Основной текст + CordiaUPC"/>
    <w:basedOn w:val="Style15"/>
    <w:qFormat/>
    <w:rPr>
      <w:rFonts w:ascii="CordiaUPC" w:hAnsi="CordiaUPC" w:cs="CordiaUPC"/>
      <w:b/>
      <w:bCs/>
      <w:sz w:val="34"/>
      <w:szCs w:val="34"/>
      <w:lang w:val="en-US" w:eastAsia="en-US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211pt">
    <w:name w:val="Основной текст (2) + 11 pt"/>
    <w:basedOn w:val="2"/>
    <w:qFormat/>
    <w:rPr>
      <w:i/>
      <w:iCs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/>
      <w:jc w:val="right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98" w:before="480" w:after="24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240" w:after="300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44:00Z</dcterms:created>
  <dc:creator>petrov</dc:creator>
  <dc:description/>
  <cp:keywords/>
  <dc:language>en-US</dc:language>
  <cp:lastModifiedBy>Fin01</cp:lastModifiedBy>
  <cp:lastPrinted>2018-02-09T10:43:00Z</cp:lastPrinted>
  <dcterms:modified xsi:type="dcterms:W3CDTF">2019-02-01T10:44:00Z</dcterms:modified>
  <cp:revision>2</cp:revision>
  <dc:subject/>
  <dc:title>Приложение 14</dc:title>
</cp:coreProperties>
</file>