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6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1.05.2017 № 252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6235" w:leader="none"/>
        </w:tabs>
        <w:ind w:right="14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64" w:before="0" w:after="247"/>
        <w:ind w:left="740" w:right="140" w:firstLine="600"/>
        <w:jc w:val="center"/>
        <w:rPr/>
      </w:pPr>
      <w:r>
        <w:rPr>
          <w:rStyle w:val="Style15"/>
          <w:color w:val="000000"/>
        </w:rPr>
        <w:t>Отчет об исполнении программы приватизации муниципального имущества города Глазова за 2016 год</w:t>
      </w:r>
    </w:p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>
          <w:rStyle w:val="2"/>
          <w:b/>
          <w:bCs w:val="false"/>
          <w:color w:val="000000"/>
        </w:rPr>
        <w:t>1. Перечень имущества,</w:t>
      </w:r>
      <w:r>
        <w:rPr/>
        <w:t xml:space="preserve"> приватизированного в 2016 году</w:t>
      </w:r>
    </w:p>
    <w:tbl>
      <w:tblPr>
        <w:tblW w:w="97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62"/>
        <w:gridCol w:w="2896"/>
        <w:gridCol w:w="3801"/>
      </w:tblGrid>
      <w:tr>
        <w:trPr>
          <w:trHeight w:val="5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60"/>
              <w:ind w:left="2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30" w:before="60" w:after="0"/>
              <w:ind w:left="220" w:hanging="0"/>
              <w:jc w:val="left"/>
              <w:rPr/>
            </w:pPr>
            <w:r>
              <w:rPr>
                <w:rStyle w:val="Style16"/>
                <w:b w:val="false"/>
                <w:color w:val="00000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520" w:hanging="0"/>
              <w:jc w:val="left"/>
              <w:rPr/>
            </w:pPr>
            <w:r>
              <w:rPr>
                <w:rStyle w:val="Style16"/>
                <w:b w:val="false"/>
                <w:color w:val="000000"/>
              </w:rPr>
              <w:t>Наименование объекта, адре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Краткая</w:t>
            </w:r>
          </w:p>
          <w:p>
            <w:pPr>
              <w:pStyle w:val="TextBody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характеристик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Приватизация объекта</w:t>
            </w:r>
          </w:p>
        </w:tc>
      </w:tr>
      <w:tr>
        <w:trPr>
          <w:trHeight w:val="25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340"/>
              <w:ind w:right="40" w:hanging="0"/>
              <w:jc w:val="center"/>
              <w:rPr/>
            </w:pPr>
            <w:r>
              <w:rPr>
                <w:rStyle w:val="Impact"/>
                <w:rFonts w:cs="Times New Roman"/>
                <w:color w:val="000000"/>
                <w:sz w:val="23"/>
                <w:szCs w:val="23"/>
                <w:lang w:val="ru-RU" w:eastAsia="ru-RU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спетчерская, расположенная по адресу: УР, 2-я Набережная, д.26 и земельный участок по адресу: УР. г. Глазов, ул. 2-я Набережная, д. 26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8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спетчерская, назначение: нежилое здание, общая площадь 602,5 кв.м, и земельный участок, категория земель: земли населенных пунктов, разрешенное использование: для размещения производственной базы, общей площадью 6 304 кв.м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8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 основании решения Глазовской городской Думы № 114 от 28.04.2016 г. проведена продажа на аукционе, открытом по форме подачи предложений о цене 10.06.2016 г. Цена продажи составила 308 000,00 рублей.</w:t>
            </w:r>
          </w:p>
        </w:tc>
      </w:tr>
      <w:tr>
        <w:trPr>
          <w:trHeight w:val="25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340"/>
              <w:ind w:right="40" w:hanging="0"/>
              <w:jc w:val="center"/>
              <w:rPr>
                <w:rStyle w:val="Impact"/>
                <w:rFonts w:ascii="Times New Roman" w:hAnsi="Times New Roman" w:cs="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Impact"/>
                <w:rFonts w:cs="Times New Roman"/>
                <w:color w:val="000000"/>
                <w:sz w:val="23"/>
                <w:szCs w:val="23"/>
                <w:lang w:val="ru-RU" w:eastAsia="ru-RU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00" w:hanging="0"/>
              <w:jc w:val="left"/>
              <w:rPr/>
            </w:pPr>
            <w:r>
              <w:rPr>
                <w:color w:val="000000"/>
              </w:rPr>
              <w:t>Здание, расположенное по адресу: УР, 2-я Набережная, д.26 и земельный участок по адресу: УР, г. Глазов, ул. 2-я Набережная, д. 26 Б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8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дание, назначение: нежилое здание, общая площадь 1 335,5 кв.м, и земельный участок, категория земель: земли населенных пунктов, разрешенное использование: для размещения производственной базы, общей площадью 10 335 кв.м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8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 основании решения Глазовской городской Думы № 158 от 31.08.2016 г. проведена продажа посредством публичного предложения 05.10.2016 г. Цена продажи составила 774 000,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/>
      </w:r>
    </w:p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/>
        <w:t>2. Перечень имущества, неприватизированного в 2016 году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44"/>
        <w:gridCol w:w="459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60"/>
              <w:ind w:left="2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30" w:before="60" w:after="0"/>
              <w:ind w:left="220" w:hanging="0"/>
              <w:jc w:val="left"/>
              <w:rPr/>
            </w:pPr>
            <w:r>
              <w:rPr>
                <w:rStyle w:val="Style16"/>
                <w:b w:val="false"/>
                <w:color w:val="000000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left="520" w:hanging="0"/>
              <w:jc w:val="left"/>
              <w:rPr/>
            </w:pPr>
            <w:r>
              <w:rPr>
                <w:rStyle w:val="Style16"/>
                <w:b w:val="false"/>
                <w:color w:val="000000"/>
              </w:rPr>
              <w:t>Наименование объекта, адре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Краткая</w:t>
            </w:r>
          </w:p>
          <w:p>
            <w:pPr>
              <w:pStyle w:val="TextBody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Style16"/>
                <w:b w:val="false"/>
                <w:color w:val="000000"/>
              </w:rPr>
              <w:t>характеристик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жилое помещение, расположенное по адресу: УР, г. Глазов, ул. К. Маркса, д. 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жилое помещение, назначение: нежилое, общая площадь 82,3 кв.м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троенные помещения в 12-ти этажном кирпичном жилом доме, расположенные по адресу: УР, г. Глазов, ул. Пектина, д. 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троенные помещения в 12-тн этажном кирпичном жилом доме, назначение: нежилое помещение, общая площадь 39 кв.м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мещение, расположенное по адресу: УР, г. Глазов, ул. Кирова, д. 12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мещение, назначение: нежилое, общая площадь 35,2 кв.м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троенное помещение в 9-ти этажном кирпичном жилом доме, расположенное по адресу: УР, г. Глазов, ул. Чепецкая, д. 9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троенное помещение в 9-ти этажном кирпичном жилом доме, назначение: нежилое, общая площадь 136 кв.м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дание единой диспетчерской службы и земельный участок по адресу: УР, г. Глазов, ул. Т. Барамзииой, д. 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8" w:before="0" w:after="0"/>
              <w:ind w:right="2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дание единой диспетчерской службы, назначение: нежилое здание, общей площадью 510,3 кв.м, и земельный участок, категория земель: земли населенных пунктов, разрешенное использование: для обслуживания здания единой диспетчерской службы, общей площадью 0,2212 га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petrov</dc:creator>
  <dc:description/>
  <cp:keywords/>
  <dc:language>en-US</dc:language>
  <cp:lastModifiedBy>Дума - Начальник отдела 01</cp:lastModifiedBy>
  <dcterms:modified xsi:type="dcterms:W3CDTF">2017-05-31T12:00:00Z</dcterms:modified>
  <cp:revision>5</cp:revision>
  <dc:subject/>
  <dc:title/>
</cp:coreProperties>
</file>