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4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14</w:t>
        <w:tab/>
        <w:t>20 декабря 2017 года</w:t>
      </w:r>
    </w:p>
    <w:p>
      <w:pPr>
        <w:pStyle w:val="Style15"/>
        <w:ind w:left="0" w:right="4737" w:hanging="0"/>
        <w:jc w:val="both"/>
        <w:rPr/>
      </w:pPr>
      <w:r>
        <w:rPr/>
        <w:t>О внесении изменений в решение Глазовской городской Думы от 20.12.2016 №203 «О бюджете города Глазова на 2017 год и на плановый период 2018 и 2019 годов» (в ред. от 09.01.2017 № 212, от 22.02.2017 № 214, от 05.04.2017 № 241, от 26.04.2017 № 244, от 31.05.2017 № 253,  от 28.06.2017 № 264, от 30.08.2017 № 272, от 29.11.2017 № 303)</w:t>
      </w:r>
    </w:p>
    <w:p>
      <w:pPr>
        <w:pStyle w:val="Normal"/>
        <w:rPr/>
      </w:pPr>
      <w:r>
        <w:rPr/>
        <w:t>Руководствуясь Бюджетным кодексом Российской Федерации, Законом Удмуртской Республики от 26 декабря 2016 года № 95-РЗ «О бюджете Удмуртской Республики на 2017 год и на плановый период 2018 и 2019 годов», Положением о бюджетном процессе в муниципальном образовании «Город Глазов»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/>
        <w:t>Внести в решение Глазовской городской Думы от 20.12.2016 № 203 «О бюджете города Глазова на 2017 год и на плановый период 2018 и 2019 годов» (в ред. от 09.01.2017 №212, от 22.02.2017 № 214, от 05.04.2017 № 241, от 26.04.2017 №244, от 31.05.2017 №253, от 28.06.2017 № 264, от 30.08.2017 №272, от 29.11.2017 №30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7 год:</w:t>
      </w:r>
    </w:p>
    <w:p>
      <w:pPr>
        <w:pStyle w:val="Normal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17 год согласно классификации доходов бюджетов Российской Федерации в сумме 1 976 934,67 тыс. руб., в том числе объем межбюджетных трансфертов, получаемых из бюджетов бюджетной системы Российской Федерации, в сумме 1 546 828,04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207 809,08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230 874,41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18 года в сумме 425 173,62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7 год в сумме 425 173,62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2. В подпункте 4 пункта 1 статьи 6 слова «на 2017 год в сумме 8 800,00 тыс.руб.» заменить словами: «на 2017 год в сумме 8 647,00 тыс.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3. В подпункте 5 пункта 1 статьи 6 </w:t>
      </w:r>
      <w:r>
        <w:rPr/>
        <w:t xml:space="preserve"> </w:t>
      </w:r>
      <w:r>
        <w:rPr>
          <w:szCs w:val="24"/>
        </w:rPr>
        <w:t>слова «на 2017 год в  сумме 77 818,46 тыс.руб.» заменить словами: «на 2017 год в  сумме 77 484,10 тыс.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4 статьи 6 дополнить подпунктами 6 и 7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) для возмещения недополученных доходов юридическим лицам и индивидуальным предпринимателям, связанных с предоставлением бесплатного проезда детям-сиротам и детям, оставшимся без попечения родителей, а также лицам из числа детей-сирот и детей, оставшихся без попечения родителей, на маршрутах регулярных перевозок по муниципальным маршрутам регулярных перевоз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ля возмещения недополученных доходов юридическим лицам и индивидуальным предпринимателям, связанных с предоставлением бесплатного проезда детям из малообеспеченных семей - учащимся общеобразовательных организаций, в том числе имеющих интернат, проживающим в сельской местно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аршрутах регулярных перевозок по муниципальным маршрутам регулярных перевозок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/>
        <w:t>5. В статье 9</w:t>
      </w:r>
      <w:r>
        <w:rPr>
          <w:szCs w:val="24"/>
        </w:rPr>
        <w:t xml:space="preserve"> слова «на 2017 год в  сумме 184 216,82 тыс.руб.» заменить словами: «на 2017 год в  сумме 184 666,82 тыс.руб.».</w:t>
      </w:r>
    </w:p>
    <w:p>
      <w:pPr>
        <w:pStyle w:val="Normal"/>
        <w:ind w:firstLine="709"/>
        <w:rPr/>
      </w:pPr>
      <w:r>
        <w:rPr/>
        <w:t>6. Приложение 1 «П</w:t>
      </w:r>
      <w:r>
        <w:rPr>
          <w:szCs w:val="24"/>
        </w:rPr>
        <w:t>рогнозируемый общий объем доходов бюджета города Глазова на 2017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7. </w:t>
      </w:r>
      <w:r>
        <w:rPr/>
        <w:t>Приложение 3 «И</w:t>
      </w:r>
      <w:r>
        <w:rPr>
          <w:szCs w:val="24"/>
        </w:rPr>
        <w:t>сточники финансирования дефицита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8.  Приложение 5 «Программа муниципальных заимствований муниципального образования «Город Глазов»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9. Приложение 10 «Ведомственная структура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0. Приложение 1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1. Приложение 1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2. Приложение 16 «Общий объём бюджетных ассигнований, направляемых на исполнение публичных нормативных обязательств, за счёт средств бюджета города Глазова в 2017 году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3. Приложение 18 «Общий объём бюджетных ассигнований, направляемых на государственную поддержку семьи и детей за счёт средств бюджета города Глазова в 2017 году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4. Приложение 20 «Объем бюджетных ассигнований дорожного фонда муниципального образования «Город Глазов» на 2017 год» 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left" w:pos="708" w:leader="none"/>
          <w:tab w:val="left" w:pos="6804" w:leader="none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О.Н. Бекмеметье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/>
      </w:pPr>
      <w:r>
        <w:rPr/>
        <w:t xml:space="preserve">«20»  декабря   2017 года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- дата"/>
    <w:next w:val="Style15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Мария Петухова</cp:lastModifiedBy>
  <cp:lastPrinted>2017-12-20T16:26:00Z</cp:lastPrinted>
  <dcterms:modified xsi:type="dcterms:W3CDTF">2017-12-21T10:55:00Z</dcterms:modified>
  <cp:revision>56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