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643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 xml:space="preserve">Приложение № 1 к постановлению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Администрации города Глаз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rPr/>
              <w:t>от 15.01.2015 № 10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многоквартирных и жилых домов, в которых предоставляетс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минимальный перечень жилищно-коммунальных услуг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п/п     Адрес дома                                 № п/п     Адрес дома                              № п/п     Адрес дом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47 км, д. 11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52 км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59 км, д. 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59 км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59 км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0 км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0 км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5 км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5 км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5 км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5 км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1165 км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209 км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209 км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 xml:space="preserve">ул. 209 км д.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209 км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209 км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209 км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209 км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209 км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Барышникова, д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Барышникова, д. </w:t>
      </w:r>
      <w:r>
        <w:rPr>
          <w:sz w:val="20"/>
          <w:szCs w:val="20"/>
          <w:lang w:val="en-US"/>
        </w:rPr>
        <w:t>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rPr/>
      </w:pPr>
      <w:r>
        <w:rPr>
          <w:sz w:val="20"/>
          <w:szCs w:val="20"/>
        </w:rPr>
        <w:t>ул. Барышнико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арышникова, д. 4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Барышникова, д. 4</w:t>
      </w:r>
      <w:r>
        <w:rPr>
          <w:sz w:val="20"/>
          <w:szCs w:val="20"/>
          <w:lang w:val="en-US"/>
        </w:rPr>
        <w:t>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5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Берегова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Братьев Касимовых, д.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Братьев Касимовых, д.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Братьев Касимовых, д.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Братьев Касимовых, д.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Братьев Касимовых, д.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Вокзальн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кзальная, д. 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кзальн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кзаль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осьм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тор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Втор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Вторая лини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0/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1/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3/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4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5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5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 xml:space="preserve">ул. Вятская, д. 3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Вятская, д. 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лазовская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лазовская, д. 5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Гоголя, д.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Гоголя, д. 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 xml:space="preserve">ул. Дачная, д. 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ачн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вят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вят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вят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вят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вят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сят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есят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2 «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2 «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5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агунова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Дружбы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Железнодорожн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Железнодорожн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Заречна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арла Маркса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арла Маркса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арла Маркса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арла Маркса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9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0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а, д. 1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ск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ская, д. 1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ск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ировская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5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ind w:left="786" w:right="-172" w:hanging="360"/>
        <w:rPr>
          <w:sz w:val="20"/>
          <w:szCs w:val="20"/>
        </w:rPr>
      </w:pPr>
      <w:r>
        <w:rPr>
          <w:sz w:val="20"/>
          <w:szCs w:val="20"/>
        </w:rPr>
        <w:t xml:space="preserve">ул. Кировская, д. 31 «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6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6 «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Кировская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rPr/>
      </w:pPr>
      <w:r>
        <w:rPr>
          <w:sz w:val="20"/>
          <w:szCs w:val="20"/>
        </w:rPr>
        <w:t>ул. Кировская, д. 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Кировская, д. 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Кировская, д. 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Кировская, д. 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ировская, д. 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ировская, д. 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ировская, д. 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ировская, д. 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ировская, д. 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ировская, д. 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Колхозн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Колхозная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Колхозная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851" w:hanging="425"/>
        <w:rPr/>
      </w:pPr>
      <w:r>
        <w:rPr>
          <w:sz w:val="20"/>
          <w:szCs w:val="20"/>
        </w:rPr>
        <w:t>ул. Колхозная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7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олхозная, д. 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олхозная, д. 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олхозная, д. 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олхозная, д. 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олхозная, д. 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олхозная, д. 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Красноармейск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Красноармейск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Красноармейск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Красноармейская, д.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10" w:leader="none"/>
        </w:tabs>
        <w:suppressAutoHyphens w:val="false"/>
        <w:rPr/>
      </w:pPr>
      <w:r>
        <w:rPr>
          <w:sz w:val="20"/>
          <w:szCs w:val="20"/>
        </w:rPr>
        <w:t>ул. Крыл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рыл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рылова, д. 1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1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1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2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3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4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4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4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4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4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52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5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рылова, д. 5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3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8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1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851" w:hanging="425"/>
        <w:rPr/>
      </w:pPr>
      <w:r>
        <w:rPr>
          <w:sz w:val="20"/>
          <w:szCs w:val="20"/>
        </w:rPr>
        <w:t>ул. Куйбыше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0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Куйбышева, д. 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омонос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 xml:space="preserve">ул. Луговая, д. 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уначарского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Луначарского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атрос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Машиностроителей, </w:t>
      </w:r>
    </w:p>
    <w:p>
      <w:pPr>
        <w:pStyle w:val="Normal"/>
        <w:suppressAutoHyphens w:val="false"/>
        <w:ind w:left="786" w:right="-123" w:hanging="0"/>
        <w:rPr>
          <w:sz w:val="20"/>
          <w:szCs w:val="20"/>
        </w:rPr>
      </w:pPr>
      <w:r>
        <w:rPr>
          <w:sz w:val="20"/>
          <w:szCs w:val="20"/>
        </w:rPr>
        <w:t>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енделее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л. Мичурина, 6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ичурин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Молодой Гвардии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Молодой Гвардии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МОПРА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881" w:hanging="36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ул. Некрасова, 1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3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екрасова, д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икольск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икольск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икольск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икольск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икольска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8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Нов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Новогородск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зерн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5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палев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1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Островского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 xml:space="preserve">ул. Павлова, д. 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вло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астухов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ерв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ерв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ерв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ерв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ерв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ерв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ерв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Первомайская, д. 2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7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rPr/>
      </w:pPr>
      <w:r>
        <w:rPr>
          <w:sz w:val="20"/>
          <w:szCs w:val="20"/>
        </w:rPr>
        <w:t>ул. Пионерская, д. 1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ионерская, д. 1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левая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опо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ригородн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ригородн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ригород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ригородн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ряженник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Пряженникова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ряженник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1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uppressAutoHyphens w:val="false"/>
        <w:rPr/>
      </w:pPr>
      <w:r>
        <w:rPr>
          <w:sz w:val="20"/>
          <w:szCs w:val="20"/>
        </w:rPr>
        <w:t>ул. Пушкин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Пушкин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Пушкина, д. 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Пушкина, д. 7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Пушкина, д. 7 «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Пушкина, д. 7 «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suppressAutoHyphens w:val="false"/>
        <w:rPr/>
      </w:pPr>
      <w:r>
        <w:rPr>
          <w:sz w:val="20"/>
          <w:szCs w:val="20"/>
        </w:rPr>
        <w:t>ул. Пушкин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9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Пушкина, д. 1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Пушкина, д. 7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1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Рабочая, д. 1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Рабоч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Революции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Революции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вердлова, д. 1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вердлова, д. 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вердл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Северн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едьм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едьм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1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едьм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едьмая, д. 2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5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5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6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6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6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6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6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6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7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70 «б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7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7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7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7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8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8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9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0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0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right="-163" w:hanging="567"/>
        <w:rPr/>
      </w:pPr>
      <w:r>
        <w:rPr>
          <w:sz w:val="20"/>
          <w:szCs w:val="20"/>
        </w:rPr>
        <w:t xml:space="preserve">ул. Сибирская, д. 108 «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0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1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1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1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2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2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2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right="-123" w:hanging="567"/>
        <w:rPr/>
      </w:pPr>
      <w:r>
        <w:rPr>
          <w:sz w:val="20"/>
          <w:szCs w:val="20"/>
        </w:rPr>
        <w:t>ул. Сибирская, д. 130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right="-123" w:hanging="567"/>
        <w:rPr/>
      </w:pPr>
      <w:r>
        <w:rPr>
          <w:sz w:val="20"/>
          <w:szCs w:val="20"/>
        </w:rPr>
        <w:t>ул. Сибирская, д. 130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right="-123" w:hanging="567"/>
        <w:rPr/>
      </w:pPr>
      <w:r>
        <w:rPr>
          <w:sz w:val="20"/>
          <w:szCs w:val="20"/>
        </w:rPr>
        <w:t>ул. Сибирская, д. 130 «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Сибирская, д. 1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4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 xml:space="preserve">ул. Сибирская, д. 14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ибирская, д. 14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1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1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ибирская, д. 1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Советская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оветская, д. 66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олнечная, д. 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олнечная, д. 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олнечная, д. 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олнечная, д. 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олнечная, д. 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олнечная, д.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олнеч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7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1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1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троителей, д. 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улимова, д.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улимова, д. 4 «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улимова, д.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0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5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Сулимова, д. 2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8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Сулимова, д. 1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имирязе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мирязева, д.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мирязева, д.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мирязева, д.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мирязева, д.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Тимирязе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имирязе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имирязе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мирязева, д.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мирязева, д.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их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хая, д. 1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ихая, д. 1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Торфян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ретья, д. 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Третья, д. 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Треть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Треть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Треть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Третья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Удмуртская, д.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Удмуртск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786" w:right="-163" w:hanging="360"/>
        <w:rPr/>
      </w:pPr>
      <w:r>
        <w:rPr>
          <w:sz w:val="20"/>
          <w:szCs w:val="20"/>
        </w:rPr>
        <w:t>ул. Удмуртск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Удмуртская, д. 20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5" w:hanging="360"/>
        <w:rPr>
          <w:sz w:val="20"/>
          <w:szCs w:val="20"/>
        </w:rPr>
      </w:pPr>
      <w:r>
        <w:rPr>
          <w:sz w:val="20"/>
          <w:szCs w:val="20"/>
        </w:rPr>
        <w:t>ул. Удмуртск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Удмуртская, д. 2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5" w:hanging="3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5" w:hanging="3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Удмуртская, д. 3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Удмуртская, д. 32 «г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Удмуртская, д. 4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>
          <w:sz w:val="20"/>
          <w:szCs w:val="20"/>
        </w:rPr>
      </w:pPr>
      <w:r>
        <w:rPr>
          <w:sz w:val="20"/>
          <w:szCs w:val="20"/>
        </w:rPr>
        <w:t>ул. Удмуртская, д. 4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Удмуртска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ул. </w:t>
      </w:r>
      <w:r>
        <w:rPr>
          <w:color w:val="000000"/>
          <w:sz w:val="20"/>
          <w:szCs w:val="20"/>
        </w:rPr>
        <w:t>Удмуртская, д. 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4422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Удмуртская, д. 5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ind w:left="786" w:right="-881" w:hanging="360"/>
        <w:rPr/>
      </w:pPr>
      <w:r>
        <w:rPr>
          <w:sz w:val="20"/>
          <w:szCs w:val="20"/>
        </w:rPr>
        <w:t>ул. Удмуртская, д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Флора Василье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Флора Василье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Флора Василье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Флора Васильев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23" w:hanging="360"/>
        <w:rPr/>
      </w:pPr>
      <w:r>
        <w:rPr>
          <w:sz w:val="20"/>
          <w:szCs w:val="20"/>
        </w:rPr>
        <w:t>ул. Флора Василье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 xml:space="preserve">ул. Флора Васильева, д. 1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303" w:hanging="360"/>
        <w:rPr/>
      </w:pPr>
      <w:r>
        <w:rPr>
          <w:sz w:val="20"/>
          <w:szCs w:val="20"/>
        </w:rPr>
        <w:t>ул. Флора Василье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163" w:hanging="360"/>
        <w:rPr/>
      </w:pPr>
      <w:r>
        <w:rPr>
          <w:sz w:val="20"/>
          <w:szCs w:val="20"/>
        </w:rPr>
        <w:t>ул. Циолковского, д. 1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ind w:left="786" w:right="-588" w:hanging="360"/>
        <w:rPr/>
      </w:pPr>
      <w:r>
        <w:rPr>
          <w:sz w:val="20"/>
          <w:szCs w:val="20"/>
        </w:rPr>
        <w:t>ул. Циолковского, д. 10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Циолковского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Чапаева, д. 1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Чапаева, д. 1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апае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Чехова,  д.2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Чехова, д. 3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4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 д.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Чехова, д. 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Шевченко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Шевченко, д. 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Шевченко, д. 3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вченко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вченко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вченко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вченко, д. 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вченко, д. 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вченко, д. 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>
          <w:sz w:val="20"/>
          <w:szCs w:val="20"/>
        </w:rPr>
      </w:pPr>
      <w:r>
        <w:rPr>
          <w:sz w:val="20"/>
          <w:szCs w:val="20"/>
        </w:rPr>
        <w:t>ул. Шевченко, д. 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вченко, д. 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>
          <w:sz w:val="20"/>
          <w:szCs w:val="20"/>
        </w:rPr>
      </w:pPr>
      <w:r>
        <w:rPr>
          <w:sz w:val="20"/>
          <w:szCs w:val="20"/>
        </w:rPr>
        <w:t>ул. Шест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ind w:left="993" w:hanging="567"/>
        <w:rPr/>
      </w:pPr>
      <w:r>
        <w:rPr>
          <w:sz w:val="20"/>
          <w:szCs w:val="20"/>
        </w:rPr>
        <w:t>ул. Шест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Шестая, д. 2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Шест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Щорса, д. 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2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3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Щорса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Щорса, д. 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Энгельса, д. 3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 xml:space="preserve">ул. Южная, д. 1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 xml:space="preserve">ул. Южная, д. 19 «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/>
      </w:pPr>
      <w:r>
        <w:rPr>
          <w:sz w:val="20"/>
          <w:szCs w:val="20"/>
        </w:rPr>
        <w:t>ул. Южная, д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Южн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  <w:t>ул. Южная, д.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>
          <w:sz w:val="20"/>
          <w:szCs w:val="20"/>
        </w:rPr>
      </w:pPr>
      <w:r>
        <w:rPr>
          <w:sz w:val="20"/>
          <w:szCs w:val="20"/>
        </w:rPr>
        <w:t>ул. Южная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жная, д. 28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2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3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жная, д. 3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3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жная, д. 42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>
          <w:sz w:val="20"/>
          <w:szCs w:val="20"/>
        </w:rPr>
      </w:pPr>
      <w:r>
        <w:rPr>
          <w:sz w:val="20"/>
          <w:szCs w:val="20"/>
        </w:rPr>
        <w:t>ул. Южная, д. 45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6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жная, д. 6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>
          <w:sz w:val="20"/>
          <w:szCs w:val="20"/>
        </w:rPr>
      </w:pPr>
      <w:r>
        <w:rPr>
          <w:sz w:val="20"/>
          <w:szCs w:val="20"/>
        </w:rPr>
        <w:t>ул. Южная, д. 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6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жная, д. 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жная, д. 7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каменская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>
          <w:sz w:val="20"/>
          <w:szCs w:val="20"/>
        </w:rPr>
      </w:pPr>
      <w:r>
        <w:rPr>
          <w:sz w:val="20"/>
          <w:szCs w:val="20"/>
        </w:rPr>
        <w:t>ул. Юкаменская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каменская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каменская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каменская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>
          <w:sz w:val="20"/>
          <w:szCs w:val="20"/>
        </w:rPr>
      </w:pPr>
      <w:r>
        <w:rPr>
          <w:sz w:val="20"/>
          <w:szCs w:val="20"/>
        </w:rPr>
        <w:t>ул. Юкаменская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>ул. Юкаменская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>
          <w:sz w:val="20"/>
          <w:szCs w:val="20"/>
        </w:rPr>
      </w:pPr>
      <w:r>
        <w:rPr>
          <w:sz w:val="20"/>
          <w:szCs w:val="20"/>
        </w:rPr>
        <w:t>ул. Юкаменская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каменская, д.23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123" w:hanging="360"/>
        <w:rPr/>
      </w:pPr>
      <w:r>
        <w:rPr>
          <w:sz w:val="20"/>
          <w:szCs w:val="20"/>
        </w:rPr>
        <w:t xml:space="preserve">ул. Юкаменская, д. 2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зина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зина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зина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зина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эродромный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эродромны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эродромный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эродромный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Аэродромный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Болотный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2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4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4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8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10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 д. 16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16 «б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Гвардейский, д. 18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Кузнечны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Кузнечный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Кузнечный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Кузнечны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Кузнечный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Кузнечный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7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Мебельный, д. 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Полярны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Ровный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Ровны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Ровный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Ровный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Ровный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Ровный, д.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ветлый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редни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Степной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 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 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 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 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анспортный, д. 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удовой, д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удовой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рудовой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упиковый, д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упиковый, д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упиковый, д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упиковый, д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упиковый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пер. Тупиковый, д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Химмашевское шоссе, д.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Химмашевское шоссе, д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303" w:hanging="360"/>
        <w:rPr>
          <w:sz w:val="20"/>
          <w:szCs w:val="20"/>
        </w:rPr>
      </w:pPr>
      <w:r>
        <w:rPr>
          <w:sz w:val="20"/>
          <w:szCs w:val="20"/>
        </w:rPr>
        <w:t>Красногорский тракт, д. 9 «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Красногорский тракт, д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hanging="360"/>
        <w:rPr>
          <w:sz w:val="20"/>
          <w:szCs w:val="20"/>
        </w:rPr>
      </w:pPr>
      <w:r>
        <w:rPr>
          <w:sz w:val="20"/>
          <w:szCs w:val="20"/>
        </w:rPr>
        <w:t>Красногорский тракт, д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20" w:leader="none"/>
        </w:tabs>
        <w:suppressAutoHyphens w:val="false"/>
        <w:ind w:left="540" w:right="-303" w:hanging="360"/>
        <w:rPr>
          <w:sz w:val="20"/>
          <w:szCs w:val="20"/>
        </w:rPr>
      </w:pPr>
      <w:r>
        <w:rPr>
          <w:sz w:val="20"/>
          <w:szCs w:val="20"/>
        </w:rPr>
        <w:t xml:space="preserve">Красногорский тракт, 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. 22 «а»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426" w:hanging="0"/>
        <w:rPr/>
      </w:pPr>
      <w:r>
        <w:rPr/>
        <w:br w:type="textWrapping" w:clear="all"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426" w:hanging="0"/>
        <w:rPr/>
      </w:pPr>
      <w:r>
        <w:rPr/>
      </w:r>
    </w:p>
    <w:p>
      <w:pPr>
        <w:pStyle w:val="Normal"/>
        <w:suppressAutoHyphens w:val="false"/>
        <w:ind w:left="426" w:hanging="0"/>
        <w:rPr/>
      </w:pPr>
      <w:r>
        <w:rPr/>
      </w:r>
    </w:p>
    <w:p>
      <w:pPr>
        <w:pStyle w:val="Normal"/>
        <w:suppressAutoHyphens w:val="false"/>
        <w:ind w:left="426" w:hanging="0"/>
        <w:rPr/>
      </w:pPr>
      <w:r>
        <w:rPr/>
      </w:r>
    </w:p>
    <w:p>
      <w:pPr>
        <w:pStyle w:val="Normal"/>
        <w:suppressAutoHyphens w:val="false"/>
        <w:ind w:left="180" w:hanging="0"/>
        <w:rPr/>
      </w:pPr>
      <w:r>
        <w:rPr/>
        <w:t>Начальник управления ЖКХ</w:t>
        <w:tab/>
        <w:tab/>
        <w:tab/>
        <w:tab/>
        <w:tab/>
        <w:tab/>
        <w:tab/>
        <w:t xml:space="preserve">          Ю.С. Помелов</w:t>
      </w:r>
    </w:p>
    <w:p>
      <w:pPr>
        <w:pStyle w:val="Normal"/>
        <w:suppressAutoHyphens w:val="false"/>
        <w:ind w:left="426" w:hanging="0"/>
        <w:rPr/>
      </w:pPr>
      <w:r>
        <w:rPr/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360"/>
      <w:jc w:val="center"/>
      <w:outlineLvl w:val="2"/>
    </w:pPr>
    <w:rPr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/>
      <w:jc w:val="right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spacing w:lineRule="auto" w:line="360"/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Courier New" w:hAnsi="Courier New" w:cs="Courier New"/>
      <w:sz w:val="26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lineRule="auto" w:line="360"/>
      <w:jc w:val="both"/>
      <w:outlineLvl w:val="7"/>
    </w:pPr>
    <w:rPr>
      <w:color w:val="FF0000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8"/>
      <w:outlineLvl w:val="8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Style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suppressAutoHyphens w:val="false"/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suppressAutoHyphens w:val="false"/>
      <w:ind w:left="1132" w:hanging="283"/>
    </w:pPr>
    <w:rPr>
      <w:sz w:val="20"/>
      <w:szCs w:val="20"/>
    </w:rPr>
  </w:style>
  <w:style w:type="paragraph" w:styleId="5">
    <w:name w:val="Список 5"/>
    <w:basedOn w:val="Normal"/>
    <w:qFormat/>
    <w:pPr>
      <w:suppressAutoHyphens w:val="false"/>
      <w:ind w:left="1415" w:hanging="283"/>
    </w:pPr>
    <w:rPr>
      <w:sz w:val="20"/>
      <w:szCs w:val="20"/>
    </w:rPr>
  </w:style>
  <w:style w:type="paragraph" w:styleId="Style11">
    <w:name w:val="Прощание"/>
    <w:basedOn w:val="Normal"/>
    <w:qFormat/>
    <w:pPr>
      <w:suppressAutoHyphens w:val="false"/>
      <w:ind w:left="4252" w:hanging="0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Signature">
    <w:name w:val="Signature"/>
    <w:basedOn w:val="Normal"/>
    <w:pPr>
      <w:suppressAutoHyphens w:val="false"/>
      <w:ind w:left="4252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1134"/>
      <w:jc w:val="both"/>
    </w:pPr>
    <w:rPr>
      <w:szCs w:val="20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360"/>
      <w:ind w:firstLine="720"/>
      <w:jc w:val="both"/>
    </w:pPr>
    <w:rPr>
      <w:rFonts w:ascii="Courier New" w:hAnsi="Courier New" w:cs="Courier New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  <w:outlineLvl w:val="0"/>
    </w:pPr>
    <w:rPr>
      <w:rFonts w:ascii="Courier New" w:hAnsi="Courier New" w:cs="Courier New"/>
      <w:sz w:val="26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35:00Z</dcterms:created>
  <dc:creator>USER</dc:creator>
  <dc:description/>
  <dc:language>en-US</dc:language>
  <cp:lastModifiedBy>Марина Антуганова</cp:lastModifiedBy>
  <cp:lastPrinted>2014-12-29T16:12:00Z</cp:lastPrinted>
  <dcterms:modified xsi:type="dcterms:W3CDTF">2015-01-23T05:35:00Z</dcterms:modified>
  <cp:revision>2</cp:revision>
  <dc:subject/>
  <dc:title>Приложение № 1 к постановлению</dc:title>
</cp:coreProperties>
</file>