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казателях деятельности комиссии по делам несовершеннолетних и защите их прав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город Глаз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6763"/>
        <w:gridCol w:w="1701"/>
      </w:tblGrid>
      <w:tr>
        <w:trPr>
          <w:trHeight w:val="78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ие 2019 года</w:t>
            </w:r>
          </w:p>
        </w:tc>
      </w:tr>
      <w:tr>
        <w:trPr>
          <w:trHeight w:val="52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. Общие с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личество несовершеннолетних жителей на территор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191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на 1 января 2019 года)</w:t>
            </w:r>
          </w:p>
        </w:tc>
      </w:tr>
      <w:tr>
        <w:trPr>
          <w:trHeight w:val="104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комиссий по делам несовершеннолетних и защите их прав, созданных в муниципальных образованиях субъектов Российской Федерации (далее - территориальная (муниципальная) КДН и ЗП), всего на конец отчет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3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специалистов, обеспечивающих деятельность комиссии по делам несовершеннолетних и защите их прав субъекта Российской Федерации (далее - КДН и ЗП субъекта Российской Федерации), всего на конец отчетного пери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4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специалистов, обеспечивающих деятельность территориальных (муниципальных) КДН и ЗП, всего на конец отчетного пери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5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проведенных заседаний комиссиями по делам несовершеннолетних и защите их прав, всего за отчетный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  <w:highlight w:val="yellow"/>
              </w:rPr>
            </w:r>
          </w:p>
        </w:tc>
      </w:tr>
      <w:tr>
        <w:trPr>
          <w:trHeight w:val="22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5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ДН и ЗП субъект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7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5.1.1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выездных, расширенны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21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5.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рриториальными (муниципальными) КДН и З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3</w:t>
            </w:r>
          </w:p>
        </w:tc>
      </w:tr>
      <w:tr>
        <w:trPr>
          <w:trHeight w:val="31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5.2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выездных, расширен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6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ичество методических рекомендаций, информационно-аналитических материалов, направленных КДН и ЗП субъекта Российской Федерации, а также специалистами, обеспечивающими деятельность указанных комиссий, в территориальные (муниципальные) КДН и ЗП, а также в иные органы системы профилактики безнадзорности и правонарушений несовершеннолетних (далее - система профилактики), всего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7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личество рассмотренных представлений органа, осуществляющего управление в сфере образования, в отношении несовершеннолетних, всего за отчетный перио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7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оставлении несовершеннолетним образовательной организ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7.1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з ни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довлетворено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7.1.1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последующим трудоустройств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7.1.1.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продолжением освоения несовершеннолетним образовательной программы основного общего образования в иной форме обу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7.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отчислении несовершеннолетнего из образовательной орган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7.2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з них удовлетворено, 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7.3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иным вопрос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8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7.3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з них удовлетворено, 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8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личество рассмотренных обращений граждан (жалоб, заявлений), всего за отчетный перио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2</w:t>
            </w:r>
          </w:p>
        </w:tc>
      </w:tr>
      <w:tr>
        <w:trPr>
          <w:trHeight w:val="11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</w:rPr>
            </w:r>
          </w:p>
        </w:tc>
      </w:tr>
      <w:tr>
        <w:trPr>
          <w:trHeight w:val="82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8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ДН и ЗП субъекта Российской Феде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ступивших, в том числе в адрес председателя комиссии, членов комиссии, специалистов, обеспечивающих деятельность комисс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8.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ыми (муниципальными) КДН и ЗП (поступивших, в том числе в адрес председателя комиссии, членов комиссии, специалистов, обеспечивающих деятельность комисс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2</w:t>
            </w:r>
          </w:p>
        </w:tc>
      </w:tr>
      <w:tr>
        <w:trPr>
          <w:trHeight w:val="66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9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личество посещений членами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ДН и ЗП субъекта Российской Федерации организаций, в рамках проверки поступивших сообщений о нарушении прав и законных интересов несовершеннолетних, всего за отчетный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100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10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посещений членами территориальных (муниципальных) КДН и ЗП организаций, в рамках проверки поступивших сообщений о нарушении прав и законных интересов несовершеннолетних, всего за отчетный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120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10.1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заявлений о допуске лиц к педагогической и (или) иным видам деятельности с участием несовершеннолетних (далее - заявление о допуске), поступивших на рассмотрение в комиссию субъекта Российской Федерации, всего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10.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заявлений о допуске, по которым в течение отчетного периода принято решение об отказе в их рассмотрении, 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31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10.3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заявлений о допуске, рассмотренных комиссией субъекта Российской Федерации, всего за отчетный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19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10.3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вынесением решения о допуске заявителя к деятельности с участием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26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.10.3.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вынесением решения о недопуске заявителя к деятельности с участием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141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6"/>
              </w:rPr>
              <w:t>II. Меры по защите и восстановл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6"/>
              </w:rPr>
              <w:t>прав несовершеннолетних, координации деятельности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6"/>
              </w:rPr>
            </w:r>
          </w:p>
        </w:tc>
      </w:tr>
      <w:tr>
        <w:trPr>
          <w:trHeight w:val="40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есовершеннолетних, в отношении которых различными органами и учреждениями системы профилактики проводилась индивидуальная профилактическая работа по состоянию на конец отчетного пери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</w:tr>
      <w:tr>
        <w:trPr>
          <w:trHeight w:val="48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несовершеннолетних, в отношении которых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ганами и учреждениями системы профилакти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одилась индивидуальная профилактическая работа в течение отчетного периода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</w:tr>
      <w:tr>
        <w:trPr>
          <w:trHeight w:val="9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6"/>
                <w:highlight w:val="yellow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2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надзорных или беспризорны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2.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имающихся бродяжничеством или попрошайничество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109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2.3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ихся в социально-реабилитационных цент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несовершеннолетних, социальных приютах, центрах помощи детям, оставшимся без попечения родителей, специальных учебно-воспитательных и других учреждениях для несовершеннолетних, нуждающихся в социальной помощи и (или) реабили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2.4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яющих наркотические средства или психотропные вещества без назначения врача либо употребляющих одурманивающие вещества, алкогольную и спиртосодержащую продукц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/25</w:t>
            </w:r>
          </w:p>
        </w:tc>
      </w:tr>
      <w:tr>
        <w:trPr>
          <w:trHeight w:val="38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2.5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ивших правонарушение, повлекшее применение меры административного взыск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2.6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ивших правонарушение до достижения возраста, с которого наступает административная ответ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1</w:t>
            </w:r>
          </w:p>
        </w:tc>
      </w:tr>
      <w:tr>
        <w:trPr>
          <w:trHeight w:val="138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2.7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божденных от уголовной ответственности вследствие акта об амнистии или в связи с изменением обстановки, а также в случаях, когда признано, что исправление несовершеннолетнего может быть достигнуто путем применения принудительных мер воспитательного воз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</w:tr>
      <w:tr>
        <w:trPr>
          <w:trHeight w:val="127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2.8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ивших общественно опасное деяние и не подлежащих уголовной ответственности в связи с недостижением возраста, с которого наступает уголовная ответственность, или вследствие отставания в психическом развитии, не связанного с психическим расстрой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4</w:t>
            </w:r>
          </w:p>
        </w:tc>
      </w:tr>
      <w:tr>
        <w:trPr>
          <w:trHeight w:val="79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2.9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виняемых или подозреваемых в совершении преступлений, в отношении которых избраны меры пресечения, предусмотренные Уголовно-процессуальным кодексом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2.10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ывающих наказание в виде лишения свободы в воспитательных коло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2.1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-досрочно освобожденных от отбывания наказания, освобожденных от наказания вследствие акта об амнистии или в связи с помил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2.1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орым предоставлена отсрочка отбывания наказания или отсрочка исполнения при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165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2.13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божденных из учреждений уголовно-исполнительной системы, вернувшихся из специальных учебно-воспитательных учреждений закрытого типа, если они в период пребывания в указанных учреждениях допускали нарушения режима, совершали противоправные деяния и (или) после освобождения (выпуска) находятся в социально опасном положении и (или) нуждаются в социальной помощи и (или) реабили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2.14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жденных за совершение преступления небольшой или средней тяжести и освобожденных судом от наказания с применением принудительных мер воспитательного воз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</w:tr>
      <w:tr>
        <w:trPr>
          <w:trHeight w:val="61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2.15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жденных условно, осужденных к обязательным работам, исправительным работам или иным мерам наказания, не связанным с лишением своб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</w:tr>
      <w:tr>
        <w:trPr>
          <w:trHeight w:val="10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2.16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х катег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3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несовершеннолетних, совершивших в течение отчетного периода преступления, административные правонарушения и иные антиобщественные действия в период проведения с ними различными органами и учреждениями системы профилактики индивидуальной профилактической работы, 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2</w:t>
            </w:r>
          </w:p>
        </w:tc>
      </w:tr>
      <w:tr>
        <w:trPr>
          <w:trHeight w:val="56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4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несовершеннолетних, в отношении которых органами и учреждениями системы профилактики прекращена индивидуальная профилактическая работа в течение отчетного периода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17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6"/>
              </w:rPr>
            </w:r>
          </w:p>
        </w:tc>
      </w:tr>
      <w:tr>
        <w:trPr>
          <w:trHeight w:val="16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4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вязи с улучшением ситу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6</w:t>
            </w:r>
          </w:p>
        </w:tc>
      </w:tr>
      <w:tr>
        <w:trPr>
          <w:trHeight w:val="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4.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надзорных или беспризорны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4.3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имающихся бродяжничеством или попрошайничество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4.4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ихся в социально-реабилитационных центрах для несовершеннолетних, социальных приютах, центрах помощи детям, оставшимся без попечения родителей, специальных учебно-воспитательных и других учреждениях для несовершеннолетних, нуждающихся в социальной помощи и (или) реабили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4.5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яющих наркотические средства или психотропные вещества без назначения врача либо употребляющих одурманивающие вещества, алкогольную и спиртосодержащую продукц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4.6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ивших правонарушение, повлекшее применение меры административного взыск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3</w:t>
            </w:r>
          </w:p>
        </w:tc>
      </w:tr>
      <w:tr>
        <w:trPr>
          <w:trHeight w:val="40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4.7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ивших правонарушение до достижения возраста, с которого наступает административная ответственн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4.8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божденных от уголовной ответственности вследствие акта об амнистии или в связи с изменением обстановки, а также в случаях, когда признано, что исправление несовершеннолетнего может быть достигнуто путем применения принудительных мер воспитательного воз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</w:tr>
      <w:tr>
        <w:trPr>
          <w:trHeight w:val="125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4.9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ивших общественно опасное деяние и не подлежащих уголовной ответственности в связи с недостижением возраста, с которого наступает уголовная ответственность, или вследствие отставания в психическом развитии, не связанного с психическим расстрой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</w:tr>
      <w:tr>
        <w:trPr>
          <w:trHeight w:val="59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4.10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виняемых или подозреваемых в совершении преступлений, в отношении которых избраны меры пресечения, предусмотренные Уголовно-процессуальным кодексом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4.1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-досрочно освобожденных от отбывания наказания, освобожденных от наказания вследствие акта об амнистии или в связи с помил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4.1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ывающих наказание в виде лишения свободы в воспитательных коло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4.13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орым предоставлена отсрочка отбывания наказания или отсрочка исполнения пригово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4.14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божденных из учреждений уголовно-исполнительной системы, вернувшихся из специальных учебно-воспитательных учреждений закрытого типа, если они в период пребывания в указанных учреждениях допускали нарушения режима, совершали противоправные деяния и (или) после освобождения (выпуска) находятся в социально опасном положении и (или) нуждаются в социальной помощи и (или) реабили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4.15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жденных за совершение преступления небольшой или средней тяжести и освобожденных судом от наказания с применением принудительных мер воспитательного воз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</w:tr>
      <w:tr>
        <w:trPr>
          <w:trHeight w:val="75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4.16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жденных условно, осужденных к обязательным работам, исправительным работам или иным мерам наказания, не связанным с лишением своб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4.17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х катег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8</w:t>
            </w:r>
          </w:p>
        </w:tc>
      </w:tr>
      <w:tr>
        <w:trPr>
          <w:trHeight w:val="150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5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есовершеннолетних на территории муниципального образования, признанных находящимися в социально опасном положении, либо отнесенных к данной категории (в том числе детей, проживающих в семьях, находящихся в социально опасном положении) по состоянию на конец отчетного пери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  <w:tr>
        <w:trPr>
          <w:trHeight w:val="17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6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есовершеннолетних на территории муниципального образования, признанных находящимися в социально опасном положении, либо отнесенных к данной категории (в том числе детей, проживающих в семьях, находящихся в социально опасном положении), в отношении которых органами и учреждениями системы профилактики проводилась индивидуальная профилактическая работа в течение отчетного периода, 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</w:tr>
      <w:tr>
        <w:trPr>
          <w:trHeight w:val="11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6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есовершеннолетних, в отношении которых в отчетный период прекращена индивидуальная профил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8</w:t>
            </w:r>
          </w:p>
        </w:tc>
      </w:tr>
      <w:tr>
        <w:trPr>
          <w:trHeight w:val="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</w:tr>
      <w:tr>
        <w:trPr>
          <w:trHeight w:val="12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6.1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ричине улучшения ситу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7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семей, находящихся на территории муниципального образования, признанных находящимися в социально опасном положении, либо отнесенных к данной категории, по состоянию на конец отчет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156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8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семей, находящихся на территории муниципального образования, признанных находящимися в социально опасном положении, либо отнесенных к данной категории, в отношении которых органами и учреждениями системы профилактики проводилась индивидуальная профилактическая работа в течение отчетного период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>
          <w:trHeight w:val="18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8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емей, в отношении которых в течение отчетного периода принято решение о признании их находящимися в социально опасном положении, либо об отнесении к данной категор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9</w:t>
            </w:r>
          </w:p>
        </w:tc>
      </w:tr>
      <w:tr>
        <w:trPr>
          <w:trHeight w:val="36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8.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семей, в отношении которых в течение отчетного периода прекращена индивидуальная профилактическая работа, все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5</w:t>
            </w:r>
          </w:p>
        </w:tc>
      </w:tr>
      <w:tr>
        <w:trPr>
          <w:trHeight w:val="17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8.2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причине улучшения ситу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</w:tr>
      <w:tr>
        <w:trPr>
          <w:trHeight w:val="83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9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исковых заявлений, направленных в интересах несовершеннолетних по постановлениям территориальных (муниципальных) КДН и ЗП в суд, всего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9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лишении родительск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9.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ограничении родительск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9.3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9.4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сковых заявлений, рассмотренных судом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отчетный перио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</w:tr>
      <w:tr>
        <w:trPr>
          <w:trHeight w:val="2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9.4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ено су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104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10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постановлений КДН и ЗП субъекта Российской Федерации по вопросам защиты прав несовершеннолетних, направленных в органы и учреждения системы профилактики, всего за отчетный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22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6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10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ручений (рекомендаций), предусмотренных в постановлениях КДН и ЗП субъекта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 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содержащихся в постановлениях, направленных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21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10.1.1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рганы управления социальной защитой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18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10.1.2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рганы, осуществляющие управление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10.1.3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рганы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12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10.1.4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рганы по делам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21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10.1.5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рганы управления здравоохран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10.1.6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рганы службы занят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15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10.1.7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рганы внутренних де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28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10.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чреждения уголовно-исполнительной системы (следственные изоляторы, воспитательные колонии и уголовно-исполнительные инсп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23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10.1.9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рриториальные (муниципальные) КДНиЗ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92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10.1.10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органы и учреждения, принимающие участие в деятельности по профилактике безнадзорности и правонарушений несовершеннолетних (в том числе членам соответствующей комиссии субъект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Х</w:t>
            </w:r>
          </w:p>
        </w:tc>
      </w:tr>
      <w:tr>
        <w:trPr>
          <w:trHeight w:val="96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1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постановлений территориальных (муниципальных) КДН и ЗП по вопросам защиты прав несовершеннолетних, направленных в органы и учреждения системы профилактики безнадзорности и правонарушений несовершеннолетних, всего за отчетный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0</w:t>
            </w:r>
          </w:p>
        </w:tc>
      </w:tr>
      <w:tr>
        <w:trPr>
          <w:trHeight w:val="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11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ручений (рекомендаций), предусмотренных в постановлениях территориальных (муниципальных) КДН и ЗП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9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 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содержащихся в постановлениях, направленных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11.1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рганы управления социальной защитой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11.1.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рганы, осуществляющие управление в сфере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11.1.3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рганы опеки и попечи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11.1.4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рганы по делам молодеж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11.1.5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рганы управления здравоохран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11.1.6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рганы службы занят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11.1.7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рганы внутренних де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11.1.8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чреждения уголовно-исполнительной системы (следственные изоляторы, воспитательные колонии и уголовно-исполнительные инспек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.11.1.9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органы и учреждения, принимающие участие в деятельности по профилактике безнадзорности и правонарушений несовершеннолетних (в том числе членам соответствующей территориальной (муниципальной) комисс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134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6"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Производство по делам об административных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</w:rPr>
              <w:t>правонарушениях, рассмотрение материалов прекращенных уголовных дел или материалов об отказе в их возбужде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протоколов и постановлений об административных правонарушениях несовершеннолетних, поступивших на рассмотрение в территориальные (муниципальные) КДН и ЗП, всего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8</w:t>
            </w:r>
          </w:p>
        </w:tc>
      </w:tr>
      <w:tr>
        <w:trPr>
          <w:trHeight w:val="97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протоколов и постановлений об административных правонарушениях несовершеннолетних, рассмотренных территориальными (муниципальными) КДН и ЗП, всего за отчетный пери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25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вынесением постановления о назначении административного наказания, всего за отчетный пери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1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6.8. КоАП 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1.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6.9. КоАП 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1.3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6.11. КоАП 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1.4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6.24. КоАП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7</w:t>
            </w:r>
          </w:p>
        </w:tc>
      </w:tr>
      <w:tr>
        <w:trPr>
          <w:trHeight w:val="8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1.5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7.17. КоАП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1.6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7.27. КоАП 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1.7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административным правонарушениям в области дорожного движения (Глава 12 КоАП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*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1.8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20.1. КоАП 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1.9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20.3. КоАП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1.10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20.20. КоАП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1.1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20.21 КоАП 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1.1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вынесением постановления о прекращении производства по делу, всего за отчетный пери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2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6.8. КоАП 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2.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6.9. КоАП 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2.3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6.11. КоАП 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2.4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6.24. КоАП 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2.5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7.17. КоАП 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2.6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7.27. КоАП 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2.7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административным правонарушениям в области дорожного движения (Глава 12 КоАП РФ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2.8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20.1. КоАП 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2.9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20.3. КоАП 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2.10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20.20. КоАП 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2.1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20.21 КоАП 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2.1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3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 вынесением определения о передаче дела судье, в орган, должностному лицу, уполномоченным назначать административные наказания иного вида или размере либо применять иные меры воздействия в соответствии с законодательством Российской Федерации, всего за отчетный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4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вынесением определения о передаче дела на рассмотрение по подведомственности, всего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2.5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вынесением иных видов определений, всего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</w:tr>
      <w:tr>
        <w:trPr>
          <w:trHeight w:val="99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3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протоколов и постановлений в отношении родителей (законных представителей) несовершеннолетних и иных взрослых лиц, поступивших на рассмотрение в территориальные (муниципальные) КДН и ЗП, всего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</w:tr>
      <w:tr>
        <w:trPr>
          <w:trHeight w:val="117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4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протоколов и постановлений в отношении родителей (законных представителей) несовершеннолетних и иных взрослых лиц, рассмотренных территориальными (муниципальными) КДН и ЗП, всего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64</w:t>
            </w:r>
          </w:p>
        </w:tc>
      </w:tr>
      <w:tr>
        <w:trPr>
          <w:trHeight w:val="12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 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</w:tr>
      <w:tr>
        <w:trPr>
          <w:trHeight w:val="38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4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вынесением постановления о назначении административного наказания, всего за отчетный пери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57</w:t>
            </w:r>
          </w:p>
        </w:tc>
      </w:tr>
      <w:tr>
        <w:trPr>
          <w:trHeight w:val="19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6"/>
              </w:rPr>
            </w:r>
          </w:p>
        </w:tc>
      </w:tr>
      <w:tr>
        <w:trPr>
          <w:trHeight w:val="12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4.1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5.35. КоАП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9</w:t>
            </w:r>
          </w:p>
        </w:tc>
      </w:tr>
      <w:tr>
        <w:trPr>
          <w:trHeight w:val="18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4.1.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5.36. КоАП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4.1.3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6.10. КоАП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4.1.4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6.23. КоАП 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4.1.5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20.22. КоАП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9</w:t>
            </w:r>
          </w:p>
        </w:tc>
      </w:tr>
      <w:tr>
        <w:trPr>
          <w:trHeight w:val="33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4.1.6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иным статьям закона субъект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4.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вынесением постановления о прекращении производства по делу, всего за отчетный пери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4.2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5.35. КоАП 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4.2.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5.36. КоАП 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4.2.3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6.10. КоАП 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4.2.4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6.23. КоАП 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4.2.5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. 20.22. КоАП 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4.2.6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атьям законов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139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4.3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вынесением определения о передаче дела судье, в орган, должностному лицу,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оссийской Федерации, всего за отчетный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4.4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вынесением определения о передаче дела на рассмотрение по подведомственности, всего за отчетный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4.5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вынесением иных видов определений, всего за отчетный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5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жалоб (протестов) на постановления территориальных (муниципальных) КДН и ЗП о назначении административного наказания, всего за отчетный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5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рассмотренных судом в течение отчетного периода жалоб (протестов) на постановления территориальных (муниципальных) КДН и ЗП о назначении административного наказания, всего за отчетный пери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5.1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ено су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6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постановлений о назначении административного наказания в виде штрафа, вынесенных территориальными (муниципальными) КДН и ЗП, всего за отчетный пери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95</w:t>
            </w:r>
          </w:p>
        </w:tc>
      </w:tr>
      <w:tr>
        <w:trPr>
          <w:trHeight w:val="26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6"/>
              </w:rPr>
            </w:r>
          </w:p>
        </w:tc>
      </w:tr>
      <w:tr>
        <w:trPr>
          <w:trHeight w:val="1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6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несовершеннолетних, всего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6"/>
              </w:rPr>
            </w:r>
          </w:p>
        </w:tc>
      </w:tr>
      <w:tr>
        <w:trPr>
          <w:trHeight w:val="12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6.1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о для исполнения судебным приставам-исполн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6.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родителей (законных представителей) несовершеннолетних и иных взрослых лиц, всего за отчетный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17</w:t>
            </w:r>
          </w:p>
        </w:tc>
      </w:tr>
      <w:tr>
        <w:trPr>
          <w:trHeight w:val="26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6.2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о для исполнения судебным приставам-исполн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2</w:t>
            </w:r>
          </w:p>
        </w:tc>
      </w:tr>
      <w:tr>
        <w:trPr>
          <w:trHeight w:val="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7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личество материалов прекращенных уголовных де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териалов об отказе в возбуждении уголовных дел (копий та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териалов), поступивших в территориальные (муниципальные) КДН и ЗП, всего за отчетный пери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7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несовершеннолетних, в отношении которых рассмотрены поступившие материалы прекращенных уголовных дел либо материалы об отказе в возбуждении уголовных де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пии таких материал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highlight w:val="green"/>
              </w:rPr>
            </w:r>
          </w:p>
        </w:tc>
      </w:tr>
      <w:tr>
        <w:trPr>
          <w:trHeight w:val="16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highlight w:val="green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7.1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есовершеннолетних, в отношении которых приняты постановления о применении мер воспитательного воздейств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7</w:t>
            </w:r>
          </w:p>
        </w:tc>
      </w:tr>
      <w:tr>
        <w:trPr>
          <w:trHeight w:val="93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.7.1.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есовершеннолетних, в отношении которых приняты постановления муниципальных КДН и ЗП о ходатайстве перед судом о помещении несовершеннолетнего в специальное учебно-воспитательное учреждение закрыт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</w:t>
      </w:r>
      <w:r>
        <w:rPr>
          <w:rFonts w:cs="Times New Roman" w:ascii="Times New Roman" w:hAnsi="Times New Roman"/>
        </w:rPr>
        <w:t>вынесено 9 постановлений по 11 административным протокола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6:14:00Z</dcterms:created>
  <dc:creator>Администратор</dc:creator>
  <dc:description/>
  <dc:language>en-US</dc:language>
  <cp:lastModifiedBy>Ольга Станкевич</cp:lastModifiedBy>
  <cp:lastPrinted>2019-07-12T11:16:00Z</cp:lastPrinted>
  <dcterms:modified xsi:type="dcterms:W3CDTF">2019-07-22T06:14:00Z</dcterms:modified>
  <cp:revision>2</cp:revision>
  <dc:subject/>
  <dc:title/>
</cp:coreProperties>
</file>