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67</w:t>
        <w:tab/>
        <w:t>28  сентября 2022 года</w:t>
      </w:r>
    </w:p>
    <w:p>
      <w:pPr>
        <w:pStyle w:val="Style13"/>
        <w:jc w:val="both"/>
        <w:rPr>
          <w:szCs w:val="24"/>
        </w:rPr>
      </w:pPr>
      <w:r>
        <w:rPr/>
        <w:t>О внесении изменений в решение Глазовской городской Думы от 17.12.2021 № 150 «</w:t>
      </w:r>
      <w:r>
        <w:rPr>
          <w:szCs w:val="24"/>
        </w:rPr>
        <w:t>О бюджете города Глазова на 2022 год и на плановый период 2023 и 2024 годов (в ред. от 04.05.2022 № 216, от 25.05.2022 № 218, от 29.06.2022 № 235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от 27.12.2021 № 140-РЗ «О бюджете Удмуртской Республики на 2022 год и на плановый период 2023 и 2024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1 № 150 «О бюджете города Глазова на 2022 год и на плановый период 2023 и 2024 годов» (в ред. от 04.05.2022 № 216, от 25.05.2022 № 218, от 29.06.2022 № 235) 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ю 1 внести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2 год согласно классификации доходов бюджетов Российской Федерации в сумме 2 351 651,28 тыс. руб., в том числе объем межбюджетных трансфертов, получаемых из бюджетов бюджетной системы Российской Федерации, в сумме 1 607 050,37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427 515,40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75 864,12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3 года в сумме 375 558,40 тыс. руб.»;</w:t>
      </w:r>
    </w:p>
    <w:p>
      <w:pPr>
        <w:pStyle w:val="Normal"/>
        <w:ind w:firstLine="709"/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«2. Утвердить основные характеристики бюджета муниципального образования «Город Глазов» на 2023 год и на 2024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3 год согласно классификации доходов бюджетов Российской Федерации в сумме 2 048 167,36 тыс. руб., в том числе объем межбюджетных трансфертов, получаемых из бюджетов бюджетной системы Российской Федерации, в сумме 1 431 443,36 тыс. руб., и на 2024 год в сумме 2 015 811,59 тыс. руб., в том числе  объем межбюджетных трансфертов, получаемых из бюджетов бюджетной системы Российской Федерации, в сумме 1 390 630,59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3 год в сумме</w:t>
        <w:br/>
        <w:t>2 096 667,36 тыс. руб., в том числе условно утвержденные расходы в сумме</w:t>
        <w:br/>
        <w:t xml:space="preserve">23 054,00 тыс. руб., и на 2024 год в сумме 2 067 911,59 тыс. руб., в том числе условно утвержденные расходы в сумме 47 361,00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3) дефицит бюджета города Глазова на 2023 год  в сумме 48 500,00 тыс. руб. и на 2024 год в сумме 52 1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24 058,40 тыс. руб. и на 1 января 2025 года в сумме 476 158,40 тыс. руб.»;</w:t>
      </w:r>
    </w:p>
    <w:p>
      <w:pPr>
        <w:pStyle w:val="Normal"/>
        <w:ind w:firstLine="709"/>
        <w:rPr/>
      </w:pPr>
      <w:r>
        <w:rPr>
          <w:szCs w:val="24"/>
        </w:rPr>
        <w:t>2. пункт 3 статьи 3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3. Утвердить предельный объем расходов на обслуживание муниципального долга муниципального образования «Город Глазов» в 2022 году в</w:t>
        <w:br/>
        <w:t>размере 12 249,65  тыс. руб., в 2023 году в размере 28 000,00 тыс. руб., в 2024 году в  размере  28 000,00 тыс.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3. в статью 6 внест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1. подпункт 5 пункта 1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 семьи  и  детей  за  счет  средств  бюджета  города  Глазова  на  2022 год в сумме 140 402,72 тыс. руб., на 2023 год в сумме 123 692,04 тыс.руб. и на 2024 год в сумме 124 213,46 тыс.руб. согласно приложению 8.»;</w:t>
      </w:r>
    </w:p>
    <w:p>
      <w:pPr>
        <w:pStyle w:val="Style16"/>
        <w:numPr>
          <w:ilvl w:val="0"/>
          <w:numId w:val="2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Style16"/>
        <w:numPr>
          <w:ilvl w:val="0"/>
          <w:numId w:val="2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2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2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22 900,00 тыс. руб.:</w:t>
      </w:r>
    </w:p>
    <w:p>
      <w:pPr>
        <w:pStyle w:val="Normal"/>
        <w:ind w:firstLine="709"/>
        <w:rPr/>
      </w:pPr>
      <w:r>
        <w:rPr>
          <w:szCs w:val="24"/>
        </w:rPr>
        <w:t xml:space="preserve">1) 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 «Лингвистический центр»</w:t>
      </w:r>
      <w:r>
        <w:rPr>
          <w:szCs w:val="24"/>
        </w:rPr>
        <w:t xml:space="preserve">  - 14 900,00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</w:rPr>
        <w:t xml:space="preserve">2) Автономной некоммерческой организации  «Центр 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 «Центр  развития бизнеса и городской среды» - 3 00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.</w:t>
      </w:r>
    </w:p>
    <w:p>
      <w:pPr>
        <w:pStyle w:val="Normal"/>
        <w:ind w:firstLine="709"/>
        <w:rPr>
          <w:color w:val="FF0000"/>
          <w:szCs w:val="24"/>
          <w:highlight w:val="yellow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8. Утвердить объем бюджетных ассигнований дорожного фонда муниципального образования «Город Глазов» на 2022 год в сумме 11 094,97 тыс. руб., на 2023 год в сумме 11 135,00 тыс. руб. и на 2024 год в сумме 11 239,00 тыс. руб. согласно приложению 9 к настоящему решению.».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Cs w:val="24"/>
        </w:rPr>
        <w:t>5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2 год в объеме 28 697,26 тыс. руб., в том числе: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оплату труда в объеме 17 050,95 тыс. руб., 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коммунальные услуги учреждений в объеме 5 646,30 тыс. руб., </w:t>
      </w:r>
    </w:p>
    <w:p>
      <w:pPr>
        <w:pStyle w:val="Normal"/>
        <w:ind w:firstLine="709"/>
        <w:rPr/>
      </w:pPr>
      <w:r>
        <w:rPr>
          <w:szCs w:val="24"/>
        </w:rPr>
        <w:t xml:space="preserve">- текущие расходы учреждений в объеме 5 000,00 тыс. руб., </w:t>
      </w:r>
    </w:p>
    <w:p>
      <w:pPr>
        <w:pStyle w:val="Normal"/>
        <w:ind w:firstLine="709"/>
        <w:rPr/>
      </w:pPr>
      <w:r>
        <w:rPr>
          <w:szCs w:val="24"/>
        </w:rPr>
        <w:t>- расходы на исполнение судебных актов по решениям судебных органов в объеме 1 0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 2023 год  в объеме 10 000,00 тыс. руб. на текущие расходы учреждений.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6. Приложение 1 «Прогнозируемый общий объем доходов бюджета города Глазова на 2022 год и на плановый период 2023 и 2024 годов, согласно классификации доходов бюджетов Российской Федерации» изложить в прилагаемой к настоящему решению редак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4"/>
        </w:rPr>
      </w:pPr>
      <w:r>
        <w:rPr>
          <w:szCs w:val="24"/>
        </w:rPr>
        <w:t>7. Приложение 4 «Ведомственная структура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8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2 год и на плановый период 2023 и 2024 годов»  изложить в прилагаемой к настоящему решению редак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9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10. Приложение 7 «Распределение бюджетных ассигнований, направляемых на исполнение публичных нормативных обязательств за счет средств бюджета города Глазова 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2 год и на плановый период 2023 и 2024 годов» изложить в прилагаемой к настоящему решению реда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 xml:space="preserve">12. Приложение 9 «Объем  бюджетных ассигнований дорожного фонда муниципального образования «Город Глазов»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9»  сентября 2022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54:00Z</dcterms:created>
  <dc:creator>duma04</dc:creator>
  <dc:description/>
  <cp:keywords/>
  <dc:language>en-US</dc:language>
  <cp:lastModifiedBy>Дума - Начальник отдела 01</cp:lastModifiedBy>
  <cp:lastPrinted>2022-09-14T09:55:00Z</cp:lastPrinted>
  <dcterms:modified xsi:type="dcterms:W3CDTF">2022-09-29T13:30:00Z</dcterms:modified>
  <cp:revision>3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