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орода Глазова за 2023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7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18,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Ольга Урсегова</cp:lastModifiedBy>
  <cp:lastPrinted>2020-02-27T12:09:00Z</cp:lastPrinted>
  <dcterms:modified xsi:type="dcterms:W3CDTF">2024-02-16T11:42:00Z</dcterms:modified>
  <cp:revision>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