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июнь 2024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20.12.2023 № 443 «</w:t>
      </w:r>
      <w:r>
        <w:rPr>
          <w:szCs w:val="24"/>
        </w:rPr>
        <w:t>О бюджете города Глазова на 2024 год и на плановый период 2025 и 2026 годов (ред. от 28.02.2024 № 461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4 год и на плановый период 2025 и 2026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20.12.2023 № 443 «О бюджете города Глазова на 2024 год и на плановый период 2025 и 2026 годов» (ред. от 28.02.2024 № 461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«1. Утвердить основные характеристики бюджета города Глазова на 2024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1) прогнозируемый общий объем доходов бюджета города Глазова на 2024 год согласно классификации доходов бюджетов Российской Федерации в сумме 3 500 451,41 тыс. руб., в том числе объем межбюджетных трансфертов, получаемых из бюджетов бюджетной системы Российской Федерации, в сумме 2 289 100,47 тыс.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2) общий объем расходов бюджета города Глазова в сумме 3 605 394,32 тыс.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3) дефицит бюджета города Глазова в сумме 104 942,91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5 года в сумме 490 558,39 тыс.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2. Утвердить основные характеристики бюджета города Глазова на 2025 год и на 2026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1) прогнозируемый общий объем доходов бюджета города Глазова на</w:t>
        <w:br/>
        <w:t>2025 год согласно классификации доходов бюджетов Российской Федерации в сумме 2 819 069,32 тыс.руб., в том числе объем межбюджетных трансфертов, получаемых из бюджетов бюджетной системы Российской Федерации, в сумме 2 139 533,72 тыс.руб., и на 2026 год в сумме 2 520 402,47 тыс.руб., в том числе  объем межбюджетных трансфертов, получаемых из бюджетов бюджетной системы Российской Федерации, в сумме 1 811 099,97 тыс.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spacing w:lineRule="auto" w:line="244"/>
        <w:ind w:firstLine="684"/>
        <w:rPr>
          <w:szCs w:val="24"/>
        </w:rPr>
      </w:pPr>
      <w:r>
        <w:rPr>
          <w:szCs w:val="24"/>
        </w:rPr>
        <w:t>2) общий объем расходов бюджета города Глазова на 2025 год в сумме</w:t>
        <w:br/>
        <w:t>2 879 069,32 тыс.руб., в том числе условно утвержденные расходы в сумме</w:t>
        <w:br/>
        <w:t xml:space="preserve">25 213,74 тыс.руб., и на 2026 год в сумме 2 575 402,47 тыс.руб., в том числе условно утвержденные расходы в сумме 51 655,83 тыс.руб.; </w:t>
      </w:r>
    </w:p>
    <w:p>
      <w:pPr>
        <w:pStyle w:val="Normal"/>
        <w:spacing w:lineRule="auto" w:line="244"/>
        <w:ind w:firstLine="684"/>
        <w:rPr/>
      </w:pPr>
      <w:r>
        <w:rPr>
          <w:szCs w:val="24"/>
        </w:rPr>
        <w:t xml:space="preserve">3) дефицит бюджета города Глазова на 2025 год  в сумме 60 000,00 тыс.руб. и на 2026 год в сумме 55 000,0 тыс.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50 558,39 тыс. руб. и на 1 января 2027 года в сумме 605 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города Глазова в 2024 году в размере  9 500,00 тыс. руб., в 2025 году в размере 18 400,00 тыс. руб., в 2026 году в размере 18 400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3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4 год в сумме 143 416,37 тыс. руб., на 2025 год в сумме 116 492,00 тыс. руб. и на 2026 год в сумме 102 076,68 тыс. руб. согласно приложению 8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пункт 3 статьи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684"/>
        <w:rPr>
          <w:szCs w:val="24"/>
        </w:rPr>
      </w:pPr>
      <w:r>
        <w:rPr>
          <w:szCs w:val="24"/>
        </w:rPr>
        <w:t>«Установить, что в 2024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города Глазова, в объеме 5 000,00 тыс. руб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</w:rPr>
        <w:t xml:space="preserve">Автономной некоммерческой организации  «Центр 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"Центр дополнительного образования "ПОЛЁТ" – 4,03 тыс.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«Детский оздоровительно – образовательный (профильный) центр «Грация» - 7,51 тыс.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"Центр эстетического воспитания детей" – 6,31 тыс.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Негосударственное образовательное частное учреждение высшего образования "Московский финансово-промышленный университет "Синергия" – 145,42 тыс.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5. Статью 9 изложить в следующей редакции:</w:t>
      </w:r>
    </w:p>
    <w:p>
      <w:pPr>
        <w:pStyle w:val="Normal"/>
        <w:spacing w:lineRule="auto" w:line="240"/>
        <w:ind w:firstLine="741"/>
        <w:rPr>
          <w:szCs w:val="24"/>
        </w:rPr>
      </w:pPr>
      <w:r>
        <w:rPr>
          <w:szCs w:val="24"/>
        </w:rPr>
        <w:t>«Утвердить объем бюджетных ассигнований дорожного фонда город Глазова на 2024 год в сумме 140 799,83 тыс. руб., на 2025 год в сумме 129 654,60 тыс. руб. и на 2026 год в сумме 133 905,5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41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6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4 год в объеме 50 150, 31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48 591,03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/>
      </w:pPr>
      <w:r>
        <w:rPr>
          <w:szCs w:val="24"/>
        </w:rPr>
        <w:t>602,57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956,71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autoSpaceDE w:val="false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7. приложение 1 «Прогнозируемый общий объем доходов бюджета города Глазова на 2024 год и на плановый период 2025 и 2026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8. приложение 2 «Источники финансирования дефицита бюджета города Глазова на 2024 год и плановый период 2025 и 2026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9. приложение 4 «Ведомственная структура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10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1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2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3. приложение 9 «Объем  бюджетных ассигнований дорожного фонда города Глазова на 2024 год и плановый период 2025 и 2026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февраль 2024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9"/>
        </w:tabs>
        <w:ind w:left="1689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b/>
      <w:sz w:val="24"/>
      <w:lang w:val="en-US" w:eastAsia="en-US"/>
    </w:rPr>
  </w:style>
  <w:style w:type="character" w:styleId="Style12">
    <w:name w:val=" Знак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Fin01</cp:lastModifiedBy>
  <cp:lastPrinted>2023-12-08T13:30:00Z</cp:lastPrinted>
  <dcterms:modified xsi:type="dcterms:W3CDTF">2024-06-11T04:28:00Z</dcterms:modified>
  <cp:revision>1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