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 01.01.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108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Библиотечно-информационное обслуживание населения города Глазова»</w:t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актической обеспеченности общедоступными библиотеками муниципального образования «Город Глазов» от нормативной потребност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библиотечного фонда общедоступных библиотек  на 1000 человек населени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6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кращение объёма фонда ввиду его износ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емпляр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а библиографических записей, введенных в сводный электронный каталог библиотек Удмуртской Республик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5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убличных библиотек, подключенных к сети Интернет, в общем количестве библиотек муниципального образования «Город Глазов»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Организация досуга и предоставление услуг муниципальными учреждениями культуры»</w:t>
            </w:r>
          </w:p>
        </w:tc>
      </w:tr>
      <w:tr>
        <w:trPr>
          <w:trHeight w:val="2058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ень фактической обеспеченности парками культуры и отдыха от нормативной потребност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 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зала на стационаре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8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9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величение количества передвижных выставок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величение количества выставочных проектов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экскурсий, лекций, мероприят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видов декоративно-прикладного искусст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 объектов материального культурного наследия, введенных в электронную базу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 и гармонизация межэтнических отношений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ность участников мероприятий по национально-культурной тематике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13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13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01,5% 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1,4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</w:tr>
      <w:tr>
        <w:trPr>
          <w:trHeight w:val="4236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руководителей и специалистов муниципальных учреждений культуры города Глазова, прошедших в течение отчётного года повышение квалификации или профессиональную переподготовку в общей численности работник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и специалистов муниципальных учреждений культуры города Глазова в возрасте до 35 лет в общем числе руководителей и специалист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ность в кадрах в муниципальных учреждениях культуры города Глазова (свободные вакансии)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х 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я муниципальных учреждений культуры МО «Город Глазов» в общем количестве учреждений культуры, с руководителями которых заключены эффективные контракты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рограмм (проектов) в сфере культуры города Глазова, получивших финансовую поддержку из бюджета УР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ень удовлетворённости населением качеством и доступностью муниципальных услуг в сфере культуры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объектов культурного наследия и объектов, обладающих признаками памятников, расположенных на территории МО «Город Глазов», находящихся в удовлетворительном состояни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7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1"/>
        <w:gridCol w:w="474"/>
        <w:gridCol w:w="419"/>
        <w:gridCol w:w="2099"/>
        <w:gridCol w:w="2259"/>
        <w:gridCol w:w="1417"/>
        <w:gridCol w:w="1578"/>
        <w:gridCol w:w="1929"/>
        <w:gridCol w:w="2053"/>
        <w:gridCol w:w="1974"/>
      </w:tblGrid>
      <w:tr>
        <w:trPr>
          <w:trHeight w:val="23" w:hRule="atLeast"/>
        </w:trPr>
        <w:tc>
          <w:tcPr>
            <w:tcW w:w="189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2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5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92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0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0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казание муниципальной услуги «Осуществление библиотечного, библиографического и информационного обслуживания пользователей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ные подразделения 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е обслуживание 45 000 пользователей, в том числе пользователей до 14 лет – 15 600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660 пользователей, в том числе пользователей до 14 лет – 16 318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мероприятий регионального значения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ие региональной молодежной научно-практической конференции «Город Глазов и Глазовский райо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вв.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ябрь 2016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научного и культурного потенциала жителей города Глазова и Глазовского района в возрасте 15-17 лет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частников – 118 человек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региональной научно-практической конференции «Поскрёбышевские чтения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тябрь 2016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хранение и пропаганда литературного наследия О.А. Поскребышева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частников – 215 человек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мероприятий городского значения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городского конкурса «Юный правовед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, 2017, 2019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и развитие правовой культуры жителей города Глазова в возрасте 12-14 лет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2016 год данное мероприятие не запланирован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городского конкурса «Юный библиограф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нтябрь 2016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и развитие информационной культуры жителей города Глазова в возрасте 12-14 лет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частников – 70 человек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научно-вспомогательных, рекомендательных пособий краеведческого характера.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населения научной и рекомендательной информацией краеведческого характера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о 12 пособи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5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ремонтных 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дания Центральной детской библиотеки (ул. М. Гвардии, 7); реконструкция кровли Набережного филиала (ул. Советская, 2) и Публичной научной библиотеки им. В.Г. Короленко (ул. Калинина, 4а); оборудование пандусами Публичной научной библиотеки им. В.Г. Короленко (ул. Калинина, 4а) и Детского филиала (ул. Пряженникова,33)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ы не проводи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бюджетного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орудование зданий и помещений автоматическими установками пожаротушения, пожарной автоматикой с передачей сигнала о пожаре, системами вытяжной противодымной вентиляции, эвакуационным освещением, системами оповещения людей о пожаре и др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и ремонт АПС, проверка и промывка ПК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бюджетное финансирование</w:t>
            </w:r>
          </w:p>
        </w:tc>
      </w:tr>
      <w:tr>
        <w:trPr>
          <w:trHeight w:val="453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охране труда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ьная оценка условий труда – 132 рабочих мес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проведение периодического медосмотра сотрудник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- 132 сотрудника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и проверка знаний по охране труда и пожарной безопасности руководителей и специалистов -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курс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приобретение спецодежды и средств индивидуальной защиты для технического персонала – 28 человек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специальная оценка условий труда – 12 рабочих мест (Набережный филиал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бюджетное финансирование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Организация досуга и предоставление услуг муниципальными учреждениями культуры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редоставление культурно-массовых мероприятий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Культурный центр «Россия», МБУК «Культурно-спортивный центр «Победа»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Ежегодно муниципальными учреждениями культуры будут организованы и проведены около 4,0 тысяч мероприятий, том числе около 2,0 тысяч на платной основе. Количество посетителей  составит от 93,1 тыс.чел. в 2013 году до 117,5 тыс.чел. к 2020 году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овано и проведено 2713 мероприятий, в том числе 1420  на платной основе. Количество посетителей  составило 165274 .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оказ спектаклей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К «Глазовский драматический театр «Парафраз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 муниципальным драматическим театром «Парафраз» будет подготовлено и выпущено не менее 3-х спектаклей, количество посетителей составит более 13000 человек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6 году глазовским драматическим театром выпущено 3 новых спектакля, количество посетителей составило 11,2 тыс.чел.14105 человек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редоставление доступа к музейным ценностям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сетителей музея составит от 81600 чел. в 2013 году до 84480 чел.  2020 году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сетителей музея составило 47095 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работы «Сохранение нематериального и материального культурного наследия народов Российской Федерации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ентр ремесел»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 количество информации по декоративно-прикладному искусству, введенное в электронную базу, составит 120 мб; ежегодно будет создано около 800 изделий декоративно-прикладного искусства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информации по декоративно-прикладному искусству, введенное в электронную базу, составило 120  мб; создано 811 изделий декоративно-прикладного искусств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 (р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конструкция и капитальные ремонты, укрепление материально-технической базы, противопожарные мероприятия, мероприятия по охране труда, уплата налогов и др.)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Культурный центр «Россия», МБУК «Культурно-спортивный центр «Победа»,  МБУК «Центр ремесел», МБУК «Глазовский краеведческий музей»,  МУК «Глазовский драматический театр «Парафраз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МК «Родник», капитальные ремонты зданий КЦ «Россия» и кинотеатра «Родина», ремонт кровли КСЦ «Победа»; приобретение нового и замена устаревшего оборудования, аппаратуры, мебели; устранение замечаний надзорных органов,  проведение специальной оценки условий труда и периодических медосмотров сотрудников; обучение и проверка знаний по охране труда и т.д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изведены частично за счёт внебюджетных средств учреждени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70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 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03.3 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еализация национальной политики  и гармонизация межэтнических отношений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Дом дружбы народов»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реждения культуры и дополнительного образования детей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дакция газеты «Иднакар»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муниципальной работы «Организация мероприятий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-2020 годы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посетителей  к концу 2016  году составит 9000 тыс.чел.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мероприятий    составит 263 ед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посетителей  к концу 2016  году составило _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eastAsia="ru-RU"/>
              </w:rPr>
              <w:t>9139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тыс.чел.;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оличество мероприятий    составило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eastAsia="ru-RU"/>
              </w:rPr>
              <w:t>263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ед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муниципальной работы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клубных формирований 18 ед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клубных формирований 18 ед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еализации муниципальной подпрограммы (реконструкция и капитальные ремонты, укрепление материально-технической базы, противопожарные мероприятия, мероприятия по охране труда, уплата налогов и др.)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МК «Родник»,  приобретение нового и замена устаревшего оборудования, аппаратуры, мебели; устранение замечаний надзорных органов,  проведение специальной оценки условий труда и периодических медосмотров сотрудников; обучение и проверка знаний по охране труда и т.д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ведена специальная оценка условий труда в 2016 году - 8 рабочих мест (сумма: 14 тыс.руб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содержание клуба «Родник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5-2020 годы 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Проведение мероприятий по популяризации национальных культур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Дом дружбы народов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Глазовский краеведческий музей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ЦБС г. Глазова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образования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дошкольного образования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5-2020 годы 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месяцев 2016 года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пуляризация культуры народов, проживающих в  Глазов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знакомление жителей города с народными обрядами народов, проживающих в Глазов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крепление  духовной общности народов, проживающих в Глазове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спитание толернатности, уважительного отношения к представителям разных народов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щение детей к  национальному языку, популяризация и пропаганда изучения татарского и удмуртского языка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Городской праздник «Масленица»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Межнациональная елка для активистов НКО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аздник - Фестиваль «Этномода»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Открытый фестиваль танцев народов мира «Танцующий мир»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армянский танец, - русский танец, - татарский танец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современный танец (хип - хоп), -современный танец (брейк-данс)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гала-концерт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Городской конкурс чтецов «С чего начинается Родина»: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этап: «И помнит мир спасенный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знавательная программа «Урок  толерантности»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Торжественное мероприятие, посвященное Дню народного единства и 96-й годовщине государственности Удмуртии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Открытие творческого сезона с нацио-нально-культурными объединениями МБУК ДДН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-й межнациональный конкурс семей «Жизнь замечательных семей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eastAsia="ru-RU"/>
              </w:rPr>
              <w:t xml:space="preserve">Лекции: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«Бесермянский народный костюм»  2.«Календарные обряды удмуртов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 «Блюда удмуртской кухни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eastAsia="ru-RU"/>
              </w:rPr>
              <w:t>Экскурсии- мероприятия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«Мы-удмурты» (знакомство с удмуртским национальным костюмом)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2. «Все цвета радуги» (знакомство с национальными удмуртскими, бесермянскими, татарскими головными уборами)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3. «В гости к татарам»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 «От зернышка до каравая» (о том, с какой любовью в удмуртских деревнях выращивали и пекли хлеб)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5. «Сарафан и шортдэрем» (знакомство с удмуртским и русским костюмом)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. «Икча-кукча» (знакомство с удмуртскими загадками, считалками, закличками).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. «Ӟечбуресь, перепеч!» (о блюдах удмуртской кухни)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. «В удмуртском платье найдем цвет флага» (посвящается Дню государственности Удмуртии. Символы Удмуртии и удмуртского костюма).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. «Лапша про Лопшо» (про героя удмуртских сказок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 «Лопшо Педунь и жадная купчиха» (о новых приключениях героя удмуртских сказок)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1. «Связь времен» (образы из древних удмуртских легенд. Скульптуры возле музея).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eastAsia="ru-RU"/>
              </w:rPr>
              <w:t>Выставка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«Пинал пыртон» (об удмуртских обрядах в честь рождения ребенка)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ступление музейного театра народного костюма «Кабачи с этнографической композицией «Ческыт мед луоз!» в общегородском мероприятии «Успенская ярмарка» 13.08.2016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Дни национальных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ультур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Дом дружбы народов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зовское отделение «Удмурт Кенеш»;Общество русской культуры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ство бесермянского народ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ество азербайджанцев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Одлар юрду»; Общество «Масис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ГНКА «Видергебурт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зовское отделение ОЦЕК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правление образования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дошкольного образования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2015-2020 годы 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щение  детей и взрослых к национальным культурам народов, проживающих на территории города Глаз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аздники удмуртской культур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атурный вечер любителей поэзии, знакомство с творчеством глазовских ав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ая программа «Табань-клуб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я «Поговорим на удмуртском язык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ой конкурс молодёжной удмуртской песни «Удмурт гуръес» («Напевы родного края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татарской культу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атарский фейерверк (Новогодние гуляни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рытие дней татарской культуры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БУК ДДН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езентация выставки художника  Ильшата Касимова «Родные мотив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 книги М.К.Гудковой «Марийкины рассказ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чер отдыха «В кругу друзей», мастер-класс «Татарские игры, тан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стиваль народных умельцев «Душа татарской культуры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Городской конкурс«Чак- ча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ыставка «Народные умельц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ытие дней татарской культуры. Концертная программа ансамбля художественной самодеятельности «Дуслык» г.Ижев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русс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ой конкурс русской песни «Ты живи моя Россия - славься Русская земля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ка фотокартин «Гагарин 100 лет тому наз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ая  программа « Где тепло-там и добр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ие Дней русской культуры, концертная программа «Русские сез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чер этнической музыки «Русская песня и удмуртский крезь на родине П.И.Чайковско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чер русского роман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ытие дней русской культуры, концертная программа «Крутись веретенц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бесермянской культу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еминар «Современное состояние и проблемы развития бесермян- коренного малочисленного народа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ое собрание РОО «Общество бесермянского народа в УР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азербайджанс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ая программа «Лариса Долина – одесситка родом из Бак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ая программа «Игры и танцы Азербайджа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Ее звали Марал»,выставка репродукций работ Народного художника Азербайджана Марал Рахманзаде, посвященная 100-летнему юбилею мастера, в рамках дней азербайджанско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армянс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ая программа «Путешествие в страну семицвет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о-познавательная программа «Шарль Азнавур – жизнь любв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ая программа «Ованес Тумонян –великий сказоч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ие и закрытие дней армянской культуры «Моё имя – Айаст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ая программа «Плетись божественный вен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ой конкурс чтецов «Живи моя страна Наи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немец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еча католической пасх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еча католического Рожд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чер немецкой кух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ая программа «Музыка моей души», посвященная творчеству Анны Гер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здники еврейской культ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здник «Пури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здник «Ханука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ддержка деятельности национально-культурных общественных организаций (организация и проведение семинаров, практикумов, мастер-классов, предоставление помещений и оборудования в Доме дружбы народов и иных 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ых учреждениях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нформирование  о деятельности национально-культурных общественных организаций)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Дом дружбы народов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10.-17.10.16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еминар «Удмуртская народная кукла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еминар «Каковы наши одеяния - таковы наши деяния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еминар «Современное состояние и проблемы развития бесермян- коренного малочисленного народа Российской Федерации»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астер-класс  «Армянский танец»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астер-класс «Татарский танец»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астер-класс «Русский танец»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астер – класс «Брейк данс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астер - класс «Хип-хоп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астер-класс «Делаем сказку своими руками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астер класс «Татарская тюбитейка» и т.д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Выставка «Страна распахнутых дверей» (Азербайджан глазами художников разных стран и эпох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9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онное, научное, методическое обеспечение формирования культуры в обществе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инистерство национальной политики УР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дакция газеты «Иднакар»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КО города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Дом дружбы народов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образов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месяцев 20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кращение дефицита издательской продукции на национальных языках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Дом дружбы народов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КСЦ «Победа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КЦ «Россия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Центр ремесел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дача молодому поколению богатство культуры народов проживающих в городе, через обряды, промысла, ремесла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Этнографическая экспедиция в деревни Мысы, Сидорёнки, Абрамёнки, по-чинок Левятский Кезского района УР, с целью сбора этнографической информации и пополнения фондов музея. По результатам экспедиции написан отчет по теме «Народный костюм русских старообрядцев севера Удмуртии. На примере д. Абрамёнки Кезского р-на УР» В дар музея передано 5 ед. предметов музейного значения. (1 - 3 июня 2016 г.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Родовое поселение «Родники», Красногорский р-н, июнь 2016 г. (МБУК ДДН,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луб «Родники» (при обществе русской культуры)</w:t>
              <w:tab/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ль-Изучение и сохранение старинных русских песен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Этнографическая экспедиция «Ткачество, вышивка полотенец, скатертей, покрывал», д. Ягошур Глазовского района, июль 2016 г., (МБУК «Центр ремесел») Цель - Изучение и сохранение старинных рисунков вышивки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оздание реестра объектов нематериального культурного наследия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eastAsia="ru-RU"/>
              </w:rPr>
              <w:t>Танцевальное творче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зрождение словесно русских хороводов (МБУК ДДН, Клуб «Родники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ри обществе   русской культуры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eastAsia="ru-RU"/>
              </w:rPr>
              <w:t>Инструментальное творче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учение и возрождение старинного удмуртского инструмента «Крезь» (МБУ ДО ДШИ №1 совместно с МБУК «Дом дружбы народов»);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  <w:lang w:eastAsia="ru-RU"/>
              </w:rPr>
              <w:t>Праздники и обряды, игры, заговоры, приговоры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ядовый праздник «Крещенские вечерки»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рмянский праздник «Трндез»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аздник «Ивана Купала»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ядовый праздник «Коляда»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ариный праздник «Новолетие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Славянский новый год);</w:t>
            </w:r>
          </w:p>
          <w:p>
            <w:pPr>
              <w:pStyle w:val="Style23"/>
              <w:ind w:right="-10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ариный праздник «Ярование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«Создание условий для реализации муниципальной программы «Развитие культуры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ализация установленных полномочий (функций) Управления культуры и молодёжной политики Администрации МО «Город Глазов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Ведение бухгалтерского и налогового учёта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ухгалтерского учета в муниципальных учреждениях куль 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 бухгалтерский учет в муниципальных учреждениях культуры МО «Город Глазов», произведена централизация бухгалтерий путём слияния в МБУ ЦБ «УКСиМП Администрации города Глазова». Объём сэкономленных бюджетных средств составил 885,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 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 (реконструкция и капитальные ремонты, укрепление материально-технической базы, противопожарные мероприятия, мероприятия по охране труда, уплата налогов и пр.)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культуры и молодёжной политики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реализации муниципальной подпрограммы в муниципальных учреждениях куль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ы условия для реализации муниципальной подпрограммы в муниципальных учреждениях культуры МО «Город Глазов» в части уплаты налог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культуры, не отнесённых к другим подпрограммам муниципальной программы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общегородских культурно-массовых мероприятий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 и проведено 21 общегородское культурно-массовое мероприятие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сохранения, использования и популяризации объектов культурного наследия.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культуры и молодёжной политики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доли объектов культурного наследия и объектов, обладающих признаками памятников, расположенных на территории муниципального образования «Город Глазов», находящихся в удовлетворительном состоянии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работа с собственниками и балансодержателями объектов культурного наследия по обеспечению текущих ремонтов и сезонного благоустройства. Количество объектов, находящихся в удовлетворительном состоянии осталось на прежнем уровне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квалификации, подготовка и переподготовка кадров муниципальных учреждений культуры МО «Город Глазов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, подготовка и переподготовка кадров муниципальных учреждений культуры МО «Город Глазов» осуществляется на базе АОУ ДПО УР «Центр повышения квалификации работников культуры УР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рсы повышения квалификации и переподготовку прошли 45 работников муниципальных учреждений культуры М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ализация комплекса мер, направленных на обеспечение квалифицированными кадрами муниципальных учреждений культуры МО «Город Глазов» 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валифицированными кадрами муниципальных учреждений куль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правлены запросы в учреждения высшего и среднего профессионального образования по требуемым специальностям, а также сведения об имеющихся вакансиях. В учреждения культуры принято на работу 5 молодых специалистов. Проводится работа по формированию кадрового резерва на всех уровнях должностей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(целевой набор)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адров для муниципальных учреждений куль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целевому набору молодые специалисты не принима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хождения студентами производственной практики в учреждениях культуры города Глазова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адров для муниципальных учреждений куль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сполнено в связи с отстутствием в городе Глазове учреждений ВПО и СПО с подготовкой специалистов требуемых специальност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дивидуального сопровождения молодых специалистов по месту работы путём развития наставнической деятельности с привлечением опытных работников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адров для муниципальных учреждений куль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передача опыта работа молодым специалистам через наставничество (3 молодых специалиста в МБУК «КСЦ «Победа», 2 молодых специалиста в КЦ «Россия»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вершенствование механизма формирования 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финансо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а формирования 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работка и внедрение системы мотивации руководителей муниципальных учреждений культуры города Глазова на основе заключения эффективных контрактов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финансов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имущественных отношени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учреждениях культуры к концу 2016 года 100 % руководителей переведены на «эффективные контракты», ведётся работа по переводу сотрудников учреждени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работка показателей эффективности деятельности руководителей муниципальных учреждений культуры МО «Город Глазов»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аны показатели эффективности деятельности руководителей муниципальных учреждений культур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несение изменений в муниципальные правовые акты, регулирующие вопросы оплаты труда работников муниципальных учреждений культуры 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ламентация деятельности в области установления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менений по вопросам оплаты труда работников муниципальных учреждений культуры, в отчетном периоде не было. Запланировано на 1-е полугодие 2017 г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лючение эффективных контрактов с руководителями муниципальных учреждений культуры города Глазова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руководителями муниципальных учреждений культуры заключены эффективные контракт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культуры и молодёжной политики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4 учреждениях культуры была проведена независимая оценка качества предоставляемых услуг (МБУК «ДДН», МБУК «КСЦ «Победа», МБУК «КЦ «Россия», Глазовский драматический театр «Парафраз»)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системы мониторинга удовлетворённости потребителей муниципальных услуг их качеством и доступностью в муниципальных учреждениях культуры города Глазова 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квартально во всех учреждениях культуры осуществляется мониторинг удовлетворенности населения качеством  предоставления услуг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ровень удовлетворённости в 2016 году составил 90%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ценки населением качества и доступности муниципальных услуг в сфере культуры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 анкетирование среди посетителей во всех учреждениях культур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бликация на официальном сайте МО «Город Глазов» и поддержание в актуальном состоянии информации об Управлении культуры и молодёжной политики, а также муниципальных учреждениях культуры города Глазова, контактных телефонах, адресах электронной почты </w:t>
            </w:r>
          </w:p>
        </w:tc>
        <w:tc>
          <w:tcPr>
            <w:tcW w:w="2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месяцев 2016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азвитие культуры»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программа «Организация досуга и предоставление услуг муниципальными учреждениями культуры»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758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03.3 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 и гармонизация межэтнических отношений»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7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611"/>
        <w:gridCol w:w="1701"/>
        <w:gridCol w:w="1008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1461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отчётном периоде изменения в муниципальную программу не внос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 О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54 60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Arial Unicode MS" w:cs="Tahoma"/>
      <w:kern w:val="2"/>
      <w:szCs w:val="24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D6DK2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1:00Z</dcterms:created>
  <dc:creator>Елена Протопопова</dc:creator>
  <dc:description/>
  <dc:language>en-US</dc:language>
  <cp:lastModifiedBy>Проц О.А</cp:lastModifiedBy>
  <cp:lastPrinted>2016-07-07T11:51:00Z</cp:lastPrinted>
  <dcterms:modified xsi:type="dcterms:W3CDTF">2017-04-14T07:51:00Z</dcterms:modified>
  <cp:revision>2</cp:revision>
  <dc:subject/>
  <dc:title/>
</cp:coreProperties>
</file>