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eastAsia="ru-RU"/>
        </w:rPr>
        <w:t xml:space="preserve">Форма 2. </w:t>
      </w:r>
      <w:hyperlink r:id="rId2">
        <w:r>
          <w:rPr>
            <w:rStyle w:val="InternetLink"/>
            <w:rFonts w:cs="Times New Roman" w:ascii="Times New Roman" w:hAnsi="Times New Roman"/>
            <w:color w:val="000000"/>
            <w:sz w:val="24"/>
            <w:szCs w:val="24"/>
            <w:lang w:eastAsia="ru-RU"/>
          </w:rPr>
          <w:t>Отчет</w:t>
        </w:r>
      </w:hyperlink>
      <w:r>
        <w:rPr>
          <w:rFonts w:cs="Times New Roman" w:ascii="Times New Roman" w:hAnsi="Times New Roman"/>
          <w:sz w:val="24"/>
          <w:szCs w:val="24"/>
          <w:lang w:eastAsia="ru-RU"/>
        </w:rPr>
        <w:t xml:space="preserve"> о выполнен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3">
        <w:r>
          <w:rPr>
            <w:rStyle w:val="InternetLink"/>
            <w:rFonts w:cs="Times New Roman" w:ascii="Times New Roman" w:hAnsi="Times New Roman"/>
            <w:b/>
            <w:color w:val="000000"/>
            <w:sz w:val="24"/>
            <w:szCs w:val="24"/>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w:t>
      </w:r>
    </w:p>
    <w:p>
      <w:pPr>
        <w:pStyle w:val="Normal"/>
        <w:spacing w:lineRule="auto" w:line="240" w:before="120" w:after="0"/>
        <w:jc w:val="center"/>
        <w:rPr/>
      </w:pPr>
      <w:r>
        <w:rPr>
          <w:rFonts w:cs="Times New Roman" w:ascii="Times New Roman" w:hAnsi="Times New Roman"/>
          <w:b/>
          <w:sz w:val="24"/>
          <w:szCs w:val="24"/>
          <w:lang w:eastAsia="ru-RU"/>
        </w:rPr>
        <w:t>по состоянию за 12 месяцев 2016 года</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332" w:type="dxa"/>
        <w:jc w:val="left"/>
        <w:tblInd w:w="0" w:type="dxa"/>
        <w:tblLayout w:type="fixed"/>
        <w:tblCellMar>
          <w:top w:w="0" w:type="dxa"/>
          <w:left w:w="108" w:type="dxa"/>
          <w:bottom w:w="0" w:type="dxa"/>
          <w:right w:w="108" w:type="dxa"/>
        </w:tblCellMar>
      </w:tblPr>
      <w:tblGrid>
        <w:gridCol w:w="5245"/>
        <w:gridCol w:w="7087"/>
      </w:tblGrid>
      <w:tr>
        <w:trPr/>
        <w:tc>
          <w:tcPr>
            <w:tcW w:w="5245" w:type="dxa"/>
            <w:tcBorders/>
          </w:tcPr>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7087" w:type="dxa"/>
            <w:tcBorders/>
          </w:tcPr>
          <w:p>
            <w:pPr>
              <w:pStyle w:val="Normal"/>
              <w:spacing w:lineRule="auto" w:line="240" w:before="40" w:after="4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витие образования и воспитание» на 2015-2020 год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046" w:type="dxa"/>
        <w:jc w:val="center"/>
        <w:tblInd w:w="0" w:type="dxa"/>
        <w:tblLayout w:type="fixed"/>
        <w:tblCellMar>
          <w:top w:w="0" w:type="dxa"/>
          <w:left w:w="108" w:type="dxa"/>
          <w:bottom w:w="0" w:type="dxa"/>
          <w:right w:w="108" w:type="dxa"/>
        </w:tblCellMar>
      </w:tblPr>
      <w:tblGrid>
        <w:gridCol w:w="474"/>
        <w:gridCol w:w="418"/>
        <w:gridCol w:w="474"/>
        <w:gridCol w:w="416"/>
        <w:gridCol w:w="2695"/>
        <w:gridCol w:w="1555"/>
        <w:gridCol w:w="1150"/>
        <w:gridCol w:w="1206"/>
        <w:gridCol w:w="2238"/>
        <w:gridCol w:w="2446"/>
        <w:gridCol w:w="1974"/>
      </w:tblGrid>
      <w:tr>
        <w:trPr>
          <w:trHeight w:val="23" w:hRule="atLeast"/>
        </w:trPr>
        <w:tc>
          <w:tcPr>
            <w:tcW w:w="1782"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Код аналитической программной классификации</w:t>
            </w:r>
          </w:p>
        </w:tc>
        <w:tc>
          <w:tcPr>
            <w:tcW w:w="269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именование подпрограммы,                                                основного мероприятия, мероприятия</w:t>
            </w:r>
          </w:p>
        </w:tc>
        <w:tc>
          <w:tcPr>
            <w:tcW w:w="155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ветственный исполнитель, соисполнители</w:t>
            </w:r>
          </w:p>
        </w:tc>
        <w:tc>
          <w:tcPr>
            <w:tcW w:w="115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Срок выполнения плановый </w:t>
            </w:r>
          </w:p>
        </w:tc>
        <w:tc>
          <w:tcPr>
            <w:tcW w:w="120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Срок выполнения фактический</w:t>
            </w:r>
          </w:p>
        </w:tc>
        <w:tc>
          <w:tcPr>
            <w:tcW w:w="223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жидаемый непосредственный результат</w:t>
            </w:r>
          </w:p>
        </w:tc>
        <w:tc>
          <w:tcPr>
            <w:tcW w:w="244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Достигнутый результат на конец отчетного периода</w:t>
            </w:r>
          </w:p>
        </w:tc>
        <w:tc>
          <w:tcPr>
            <w:tcW w:w="197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облемы, возникшие в ходе реализации мероприят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П</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Пп</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ОМ</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ru-RU"/>
              </w:rPr>
              <w:t>М</w:t>
            </w:r>
          </w:p>
        </w:tc>
        <w:tc>
          <w:tcPr>
            <w:tcW w:w="269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5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3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4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7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eastAsia="ru-RU"/>
              </w:rPr>
            </w:pPr>
            <w:r>
              <w:rPr>
                <w:rFonts w:cs="Times New Roman" w:ascii="Times New Roman" w:hAnsi="Times New Roman"/>
                <w:b/>
                <w:bCs/>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b/>
                <w:b/>
                <w:bCs/>
                <w:sz w:val="18"/>
                <w:szCs w:val="18"/>
                <w:lang w:eastAsia="ru-RU"/>
              </w:rPr>
            </w:pPr>
            <w:r>
              <w:rPr>
                <w:rFonts w:cs="Times New Roman" w:ascii="Times New Roman" w:hAnsi="Times New Roman"/>
                <w:b/>
                <w:sz w:val="18"/>
                <w:szCs w:val="18"/>
              </w:rPr>
              <w:t>Развитие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15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2238"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244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c>
          <w:tcPr>
            <w:tcW w:w="197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качества дошкольного образования в муниципальном образовании "Город Глаз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На 31.12.2016г. муниципальная услуга оказана 6517 чел.</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чередность детей с 1,5 до 3-х лет.</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убвенция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Выделены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сумме 410361,7 тыс.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ыми учреждениями муниципальных услуг, выполнение работ, финансовое обеспечение деятельности муниципальных учрежден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Обеспечено предоставление общедоступного и бесплатного дошкольного образования по основным общеобразовательным программам в 34 муниципальных образовательных организация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pPr>
            <w:r>
              <w:rPr>
                <w:rFonts w:cs="Times New Roman" w:ascii="Times New Roman" w:hAnsi="Times New Roman"/>
                <w:sz w:val="18"/>
                <w:szCs w:val="18"/>
                <w:lang w:eastAsia="ru-RU"/>
              </w:rPr>
              <w:t>Уплата налога на имущество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плата налога на имущество организаций муниципальными дошкольными образовательными организация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плачен налог на имущество организаций муниципальными дошкольными образовательными организациями </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8792,2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муниципальном образовании "Город Глазов".</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чет детей, претендующих на получение дошко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правлением дошкольного образования данная услуга оказывается на личном приёме, в МФЦ, а так же на региональном портале государственных и муниципальных услуг Удмуртской Республики и портале Госуслуг. За отчётный период поставлено в очередь 1364 ребёнк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казание муниципальной услуги "Предоставление информации о реализации в образовательных учреждениях программ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Информирование населения о деятельности муниципальных дошкольных 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В 34 дошкольных образовательных организациях города на информационных стендах, официальных сайтах размещена информация о реализуемых образовательных программа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green"/>
                <w:lang w:val="en-US" w:eastAsia="ru-RU"/>
              </w:rPr>
            </w:pPr>
            <w:r>
              <w:rPr>
                <w:rFonts w:cs="Times New Roman" w:ascii="Times New Roman" w:hAnsi="Times New Roman"/>
                <w:sz w:val="18"/>
                <w:szCs w:val="18"/>
                <w:lang w:val="en-US"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мер пожарной безопасност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Обеспечение условий пожарной безопасности в муниципальных дошкольных образовательных организациях</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 xml:space="preserve">На создание условий по пожарной безопасности потрачено </w:t>
            </w:r>
            <w:r>
              <w:rPr>
                <w:rFonts w:cs="Times New Roman" w:ascii="Times New Roman" w:hAnsi="Times New Roman"/>
                <w:color w:val="000000"/>
                <w:sz w:val="18"/>
                <w:szCs w:val="18"/>
                <w:lang w:eastAsia="ru-RU"/>
              </w:rPr>
              <w:t>842,68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пециальная оценка по условиям труд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12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Приведение рабочих мест в муниципальных дошкольных образовательных организациях в соответствие с установленными требования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пециальная оценка по условиям труда проведена в д/с №12,32,40,45. Общая сумма затраченных средств- 14.300 руб.</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9 рабочих мест приведены в соответствие с требованиям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ониторинг и анализ предписаний надзорных органов, принятие мер реагир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Муниципальные правовые акты</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ён анализ:</w:t>
            </w:r>
          </w:p>
          <w:p>
            <w:pPr>
              <w:pStyle w:val="Style25"/>
              <w:jc w:val="center"/>
              <w:rPr/>
            </w:pPr>
            <w:r>
              <w:rPr>
                <w:rFonts w:cs="Times New Roman" w:ascii="Times New Roman" w:hAnsi="Times New Roman"/>
                <w:sz w:val="18"/>
                <w:szCs w:val="18"/>
                <w:lang w:eastAsia="ru-RU"/>
              </w:rPr>
              <w:t>- предписаний Территориального отдела Управления Федеральной службы по надзору в сфере защиты прав потребителей и благополучия человека детских садов №12,15,20,28,30,33,37,</w:t>
            </w:r>
          </w:p>
          <w:p>
            <w:pPr>
              <w:pStyle w:val="Style25"/>
              <w:jc w:val="center"/>
              <w:rPr/>
            </w:pPr>
            <w:r>
              <w:rPr>
                <w:rFonts w:cs="Times New Roman" w:ascii="Times New Roman" w:hAnsi="Times New Roman"/>
                <w:sz w:val="18"/>
                <w:szCs w:val="18"/>
                <w:lang w:eastAsia="ru-RU"/>
              </w:rPr>
              <w:t>38,44,48,49,50,53,54,</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55,56.</w:t>
            </w:r>
          </w:p>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 xml:space="preserve">- </w:t>
            </w:r>
            <w:r>
              <w:rPr>
                <w:rFonts w:cs="Times New Roman" w:ascii="Times New Roman" w:hAnsi="Times New Roman"/>
                <w:sz w:val="18"/>
                <w:szCs w:val="18"/>
              </w:rPr>
              <w:t xml:space="preserve"> Государственным пожарным надзором детских садов №12,20. Приняты меры по устранению замечани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green"/>
                <w:lang w:eastAsia="ru-RU"/>
              </w:rPr>
            </w:pPr>
            <w:r>
              <w:rPr>
                <w:rFonts w:cs="Times New Roman" w:ascii="Times New Roman" w:hAnsi="Times New Roman"/>
                <w:sz w:val="18"/>
                <w:szCs w:val="18"/>
                <w:lang w:eastAsia="ru-RU"/>
              </w:rPr>
              <w:t>Для устранения замечаний необходимы большие финансовые вложения (ремонт крыш, замена мебели, окон и т.д.)</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сохранения и укрепления здоровья дет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величение индекса здоровь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Функционирование </w:t>
            </w:r>
            <w:r>
              <w:rPr>
                <w:rFonts w:cs="Times New Roman" w:ascii="Times New Roman" w:hAnsi="Times New Roman"/>
                <w:sz w:val="18"/>
                <w:szCs w:val="18"/>
              </w:rPr>
              <w:t>Республиканской опорной площадки по профилактике детского дорожно-транспортного травматизма в МБДОУ «Детский сад общеразвивающего вида №27».</w:t>
            </w:r>
          </w:p>
          <w:p>
            <w:pPr>
              <w:pStyle w:val="Style25"/>
              <w:jc w:val="center"/>
              <w:rPr>
                <w:rFonts w:ascii="Times New Roman" w:hAnsi="Times New Roman" w:cs="Times New Roman"/>
                <w:sz w:val="18"/>
                <w:szCs w:val="18"/>
                <w:highlight w:val="yellow"/>
              </w:rPr>
            </w:pPr>
            <w:r>
              <w:rPr>
                <w:rFonts w:cs="Times New Roman" w:ascii="Times New Roman" w:hAnsi="Times New Roman"/>
                <w:sz w:val="18"/>
                <w:szCs w:val="18"/>
                <w:lang w:eastAsia="ru-RU"/>
              </w:rPr>
              <w:t>2</w:t>
            </w:r>
            <w:r>
              <w:rPr>
                <w:rFonts w:cs="Times New Roman" w:ascii="Times New Roman" w:hAnsi="Times New Roman"/>
                <w:sz w:val="18"/>
                <w:szCs w:val="18"/>
              </w:rPr>
              <w:t>.Увеличение индекса здоровья воспитанников на 0,1%.</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устройство прилегающих территорий к зданиям и сооружениям муниципальных дошкольных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ие условий для проведения прогулок воспитанников в летний и зимний период</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 xml:space="preserve">Проведена </w:t>
            </w:r>
            <w:r>
              <w:rPr>
                <w:rFonts w:cs="Times New Roman" w:ascii="Times New Roman" w:hAnsi="Times New Roman"/>
                <w:sz w:val="18"/>
                <w:szCs w:val="18"/>
              </w:rPr>
              <w:t>проверка по итогам санитарно-гигиенической обработки зданий и территорий 33 детских садов и по подготовке к летнему - оздоровительному периоду.</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городские конкурсы:</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 «Зимняя планета детства» по созданию условий для  прогулок воспитаннико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 «Фейерверк лета» по благоустройству территорий в летний период. Участники- 33 детских сада. </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детских садах №4,25 построены новые теневые навесы.</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работы республиканских экспериментальных площадок, обеспечивающих разработку части образовательной программы с учетом региональных, национальных и этнокультурных особенност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1206" w:type="dxa"/>
            <w:tcBorders>
              <w:top w:val="single" w:sz="4" w:space="0" w:color="808080"/>
              <w:left w:val="single" w:sz="4" w:space="0" w:color="808080"/>
              <w:bottom w:val="single" w:sz="4" w:space="0" w:color="808080"/>
              <w:right w:val="single" w:sz="4" w:space="0" w:color="808080"/>
            </w:tcBorders>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2238"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ка части образовательной программы с учетом региональных, национальных и этнокультурных особенностей (региональная составляющая)</w:t>
            </w:r>
          </w:p>
        </w:tc>
        <w:tc>
          <w:tcPr>
            <w:tcW w:w="2446" w:type="dxa"/>
            <w:tcBorders>
              <w:top w:val="single" w:sz="4" w:space="0" w:color="808080"/>
              <w:left w:val="single" w:sz="4" w:space="0" w:color="808080"/>
              <w:bottom w:val="single" w:sz="4" w:space="0" w:color="808080"/>
              <w:right w:val="single" w:sz="4" w:space="0" w:color="808080"/>
            </w:tcBorders>
            <w:vAlign w:val="bottom"/>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Функционирование Республиканской экспериментальной площадки в МБДОУ «Центр развития ребёнка - детский сад №35». Разработка программы «Знакомим детей старшего дошкольного возраста с родным краем (Удмуртской Республико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ие материально- технического обеспечения образовательной деятельности.</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Обновление материально технической базы дошкольных образовательных организаций в соответствии с ФГОС Д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В соответствии с планами реализации ФГОС ДО дошкольные образовательные организации приобретали методическое обеспечение для реализации основной образовательной программы, приводили развивающую предметно-пространственную среду в соответствии с методическими рекомендациями и реализуемой программо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изация (разработка) образовательных программ в соответствии с федеральными стандартами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Актуализированные образовательные программы дошко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В 34 дошкольных образовательных организациях разработаны образовательные программы в соответствии с Федеральным государственным образовательным стандартом дошкольного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заимодействие со СМИ в целях публикации информации о дошкольном образовании в печатных СМИ, а также подготовки сюжетов для теле- и радиопередач</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Публикации о дошкольном образовании в СМИ, сюжеты на радио и телевидени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Подготовлены 6 материалов для сюжетов компании  «Гарант-Глазов» и представлены:</w:t>
            </w:r>
          </w:p>
          <w:p>
            <w:pPr>
              <w:pStyle w:val="Style25"/>
              <w:jc w:val="center"/>
              <w:rPr/>
            </w:pPr>
            <w:r>
              <w:rPr>
                <w:rFonts w:cs="Times New Roman" w:ascii="Times New Roman" w:hAnsi="Times New Roman"/>
                <w:sz w:val="18"/>
                <w:szCs w:val="18"/>
              </w:rPr>
              <w:t>в передаче «Темы дня» о проведении:</w:t>
            </w:r>
          </w:p>
          <w:p>
            <w:pPr>
              <w:pStyle w:val="Style25"/>
              <w:jc w:val="center"/>
              <w:rPr>
                <w:rFonts w:ascii="Times New Roman" w:hAnsi="Times New Roman" w:cs="Times New Roman"/>
                <w:sz w:val="18"/>
                <w:szCs w:val="18"/>
              </w:rPr>
            </w:pPr>
            <w:r>
              <w:rPr>
                <w:rFonts w:cs="Times New Roman" w:ascii="Times New Roman" w:hAnsi="Times New Roman"/>
                <w:sz w:val="18"/>
                <w:szCs w:val="18"/>
              </w:rPr>
              <w:t>- соревнований: «Лыжня зовёт!»,</w:t>
            </w:r>
          </w:p>
          <w:p>
            <w:pPr>
              <w:pStyle w:val="Style25"/>
              <w:jc w:val="center"/>
              <w:rPr/>
            </w:pPr>
            <w:r>
              <w:rPr>
                <w:rFonts w:cs="Times New Roman" w:ascii="Times New Roman" w:hAnsi="Times New Roman"/>
                <w:sz w:val="18"/>
                <w:szCs w:val="18"/>
              </w:rPr>
              <w:t>- конкурсов «Мама, папа, я - всей семьёй за безопасность на дорогах», «Весёлый светофорчик», «Маленький принц»,</w:t>
            </w:r>
          </w:p>
          <w:p>
            <w:pPr>
              <w:pStyle w:val="Style25"/>
              <w:jc w:val="center"/>
              <w:rPr/>
            </w:pPr>
            <w:r>
              <w:rPr>
                <w:rFonts w:cs="Times New Roman" w:ascii="Times New Roman" w:hAnsi="Times New Roman"/>
                <w:sz w:val="18"/>
                <w:szCs w:val="18"/>
              </w:rPr>
              <w:t>- о детском саде №40-победителе Всероссийского конкурса «100 лучших ДОУ России»,</w:t>
            </w:r>
          </w:p>
          <w:p>
            <w:pPr>
              <w:pStyle w:val="Style25"/>
              <w:jc w:val="center"/>
              <w:rPr>
                <w:rFonts w:ascii="Times New Roman" w:hAnsi="Times New Roman" w:cs="Times New Roman"/>
                <w:sz w:val="18"/>
                <w:szCs w:val="18"/>
              </w:rPr>
            </w:pPr>
            <w:r>
              <w:rPr>
                <w:rFonts w:cs="Times New Roman" w:ascii="Times New Roman" w:hAnsi="Times New Roman"/>
                <w:sz w:val="18"/>
                <w:szCs w:val="18"/>
              </w:rPr>
              <w:t>- о детской даче «Искра», занесенной на Республиканскую Доску Почёта.</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rPr>
              <w:t>Телекомпанией «Моя Удмуртия» снят сюжет о д/с №34- победителе Республиканского конкурса «Выжы-выжы-выжыкыл».</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готовка и публикация информации на официальном сайте Администрации города Глазова об организации предоставления дошкольного образования в городе Глазова,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Актуальные сведения об организации дошкольного образования в городе Глазове на официальном сайте Администрации города Глазова в сети Интернет</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публиковано</w:t>
            </w:r>
          </w:p>
          <w:p>
            <w:pPr>
              <w:pStyle w:val="Style25"/>
              <w:jc w:val="center"/>
              <w:rPr/>
            </w:pPr>
            <w:hyperlink r:id="rId4">
              <w:r>
                <w:rPr>
                  <w:rStyle w:val="InternetLink"/>
                  <w:rFonts w:cs="Times New Roman" w:ascii="Times New Roman" w:hAnsi="Times New Roman"/>
                  <w:color w:val="000000"/>
                  <w:sz w:val="18"/>
                  <w:szCs w:val="18"/>
                  <w:u w:val="none"/>
                </w:rPr>
                <w:t>Постановление Администрации г.Глазова №20/10 от 06.06.2016г. «Об утверждении</w:t>
              </w:r>
            </w:hyperlink>
            <w:r>
              <w:rPr>
                <w:rFonts w:cs="Times New Roman" w:ascii="Times New Roman" w:hAnsi="Times New Roman"/>
                <w:sz w:val="18"/>
                <w:szCs w:val="18"/>
              </w:rPr>
              <w:t xml:space="preserve"> Административного регламента по предоставлению муниципальной услуги «Прием заявлений о зачислении в муниципальные образовательные учреждения,</w:t>
            </w:r>
          </w:p>
          <w:p>
            <w:pPr>
              <w:pStyle w:val="Style25"/>
              <w:jc w:val="center"/>
              <w:rPr>
                <w:rFonts w:ascii="Times New Roman" w:hAnsi="Times New Roman" w:cs="Times New Roman"/>
                <w:sz w:val="18"/>
                <w:szCs w:val="18"/>
              </w:rPr>
            </w:pPr>
            <w:r>
              <w:rPr>
                <w:rFonts w:cs="Times New Roman" w:ascii="Times New Roman" w:hAnsi="Times New Roman"/>
                <w:sz w:val="18"/>
                <w:szCs w:val="18"/>
              </w:rPr>
              <w:t>реализующие основную образовательную программу дошко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t>(детские сады), а также постановка на соответствующий учет».</w:t>
            </w:r>
          </w:p>
          <w:p>
            <w:pPr>
              <w:pStyle w:val="Style25"/>
              <w:jc w:val="center"/>
              <w:rPr>
                <w:rFonts w:ascii="Times New Roman" w:hAnsi="Times New Roman" w:cs="Times New Roman"/>
                <w:sz w:val="18"/>
                <w:szCs w:val="18"/>
              </w:rPr>
            </w:pPr>
            <w:r>
              <w:rPr>
                <w:rFonts w:cs="Times New Roman" w:ascii="Times New Roman" w:hAnsi="Times New Roman"/>
                <w:sz w:val="18"/>
                <w:szCs w:val="18"/>
              </w:rPr>
              <w:t>Актуализированы данные о дошкольных учреждениях.</w:t>
            </w:r>
          </w:p>
          <w:p>
            <w:pPr>
              <w:pStyle w:val="Style25"/>
              <w:jc w:val="center"/>
              <w:rPr/>
            </w:pPr>
            <w:r>
              <w:rPr>
                <w:rFonts w:cs="Times New Roman" w:ascii="Times New Roman" w:hAnsi="Times New Roman"/>
                <w:sz w:val="18"/>
                <w:szCs w:val="18"/>
              </w:rPr>
              <w:t>Актуализирована информация в разделе «Образование»- «История и сегодняшний день управления дошкольного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ие контроля за публикацией информации о деятельности муниципальных дошкольных образовательных учреждений города Глазова, предусмотренной законодательством Российской Федерации, на официальных сайтах соответствующих учрежден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12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Актуальные сведения о деятельности муниципальных дошкольных образовательных организаций города Глазова на официальных сайтах соответствующих учрежден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правлением дошкольного образования проведён мониторинг представления нормативно закреплённого перечня информации на официальных сайтах детских садов. Мониторинг опубликован на официальном сайте Управления дошкольного образования в апреле и октябре, представлен в АУ УР «РЦИ и ОКО». За отчётный период заполнение официальных сайтов составило 100%.</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плачен земельный налог на сумму 2424,2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хождение ежегодных медосмотров сотрудниками дошкольных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Прохождение ежегодных медосмотров сотрудниками дошкольных образовательных организац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досмотр пройден сотрудниками</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детских садов</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на общую сумму 3 270,4 тыс.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держание зданий учреждений дошкольного образования (МБДОУ №6,16,19)</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держание зданий учреждений дошкольного образования</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МБДОУ №6,16,19)</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На данные мероприятия потрачено 2255,8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rPr>
            </w:pPr>
            <w:r>
              <w:rPr>
                <w:rFonts w:cs="Times New Roman" w:ascii="Times New Roman" w:hAnsi="Times New Roman"/>
                <w:sz w:val="18"/>
                <w:szCs w:val="18"/>
              </w:rPr>
              <w:t>Адаптация объектов социальной инфраструктуры с целью доступности для инвалидов</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rPr>
              <w:t>Доступность для инвалидов объектов социальной инфраструктуры</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МБДОУ «Детский сад комбинированного вида №54» по  программе  «Доступная среда» из средств федерального и республиканского бюджетов получил оборудование и денежные средства на проведение ремонтных работ. Общая сумма 2481251,69 тыс.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териальная поддержка семей с детьми дошкольного возраст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12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Материальная поддержка семей с детьми дошкольного возраст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а материальная поддержка семей с детьми дошкольного возраст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Выплата компенсации части родительской платы за содержание ребенка в муниципальных образовательных учреждениях города Глазова, реализация переданных государственных полномочий Удмуртской Республи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За отчётный период осуществлена выплата компенсации части родительской платы за содержание ребенка в муниципальных образовательных учреждениях, реализующих образовательную программу дошкольного образования  в сумме 20 481,2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Предоставление мер социальной поддержки, реализация переданных государственных полномочий Удмуртской Республи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ы меры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 на сумму</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209,0 тыс.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rPr>
            </w:pPr>
            <w:r>
              <w:rPr>
                <w:rFonts w:cs="Times New Roman" w:ascii="Times New Roman" w:hAnsi="Times New Roman"/>
                <w:sz w:val="18"/>
                <w:szCs w:val="18"/>
              </w:rPr>
              <w:t>Расходы по присмотру и уходу за детьми-инвалидами, детьми-сиротами и детьми, оставшимися без попечения родителей, а так 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rPr>
              <w:t>Предоставление мер социальной поддерж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едоставлены меры социальной поддержки на сумму 965,0 тыс.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питальный ремонт и реконструкц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величение количества дополнительных мест</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ремонтные работы в детских садах №46,34,54,11.</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рыши здания МБДОУ «Детский сад №31»</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ремонтированная кровл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Оплачена кредиторская задолженность на сумму на сумму 2 228,2 тыс.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рыши здания МБДОУ «Детский сад №32»</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ремонтированная кровл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рыши здания МБДОУ «Детский сад №49»</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ремонтированная кровл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онсервного цеха ОАО «Птицефабрика» в посёлке Птицефабрик, под детский сад</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240 мест, увеличение охвата детей, получающих образовательные услуги по дошкольному воспитанию</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Правительство Удмуртской Республики направлена информация о необходимости приобретения здания консервного цеха ООО «Удмуртская птицефабрика». Проведён мониторинг детей, проживающих в данном районе города, нуждающихся в местах в детском сад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питальный ремонт «Детский сад №6»  (ул. Наговицына, д.11)</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80 мест, увеличение охвата детей, получающих образовательные услуги по дошкольному образованию</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ана проектно- сметная документац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питальный ремонт «Детский сад  №19» (ул. Молодёжная, д.5)</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80 мест, увеличение охвата детей, получающих образовательные услуги по дошкольному образованию</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работана проектно- сметная документац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апитальный ремонт «Детский сад  №16» (ул.Республиканская, д.25)</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ведение 80 мест, увеличение охвата детей, получающих образовательные услуги по дошкольному образованию</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Капитальный ремонт «Детский сад №12» (ул. Дзержинского, д.31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Отремонтированное здание детского сад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Оплачена кредиторская задолженность на сумму 1 064,0 тыс.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системы водоотведения и отмостки вокруг здания МБДОУ №46 «Колосок»</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rPr>
            </w:pPr>
            <w:r>
              <w:rPr>
                <w:rFonts w:cs="Times New Roman" w:ascii="Times New Roman" w:hAnsi="Times New Roman"/>
                <w:sz w:val="18"/>
                <w:szCs w:val="18"/>
              </w:rPr>
              <w:t>Отремонтированная система водоотведения и отмостки вокруг здания детского сад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rPr>
            </w:pPr>
            <w:r>
              <w:rPr>
                <w:rFonts w:cs="Times New Roman" w:ascii="Times New Roman" w:hAnsi="Times New Roman"/>
                <w:sz w:val="18"/>
                <w:szCs w:val="18"/>
              </w:rPr>
              <w:t>Отремонтирована система водоотведения и отмостки вокруг здания детского сада на сумму 150 тыс.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дорожного покрытия на участке дороги от пищеблока до крыльца группы №13 МБДОУ «Детский сад общеразвивающего вида «Золотая рыбка» (54 кв.м.)</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ое дорожное покрытие на участке дороги от пищеблока до крыльца группы №13</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о дорожное покрытие на участке дороги от пищеблока до крыльца группы №13.</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редиторская задолженность за проведенные работы</w:t>
            </w:r>
          </w:p>
        </w:tc>
      </w:tr>
      <w:tr>
        <w:trPr>
          <w:trHeight w:val="782"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кровли здания МБДОУ №54 «Голубок»</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 здания детского сад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а кровля здания детского сад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редиторская задолженность за проведенные работы</w:t>
            </w:r>
          </w:p>
        </w:tc>
      </w:tr>
      <w:tr>
        <w:trPr>
          <w:trHeight w:val="868"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кровли здания МБДОУ №11 «Тополек»</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 здания детского сад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а кровля здания детского сад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редиторская задолженность за проведенные работы</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val="en-US" w:eastAsia="ru-RU"/>
              </w:rPr>
            </w:pPr>
            <w:r>
              <w:rPr>
                <w:rFonts w:cs="Times New Roman" w:ascii="Times New Roman" w:hAnsi="Times New Roman"/>
                <w:b/>
                <w:bCs/>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b/>
                <w:b/>
                <w:bCs/>
                <w:sz w:val="18"/>
                <w:szCs w:val="18"/>
                <w:lang w:val="en-US" w:eastAsia="ru-RU"/>
              </w:rPr>
            </w:pPr>
            <w:r>
              <w:rPr>
                <w:rFonts w:cs="Times New Roman" w:ascii="Times New Roman" w:hAnsi="Times New Roman"/>
                <w:b/>
                <w:bCs/>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оздание условий для реализации подпрограммы</w:t>
            </w:r>
          </w:p>
        </w:tc>
        <w:tc>
          <w:tcPr>
            <w:tcW w:w="1555" w:type="dxa"/>
            <w:tcBorders>
              <w:top w:val="single" w:sz="4" w:space="0" w:color="808080"/>
              <w:left w:val="single" w:sz="4" w:space="0" w:color="808080"/>
              <w:bottom w:val="single" w:sz="4" w:space="0" w:color="808080"/>
              <w:right w:val="single" w:sz="4" w:space="0" w:color="808080"/>
            </w:tcBorders>
            <w:vAlign w:val="bottom"/>
          </w:tcPr>
          <w:p>
            <w:pPr>
              <w:pStyle w:val="Style25"/>
              <w:snapToGrid w:val="false"/>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06" w:type="dxa"/>
            <w:tcBorders>
              <w:top w:val="single" w:sz="4" w:space="0" w:color="808080"/>
              <w:left w:val="single" w:sz="4" w:space="0" w:color="808080"/>
              <w:bottom w:val="single" w:sz="4" w:space="0" w:color="808080"/>
              <w:right w:val="single" w:sz="4" w:space="0" w:color="808080"/>
            </w:tcBorders>
            <w:vAlign w:val="bottom"/>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38" w:type="dxa"/>
            <w:tcBorders>
              <w:top w:val="single" w:sz="4" w:space="0" w:color="808080"/>
              <w:left w:val="single" w:sz="4" w:space="0" w:color="808080"/>
              <w:bottom w:val="single" w:sz="4" w:space="0" w:color="808080"/>
              <w:right w:val="single" w:sz="4" w:space="0" w:color="808080"/>
            </w:tcBorders>
            <w:vAlign w:val="bottom"/>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46" w:type="dxa"/>
            <w:tcBorders>
              <w:top w:val="single" w:sz="4" w:space="0" w:color="808080"/>
              <w:left w:val="single" w:sz="4" w:space="0" w:color="808080"/>
              <w:bottom w:val="single" w:sz="4" w:space="0" w:color="808080"/>
              <w:right w:val="single" w:sz="4" w:space="0" w:color="808080"/>
            </w:tcBorders>
            <w:vAlign w:val="bottom"/>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bottom"/>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eastAsia="ru-RU"/>
              </w:rPr>
              <w:t>0</w:t>
            </w:r>
            <w:r>
              <w:rPr>
                <w:rFonts w:cs="Times New Roman" w:ascii="Times New Roman" w:hAnsi="Times New Roman"/>
                <w:sz w:val="20"/>
                <w:szCs w:val="20"/>
                <w:lang w:val="en-US" w:eastAsia="ru-RU"/>
              </w:rPr>
              <w:t>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ие условий для оказания муниципальных услуг, выполнения работ организациями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Осуществление бухгалтерского учета в муниципальных дошкольных  образовательных учреждениях, подведомственных Управлению дошко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МБУ «Централизованная бухгалтерия Управления дошкольного образования и подведомственных ему учреждений» о</w:t>
            </w:r>
            <w:r>
              <w:rPr>
                <w:rFonts w:cs="Times New Roman" w:ascii="Times New Roman" w:hAnsi="Times New Roman"/>
                <w:color w:val="000000"/>
                <w:sz w:val="18"/>
                <w:szCs w:val="18"/>
              </w:rPr>
              <w:t>существляет бухгалтерский учет в 34 муниципальных дошкольных  образовательных учреждениях, подведомственных Управлению дошкольного образования.</w:t>
            </w:r>
          </w:p>
        </w:tc>
        <w:tc>
          <w:tcPr>
            <w:tcW w:w="1974" w:type="dxa"/>
            <w:tcBorders>
              <w:top w:val="single" w:sz="4" w:space="0" w:color="808080"/>
              <w:left w:val="single" w:sz="4" w:space="0" w:color="808080"/>
              <w:bottom w:val="single" w:sz="4" w:space="0" w:color="808080"/>
              <w:right w:val="single" w:sz="4" w:space="0" w:color="808080"/>
            </w:tcBorders>
            <w:vAlign w:val="bottom"/>
          </w:tcPr>
          <w:p>
            <w:pPr>
              <w:pStyle w:val="Style25"/>
              <w:snapToGrid w:val="false"/>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r>
      <w:tr>
        <w:trPr>
          <w:trHeight w:val="46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tcPr>
          <w:p>
            <w:pPr>
              <w:pStyle w:val="Normal"/>
              <w:spacing w:lineRule="auto" w:line="240"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Методическая работа в сфере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Методическое и информационное сопровождение деятельности дошкольных образовательных учреждений</w:t>
            </w:r>
          </w:p>
        </w:tc>
        <w:tc>
          <w:tcPr>
            <w:tcW w:w="244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МКУ «Методический кабинет управления дошкольного образования и подведомственных ему учреждений» осуществляет методическое и информационное сопровождение детских садов.</w:t>
            </w:r>
          </w:p>
        </w:tc>
        <w:tc>
          <w:tcPr>
            <w:tcW w:w="1974"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казание методической помощи дошкольным образовательным организациям в осуществлении государственной политики в области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Методическое и информационное сопровождение деятельности дошкольных образовательных учрежден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Методическим кабинетом Управления дошкольного образования за отчётный период проведено 17 совещаний для старших воспитателей детских садов. Еженедельно осуществляются выходы в детские сады с целью оказания методической помощи педагогическим работникам.</w:t>
            </w:r>
          </w:p>
        </w:tc>
        <w:tc>
          <w:tcPr>
            <w:tcW w:w="1974"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Проведение общегородских праздников и мероприятий</w:t>
            </w:r>
          </w:p>
        </w:tc>
        <w:tc>
          <w:tcPr>
            <w:tcW w:w="155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color w:val="000000"/>
                <w:sz w:val="18"/>
                <w:szCs w:val="18"/>
              </w:rPr>
              <w:t>Проведение общегородских праздников и мероприяти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Поведены:</w:t>
            </w:r>
          </w:p>
          <w:p>
            <w:pPr>
              <w:pStyle w:val="Style25"/>
              <w:jc w:val="center"/>
              <w:rPr/>
            </w:pPr>
            <w:r>
              <w:rPr>
                <w:rFonts w:cs="Times New Roman" w:ascii="Times New Roman" w:hAnsi="Times New Roman"/>
                <w:sz w:val="18"/>
                <w:szCs w:val="18"/>
              </w:rPr>
              <w:t>- городские открытые мероприятия для руководителей и старших воспитателей в д/с № 9, 36, 44, 45;</w:t>
            </w:r>
          </w:p>
          <w:p>
            <w:pPr>
              <w:pStyle w:val="Style25"/>
              <w:jc w:val="center"/>
              <w:rPr/>
            </w:pPr>
            <w:r>
              <w:rPr>
                <w:rFonts w:cs="Times New Roman" w:ascii="Times New Roman" w:hAnsi="Times New Roman"/>
                <w:sz w:val="18"/>
                <w:szCs w:val="18"/>
              </w:rPr>
              <w:t>по подготовке к новому учебному году;</w:t>
            </w:r>
          </w:p>
          <w:p>
            <w:pPr>
              <w:pStyle w:val="Style25"/>
              <w:jc w:val="center"/>
              <w:rPr/>
            </w:pPr>
            <w:r>
              <w:rPr>
                <w:rFonts w:cs="Times New Roman" w:ascii="Times New Roman" w:hAnsi="Times New Roman"/>
                <w:sz w:val="18"/>
                <w:szCs w:val="18"/>
              </w:rPr>
              <w:t>- августовская конференция работников МБДОУ.</w:t>
            </w:r>
          </w:p>
          <w:p>
            <w:pPr>
              <w:pStyle w:val="Style25"/>
              <w:jc w:val="center"/>
              <w:rPr/>
            </w:pPr>
            <w:r>
              <w:rPr>
                <w:rFonts w:cs="Times New Roman" w:ascii="Times New Roman" w:hAnsi="Times New Roman"/>
                <w:sz w:val="18"/>
                <w:szCs w:val="18"/>
                <w:lang w:eastAsia="ru-RU"/>
              </w:rPr>
              <w:t>Организованы и проведены 6 городских конкурсов:</w:t>
            </w:r>
          </w:p>
          <w:p>
            <w:pPr>
              <w:pStyle w:val="Style25"/>
              <w:jc w:val="center"/>
              <w:rPr/>
            </w:pPr>
            <w:r>
              <w:rPr>
                <w:rFonts w:cs="Times New Roman" w:ascii="Times New Roman" w:hAnsi="Times New Roman"/>
                <w:sz w:val="18"/>
                <w:szCs w:val="18"/>
                <w:lang w:eastAsia="ru-RU"/>
              </w:rPr>
              <w:t>- «Пусть всегда будет солнце!», «Современное занятие», фестиваль проектов, «Золотой Италмас» и др.,</w:t>
            </w:r>
          </w:p>
          <w:p>
            <w:pPr>
              <w:pStyle w:val="Style25"/>
              <w:jc w:val="center"/>
              <w:rPr/>
            </w:pPr>
            <w:r>
              <w:rPr>
                <w:rFonts w:cs="Times New Roman" w:ascii="Times New Roman" w:hAnsi="Times New Roman"/>
                <w:sz w:val="18"/>
                <w:szCs w:val="18"/>
                <w:lang w:eastAsia="ru-RU"/>
              </w:rPr>
              <w:t>-  10 соревнований и  спортивных празднико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Лыжня зовёт!»,</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ама, папа, я –спортивная семья!», «Шашки-малютки», «Патриоты России» и др.</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3 конкурса по ПДД: «Мама, папа, я - всей семьёй за безопасность на дорогах», «Весёлый светофорчик», «Всей семьёй играем- ПДД изучае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green"/>
                <w:lang w:eastAsia="ru-RU"/>
              </w:rPr>
            </w:pPr>
            <w:r>
              <w:rPr>
                <w:rFonts w:cs="Times New Roman" w:ascii="Times New Roman" w:hAnsi="Times New Roman"/>
                <w:sz w:val="18"/>
                <w:szCs w:val="18"/>
                <w:lang w:eastAsia="ru-RU"/>
              </w:rPr>
              <w:t>-</w:t>
            </w:r>
          </w:p>
        </w:tc>
      </w:tr>
      <w:tr>
        <w:trPr>
          <w:trHeight w:val="1574"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повышения квалификации педагогических работников, руководителей муниципальных дошкольных образовательных учреждений города Глазов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Обеспечение муниципальных дошкольных образовательных учреждений квалифицированными кадра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Методическим кабинетом по организации курсов повышения квалификации осуществляется взаимодействие с ЦПК «Альтернатива», ФГБОУ ВО «ГГПИ им.В.Г.Короленко» и др. За отчётный период квалификационный уровень повысили</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462 педагогических и руководящих работни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841"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проведение аттестации руководителей муниципальных дошкольных образовательных учреждений, подведомственных Управлению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Обеспечение муниципальных дошкольных образовательных учреждений квалифицированными кадрам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Проведена процедура аттестации 2 руководителей детских садов, из них  на высшую квалификационную категорию- 1 чел., на соответствие занимаемой должности- 1 чел.</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green"/>
                <w:lang w:eastAsia="ru-RU"/>
              </w:rPr>
            </w:pPr>
            <w:r>
              <w:rPr>
                <w:rFonts w:cs="Times New Roman" w:ascii="Times New Roman" w:hAnsi="Times New Roman"/>
                <w:sz w:val="18"/>
                <w:szCs w:val="18"/>
                <w:lang w:eastAsia="ru-RU"/>
              </w:rPr>
              <w:t>-</w:t>
            </w:r>
          </w:p>
        </w:tc>
      </w:tr>
      <w:tr>
        <w:trPr>
          <w:trHeight w:val="5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проведение конкурса профессионального мастерства «Педагог год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rPr>
              <w:t>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Победитель городского конкурса  Кассихина О.А.- учитель- логопед МБДОУ «Детский сад комбинированного вида №40» приняла участие в Республиканском конкурсе «Педагог года Удмуртии- 2016», результат- 2 место.</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12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rPr>
            </w:pPr>
            <w:r>
              <w:rPr>
                <w:rFonts w:cs="Times New Roman" w:ascii="Times New Roman" w:hAnsi="Times New Roman"/>
                <w:sz w:val="18"/>
                <w:szCs w:val="18"/>
              </w:rPr>
              <w:t>Заключение эффективных контрактов с руководителями и педагогическими работниками муниципальных дошкольных образовательных учреждений. Повышение эффективности и результативности деятельности системы дошкольного образования, привлечение в сферу квалифицированных и инициативных специалист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ключены эффективные контракты со всеми руководителями и</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педагогическими работниками дошкольных образовательных организаций (100%).</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разработке и внедрению системы независимой оценки качества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16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дошкольного образования. Разработка и реализации по результатам оценки мер, направленных на повышение качества дошко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Style w:val="Msrtefontsize3"/>
                <w:rFonts w:cs="Times New Roman" w:ascii="Times New Roman" w:hAnsi="Times New Roman"/>
                <w:sz w:val="18"/>
                <w:szCs w:val="18"/>
              </w:rPr>
              <w:t>В 2016 году дошкольные образовательные организации города Глазова не были включены в перечень организаций, подлежащих независимой оценке качества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115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информированию населения об организации предоставления дошкольного образования детей в городе Глазов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открытости данных в сфере дошкольного образован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color w:val="000000"/>
                <w:sz w:val="18"/>
                <w:szCs w:val="18"/>
              </w:rPr>
              <w:t>Обеспечена открытость данных в сфере дошкольного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875"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cs="Times New Roman" w:ascii="Times New Roman" w:hAnsi="Times New Roman"/>
                <w:sz w:val="18"/>
                <w:szCs w:val="18"/>
                <w:lang w:val="en-US"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развитию системы и обеспечению обратной связи с потребителями муниципальных услуг, оказываемых в сфере дошкольно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взаимосвязи с потребителями муниципальных услуг. Разработка и реализация мер реагирования на жалобы и предложения потребител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В Управлении дошкольного образования (по понедельникам) начальником проводится приём по личным вопросам. За отчётный период принято 209 человек.</w:t>
            </w:r>
          </w:p>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Так же специалистами управления осуществляется консультирование родителей по курирующим вопроса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2020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rPr>
            </w:pPr>
            <w:r>
              <w:rPr>
                <w:rFonts w:cs="Times New Roman" w:ascii="Times New Roman" w:hAnsi="Times New Roman"/>
                <w:color w:val="000000"/>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highlight w:val="yellow"/>
                <w:lang w:eastAsia="ru-RU"/>
              </w:rPr>
            </w:pPr>
            <w:r>
              <w:rPr>
                <w:rFonts w:cs="Times New Roman" w:ascii="Times New Roman" w:hAnsi="Times New Roman"/>
                <w:sz w:val="18"/>
                <w:szCs w:val="18"/>
                <w:lang w:eastAsia="ru-RU"/>
              </w:rPr>
              <w:t>Уплачен земельный налог в сумме 39,5 тыс.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 финансовых средств</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дготовка и переподготовка кадров для муниципальных дошкольных 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дошкольного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2020 годы годы</w:t>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val="en-US" w:eastAsia="ru-RU"/>
              </w:rPr>
              <w:t>12</w:t>
            </w:r>
            <w:r>
              <w:rPr>
                <w:rFonts w:cs="Times New Roman" w:ascii="Times New Roman" w:hAnsi="Times New Roman"/>
                <w:sz w:val="18"/>
                <w:szCs w:val="18"/>
                <w:lang w:eastAsia="ru-RU"/>
              </w:rPr>
              <w:t xml:space="preserve"> месяцев</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highlight w:val="yellow"/>
              </w:rPr>
            </w:pPr>
            <w:r>
              <w:rPr>
                <w:rFonts w:cs="Times New Roman" w:ascii="Times New Roman" w:hAnsi="Times New Roman"/>
                <w:sz w:val="18"/>
                <w:szCs w:val="18"/>
              </w:rPr>
              <w:t>Целевой набор. Повышение квалификации кадров</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color w:val="000000"/>
                <w:sz w:val="18"/>
                <w:szCs w:val="18"/>
                <w:lang w:eastAsia="ru-RU"/>
              </w:rPr>
            </w:pPr>
            <w:r>
              <w:rPr>
                <w:rFonts w:cs="Times New Roman" w:ascii="Times New Roman" w:hAnsi="Times New Roman"/>
                <w:sz w:val="18"/>
                <w:szCs w:val="18"/>
                <w:lang w:eastAsia="ru-RU"/>
              </w:rPr>
              <w:t>За отчётный период в рамках персонифицированной системы повышения квалификации из средств Республиканского бюджета</w:t>
            </w:r>
            <w:r>
              <w:rPr>
                <w:rFonts w:cs="Times New Roman" w:ascii="Times New Roman" w:hAnsi="Times New Roman"/>
                <w:color w:val="000000"/>
                <w:sz w:val="18"/>
                <w:szCs w:val="18"/>
                <w:lang w:eastAsia="ru-RU"/>
              </w:rPr>
              <w:t xml:space="preserve"> получены денежные средства в сумме 628,9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витие общего образован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едоставление обще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w:t>
            </w:r>
          </w:p>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казание муниципальных услуг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луги оказаны в полном объеме.</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и проведение итоговой аттестации выпускни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Государственные гарантии реализации прав граждан на получение общедоступного и бесплатного  начального общего, основного общего, среднего  общего образования, а также дополнительного образования в общеобразовательных учреждениях финансово обеспечены</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деятельности подведомственных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w:t>
            </w:r>
          </w:p>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деятельности подведомственных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предоставление начального общего, основного общего, среднего общего образования в муниципальных общеобразовательных организациях. В рамках</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и проведение итоговой аттестации выпускни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w:t>
            </w:r>
          </w:p>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ная сумма налога за  2016 год  составляет 8 159307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ная сумма налога за  2016 год  составляет  3 227586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Адаптация объектов социальной инфраструктуры с целью доступности для инвалидо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Доступность для инвалидов объектов социальной инфраструктуры</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работы не проводили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крепление материально-технической базы муниципальных общеобразовательных организаци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иобретение учебно-лабораторного, спортивного оборудования. Возможность обучения по ФГОС</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а ученическая мебель в отчетный период (на сумму 529,69 тыс. рублей), приобретены учебные пособия (на сумму  5 965,5 тыс. руб.), наглядные пособия (на сумму  146 тыс.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Формирование и развитие современной информационной образовательной среды в муниципальных общеобразовательных организациях</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Возможность использования информационно-коммуникационных технологий в образовательном процессе. Возможность обучения по ФГОС</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формационно-коммуникационные технологии используются в общеобразовательных организациях,  ведется преподавание дистанционных курсов по ряду  предметов. Приобретается компьютерная техника  (на 1 158,743 тыс. руб. закуплено в отчетный период), оргтехника (292,019 тыс. руб.). Все учащиеся начальной школы, 5 и 6 классов обучаются по ФГОС.</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одернизация пищеблоков муниципальных общеобразовательных учрежден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амена и ремонт вышедшего из строя оборудования муниципальных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ы запасные части к технологическому оборудованию в 8 образовательных организациях: контролер посудомоечной машины,  компрессор и конфорки, вентилятор к пароконвектомату, датчик оттайки, термостат, микропроцессор для холодильника, тэн, запчасти к посудомоечной машине. Произведен ремонт</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холодильного оборудования в 2 образовательных организациях, кухонного оборудования в 1 образовательной организа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е финансирование</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Безопасность 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вышение пожарной безопасности, специальная оценка  условий труда и приведение их в соответствие с установленными требованиям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мероприятия, направленные на повышение пожарной безопасности: дни охраны детей с обязательной эвакуацией, семинары. Проведены  мероприятия по оценке условий труда 183 рабочих места в 17 образовательных организациях на сумму 67 7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устройство прилегающих территорий к зданиям  и сооружениям муниципальных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Благоустроенные прилегающие территори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мероприятия по благоустройству прилегающих территорий (расчистка подъездных путей, посадка цветов, стрижка кустов, косьба травы и др.).</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Формирование системы мониторинга уровня подготовки и социализации школьнико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зультаты мониторинга, характеризующие качество образования. Принятие мер реагир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зультаты итоговой аттестации выпускников 9 и 11 классов выше, чем по УР. Результаты комплексных Всероссийских проверочных работ в 4 и 5 классах хорошие.</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дготовка и переподготовка кадров для муниципальных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Целевой набор. Повышение квалификации кадро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Направлены заявки на целевой набор общеобразовательными организациями в ФГБОУ ВПО «ГГПИ». Повышение квалификации педагогических работников проводится в  соответствии с  требованиями квалификации согласно квалификационному справочнику должностей педагогических работников проводится в соответствии с действующим законодательство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работка и внедрение системы независимой оценки качества обще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зультаты независимой оценки качества общего образования. Принятие мер реагир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17 общеобразовательных организаций города участвовали в процедуре независимой оценки качества образовательной деятельности на региональном уровне. Результаты хорошие. Составлены планы работы образовательных организаций по улучшению качества образования, размещены на официальных сайтах образовательных организаций. Составлены отчеты по исполнению план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аключенные эффективные трудовые контракты с педагогическими работниками муниципальных общеобразовательных организаций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униципальный правовой акт о порядке расчета нормативных затрат. Повышение эффективности использования бюджетных средст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корректировка не проводила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Информирование населения об организации предоставления общего образования в городе Глазов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Информирование населения об организации предоставления общего образования в городе Глазов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ая информация размещена на официальном портале МО «Город Глазов» и на образовательном портале Удмуртской Республик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и развитие системы обратной связи с потребителями муниципальных услуг в сфере обще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взаимосвязи с потребителями муниципальных услуг. Разработка и реализация мер реагирования на жалобы и предложения потребител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рос потребителей услуг проведен в рамках независимой оценки качества образовательной деятельности на уровне субъекта. Результаты НОКО хорошие.</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дготовка общеобразовательных организаций к новому учебному году</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Готовность общеобразовательных организаций к новому учебному голу</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 подготовку общеобразовательных организаций к новому учебному году выделено 5 852 тысяч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роведены в соответствии с планом работы управления образования и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ицинских осмотров сотрудниками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осмотров сотрудниками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о 1 200,9 тысяч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е финансирование</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Государственное обеспечение и дополнительные гарантии по социальной поддержке детей-сирот и детей, оставшихся без попечения родител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Выполнение переданных государственных полномочий Удмуртской Республики</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ереданные государственные полномочия Удмуртской Республики выполнены. Профинансировано 29 836,0 тыс. руб., оплачено 29 188,0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учащихся общеобразовательных организаций питанием</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учащихся общеобразовательных организаций питанием</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питание учащихся общеобразовательных организаций. Охват учащихся питанием составляет 95,1%.</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кулинарным (кондитерским) изделием, молоком, молочными или другими напитками, обогащенными микронутриентами учащихся 1-5-х классов и 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кулинарным (кондитерским) изделием, молоком, молочными или другими напитками, обогащенными микронутриентами учащихся 1-5-х классов и 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2016 году молоком, молочными и другими напитками, обогащенными микронутриентами, кулинарным (кондитерским) изделием ежемесячно было обеспечено в среднем 5043 учащихся 1-5-х классов.  Питанием  обеспечены дети из малообеспеченных (кроме детей из многодетных) семей. Питание осуществляется за счет бюджета Удмуртской Республики (30 рублей) и бюджета города Глазова (15 рублей) 276 детей. За 2016 год  израсходовано 1063321, 72 рублей из республиканского бюджета, 1005153,28 рублей из местного бюджета.</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многодетным семьям и учёт (регистрация) многодетных сем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питания детей из многодетных семей со среднедушевым доходом, размер которого не превышает величину прожиточного минимума в Удмуртской Республик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чащиеся 1-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обеспечены питание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мер дохода на одного члена семьи  для установления статуса малообеспеченной  семьи не индексировался с   2007  года и составляет 2200 рублей.</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питания детей из многодетных  семей со среднедушевым доходом, размер которого не превышает величину прожиточного минимума в Удмуртской Республик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питания детей из многодетных семей со среднедушевым доходом, размер которого не превышает величину прожиточного минимума в Удмуртской Республик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Учащиеся 1-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обеспечены питанием Питание осуществляется за счет бюджета Удмуртской Республики (30,00 рублей) и бюджета города Глазова (15,00 рублей) 1017 детей.  За 2016 год  израсходовано 5 418 777 рублей из республиканского бюджета, 2 678 820  рублей из местного бюджета.</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змер дохода на одного члена семьи  для установления статуса малообеспеченной  семьи не индексировался с   2007  года и составляет 2200 рублей.</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питания детей из малообеспеченных семей, имеющих справку установленного образц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питания детей из малообеспеченных семей, имеющих справку установленного образц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lang w:eastAsia="ru-RU"/>
              </w:rPr>
              <w:t>Учащиеся 1-11 классов общеобразовательных учреждений из малообеспеченных семей, имеющих справку установленного образца обеспечены питанием Питание осуществляется за счет бюджета Удмуртской Республики (30 рублей) и бюджета города Глазова (15 рублей) 276 детей. За 2016 год  израсходовано 1063321, 72 рублей из республиканского бюджета, 1005153,28 рублей из местного бюджета.</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граничение числа данной категории детей из-за недостаточности финансирования из бюджета города Глазова.</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МАУ "Здоровое питани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МАУ "Здоровое питани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дельные категории учащихся 1-11 классов общеобразовательных учреждений обеспечены питание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граничение числа данной категории детей из-за недостаточности финансирования из бюджета города Глазова. 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и реконструкц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и реконструкция зданий, сооружен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существлен частичный ремонт зданий в соответствии с выделенным финансирование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е финансирование</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КОУ "17 города Глазова Удмуртской Республ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 год</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о отремонторованная кровля, фасад здания, замененные инженерные системы учрежде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_</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КОУ "Общеобразовательная школа № 5 города Глазова Удмуртской Республ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8 год</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о отремонторованная кровля, фасад здания, замененные инженерные системы учрежде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БОУ "Гимназия № 8</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о отремонтированная кровля,наружные и внутренние кирпичные стены, межэтажные перекрытия, полы и инженерное оборудовани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Частичный ремонт кровли на сумму 169,7 тысяч рублей (из внебюджетных средст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БОУ "Средняя общеобразовательная школа № 9"</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7 год</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о отремонторованная кровля, фасад здания, замененные инженерные системы учрежде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изведен ремонт туалетов на 1 этаже зд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конструкция кровли МБОУ "Средняя общеобразовательная школа № 4"</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лоская кровля взамен скатно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Частичный ремонт кровли, здания школы  и спортзала на  сумму 413 9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конструкция кровли МБОУ "Средняя общеобразовательная школа № 16"</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лоская кровля взамен скатно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конструкция кровли завершен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зала с мастерскими в МБОУ "Физико-математический лиц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 год</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 с мастерским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зала МБОУ "Средняя общеобразовательная школа №1"</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строительство спортивного зала "Средняя общеобразовательная школа №2"</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зала "Средняя общеобразовательная школа №7"</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роительство спортивного зала "Гимназия № 6"</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дание спортивного зал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роительство спортивных залов, спортивных сооружений на территориях 16 - ти школ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овременные спортивные площадки на территориях 16 - ти обще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Развитие дополнительного образования и воспитание</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808080"/>
              <w:left w:val="single" w:sz="4" w:space="0" w:color="808080"/>
              <w:bottom w:val="single" w:sz="4" w:space="0" w:color="808080"/>
              <w:right w:val="single" w:sz="4" w:space="0" w:color="808080"/>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едоставление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16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едоставление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луги предоставлены в полном объеме.</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обучения по программам дополнительного образования  различной направленности (музыка, театр, хореография, изобразительное и декоративно-прикладное искусство, программы общеэстетического развит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16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едоставление услуг дополнительного образования организациями, подведомственными управлению культуры и молодежной политики (музыкальная, художественная направленность)</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Услуги предоставлены. В течение отчетного периода не меняли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обучения по программам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едоставление услуг по программам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полнительное  образование предоставлено детям организациями дополнительного образования, подведомственными управлению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ная сумма за 2016 год  составляет 10820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ная сумма за 2016 год  составляет 281175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участия представителей города Глазова в конкурсах, смотрах, соревнованиях, турнирах  и т.п. мероприятиях на городском, республиканском, межрегиональном и российском уровнях</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частие представителей города Глазова в конкурсах, смотрах, соревнованиях, турнирах  и т.п. мероприятиях на городском, республиканском, межрегиональном и российском уровнях</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обучающиеся в учреждениях дополнительного образования, подведомственных управлению культуры и молодежной политики Администрации  города Глазова участвовали в конкурсах, смотрах, соревнованиях, турнирах  и т.п. мероприятиях на городском, республиканском, межрегиональном и российском уровнях</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Адаптация объектов социальной инфраструктуры с целью доступности для инвалидо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Доступность для инвалидов объектов социальной инфраструктуры</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работы не проводили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ие финансирован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новление содержания программ и технологий дополнительного образования, распространение успешного опыт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Новые образовательные программы и технологии в сфере дополнительного образования, распространение успешного опыт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 базе МБОУ ДО ДЮЦ проведен республиканский семинар по вопросам организации дополнительного образования детей,  выпущены методические сборники, пособ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крепление материально-технической базы муниципальных образовательных организаций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иобретение оборудования, инвентар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иобретено спортивное оборудование на сумму 1 250,0 тыс. рублей спортивный инвентарь  на сумму 5698 рублей, костюмы на сумму 74 тыс. рублей, музыкальная аппаратура (18 323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Безопасность 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вышение пожарной безопасности, специальная оценка условий труда и приведение их в соответствие с установленными требованиям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мероприятия, направленные на повышение пожарной безопасности: дни охраны детей с обязательной эвакуацией, семинары. Проведены  мероприятия по оценке условий труда 22 рабочих места  на сумму 45 9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устройство прилегающих территорий к зданиям  и сооружениям муниципальных образовательных организаций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Благоустройство прилегающих территор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ы мероприятия по благоустройству прилегающих территорий (расчистка подъездных путей, посадка цветов, стрижка кустов, косьба травы и др.).</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Внедрение организационно-финансовых механизмов, направленных на повышение эффективности деятельности муниципальных организаций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вышение эффективности деятельности муниципальных организаций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  руководителями  и педагогическими работниками муниципальных образовательных организаций дополнительного образования заключены трудовые договоры в новой редакции. Показатели эффективности деятельности руководителей  организаций дополнительного образования разработаны и утверждены приказом управления образования 174-ОД от 01.06.2016 г.</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витие негосударственного сектора дополнительного образования дет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разработки муниципальных правовых актов, позволяющих размещать заказ на оказание муниципальных услуг по предоставлению образования, дополнительного образования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ют негосударственные организа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работка и внедрение системы независимой оценки качества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образования. Разработка и реализация по результатам оценки мер, направленных на повышение качества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7 образовательных организаций дополнительного образования  прошли процедуру независимой оценки качества Удмуртской Республики во II полугодии 2016 года. Результаты НОК хорошие. Организациями доп. образования разработаны планы по улучшению качества образовательной деятельности  в 2017 году, размещены на официальных сайтах организаци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дготовка и переподготовка кадров для муниципальных образовательных организаций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Целевой набор. Повышение квалификации кадро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вышение квалификации педагогов дополнительного образования в соответствии с действующим законодательством.</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эффективных контрактов с руководителями и пеагогическими работниками муниципальных образовательных организаций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Информирование населения об организации предоставления дополнительного  образования в городе Глазов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открытости данных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ая информация размещена на образовательном портале Удмуртской Республики и на официальном Портале МО «Город Глаз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и развитие системы обратной связи с потребителями муниципальных услуг в сфере дополните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зультаты опросов потребителей муниципальных услуг об их качестве и доступности, анализ полученных результатов, принятие мер реагир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опросы потребителей муниципальных услуг не проводились</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дготовка образовательных организаций к новому учебному году</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Готовность  образовательных организаций  к новому учебному году</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 подготовку образовательных организаций выделено 2 387 тысяч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роведены в соответствии с планом работы управления образования, управления культуры и молодежной политики  и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ицинских осмотров сотрудниками 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хождение ежегодных медицинских осмотров сотрудниками 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о 402,231 тысяч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е финансирование</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и реконструкция</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и реконструкция</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монтные работы проведены частично  в соответствии с выделенными средствам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Недостаточное финансирование</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здания тира МБОУ ДО «Детско-юношеская спортивная школа № 1»</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 год</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808080"/>
              <w:left w:val="single" w:sz="4" w:space="0" w:color="808080"/>
              <w:bottom w:val="single" w:sz="4" w:space="0" w:color="808080"/>
              <w:right w:val="single" w:sz="4" w:space="0" w:color="808080"/>
            </w:tcBorders>
          </w:tcPr>
          <w:p>
            <w:pPr>
              <w:pStyle w:val="Normal"/>
              <w:widowControl/>
              <w:bidi w:val="0"/>
              <w:spacing w:lineRule="auto" w:line="276" w:before="0" w:after="200"/>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ая внутренняя отделка, заменненные заполнения проемов, инженерные системы</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pPr>
            <w:r>
              <w:rPr>
                <w:rFonts w:cs="Times New Roman" w:ascii="Times New Roman" w:hAnsi="Times New Roman"/>
                <w:sz w:val="18"/>
                <w:szCs w:val="18"/>
              </w:rPr>
              <w:t>Реконструкция лыжной базы с мотосекцией МБОУ ДО "Детско-юношеская спортивная школа № 1"</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6 год</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ый фасад, кровля, перекрытия, инженерные коммуникации, благоустроенная территор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конструкция спортивно -оздоровительного лагеря"Ласточка" МБОУ ДО "Детско-юношеская спортивная школа № 1"</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 год</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 и помеще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конструкция кровли МБОУ ДО "Станция юных технико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кровли МБУ ДО "Детская школа искусств № 3» «Глазовчанк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ый ремонт кровли МБУ ДО «Детская художественная школ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Style25"/>
              <w:jc w:val="center"/>
              <w:rPr>
                <w:rFonts w:ascii="Times New Roman" w:hAnsi="Times New Roman" w:cs="Times New Roman"/>
                <w:sz w:val="18"/>
                <w:szCs w:val="18"/>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тремонтированная кровл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Частичный ремонт кровл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роительство биатлонного комплекса для МБОУ ДО "Детско-юношеская спортивная школа № 1"</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ЖКХ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свещённая асфальтированная трасса, тир, стадион</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здоровление и отдых детей</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еспечен отдых и оздоровление детей в летний период</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лагерях с дневным пребыванием детей из бюджета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о 535,62 тыс. руб.</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лагерях с дневным пребыванием детей из бюджета Удмуртской Республ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о 2 836,86 тыс. рублей. Отдохнуло 1847 человек</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загородных лагерях из бюджета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о 169,90 тыс.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отдыха, оздоровления детей в загородных лагерях  из бюджета Удмуртской Республик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 управление культуры и молодежной политики</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отдыха и оздоровления дет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ыделено 9 145,20 тыс. рублей. Отдохнуло 1855 человек.</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оздание условий для реализации муниципальной программы</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оздание условий для оказания муниципальных услуг, выполнения работ организациями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оздание условий для оказания муниципальных услуг, выполнения работ организациями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озданы  условия для оказания муниципальных услуг, выполнения работ образовательными организациями</w:t>
            </w:r>
          </w:p>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ланирование финансово-хозяйственной деятельности, ведение бухгалтерского учета, составление бухгалтерской, статистической и налоговой отчетности по муниципальным организациям, подведомственным Управлению образования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услуг по планированию финансово-хозяйственной деятельности, ведение бухгалтерского учета, составление бухгалтерской, статистической и налоговой отчетности по муниципальным организациям, подведомственным управлению образования Администрации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отчетный период осуществлен бухгалтерский учет в муниципальных образовательных учреждениях, подведомственных управлению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етодическая работа в установленной сфере деятельност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Методическая работа в установленной сфере деятельност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тодическая работа велась по направлениям: организация повышения квалификации, аттестация педагогических работников образовательных организаций, методическое сопровождение итоговой аттестации, организация работы городских методических объединений, организация Всероссийской олимпиады школьник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Информационно-методическая поддержка организаций общего и дополнительного образования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ведение семинаров, совещаний по распространению успешного педагогического опыт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ведено 275 семинаров и совещаний за отчетный период</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налога на имущество</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ная сумма налога составляет 37 9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лата земельного налога</w:t>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лаченная сумма налога составляет 35 400 рублей</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Техническое обеспечение процессов документирования и архивирования текущей корреспонденци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одготовка документов управления образования г.Глазова и подведомственных ему организаций  к сдаче в городской архив; учет  и обеспечение сохранности  и использования документов, хранящихся в архиве управле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даны дела по описи № 1 управленческих документов постоянного хранения за 2011 год (38 дел). Разработаны и утверждены Положение об архиве Управления образования Администрации города Глазова и Положение о постоянно действующей Экспертной комиссии управления образования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повышения квалификации педагогических работников, руководителей муниципальных образовательных организаций города Глазо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муниципальных образовательных организаций квалифицированными кадрам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Курсы повышения квалификации прошли 53 % педагогических работников, 22 % руководителей прошли профессиональную переподготовку</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аттестации руководителй муниципальных образовательных организаций, подведомственных управлению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муниципальных образовательных организаций квалифицированными кадрам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Аттестован 1 руководитель образовательной организации – на  высшую квалификационную категорию</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конкурса профессионального  мастерства  "Педагог год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Стимулирование педагогических кадров муниципальных образовательных организаций к достижению результатов профессиональной служебной деятельности</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городском этапе этапе конкурса «Педагог года» приняли участие 23 педагога города из 14 образовательных организаций. По 4 номинациям выявлено 4 победителя и 6 призеров.</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азвитие негосударственного сектора дополнительного образования. Создание конкурентной среды, способствующей повышению эффективности деятельности муниципальных 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сутствуют негосударственные организации дополнительного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работ по разработке и внедрению системы независимой оценки качества образования (по ступеням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Проведение независимой оценки качества образования (по ступеням образования). Разработка и реализации по результатам оценки мер, направленных на повышение качества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овано методическое обеспечение независимой оценки качества образования, разработка муниципальной системы независимой оценки качества. Процедуру НОК ОД прошли все организации, подведомственные управлению образования.</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работ по разработке и внедрению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организаци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Заключение эффективных контрактов с руководителями и педагогическими работниками муниципальных образовательных организаций. Повышение эффективности и результативности деятельности системы образования, привлечение в сферу квалифицированных и инициативных специалистов</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С педагогическими и руководящими работниками образовательных организаций заключены трудовые договоры в новой редакции</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работ по информированию населения об организации представления общего, дополнительного образования в городе Глазове</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открытости данных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Актуальная информация размещена на сайте ИМЦ, каждый месяц выпускается газета «Информационно-методический вестник»</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я работ по развитию системы и обеспечению обратной связи с потребителями муниципальных услуг, оказываемых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Обеспечение взаимосвязи с потребителями муниципальных услуг. Разработка и реализация мер реагирования на жалобы и предложения потребителей</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За отчетный период опросы потребителей муниципальных услуг в сфере образования проведены в рамках независимой оценки качества образования на уровне субъекта. Результаты хорошие.</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sz w:val="18"/>
                <w:szCs w:val="18"/>
                <w:lang w:eastAsia="ru-RU"/>
              </w:rPr>
            </w:pPr>
            <w:r>
              <w:rPr>
                <w:rFonts w:cs="Times New Roman" w:ascii="Times New Roman" w:hAnsi="Times New Roman"/>
                <w:sz w:val="18"/>
                <w:szCs w:val="18"/>
                <w:lang w:eastAsia="ru-RU"/>
              </w:rPr>
              <w:t>02</w:t>
            </w:r>
          </w:p>
        </w:tc>
        <w:tc>
          <w:tcPr>
            <w:tcW w:w="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9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2015-2020 годы</w:t>
            </w:r>
          </w:p>
        </w:tc>
        <w:tc>
          <w:tcPr>
            <w:tcW w:w="1206"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12 месяцев 2016 года</w:t>
            </w:r>
          </w:p>
        </w:tc>
        <w:tc>
          <w:tcPr>
            <w:tcW w:w="2238"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rPr>
            </w:pPr>
            <w:r>
              <w:rPr>
                <w:rFonts w:cs="Times New Roman" w:ascii="Times New Roman" w:hAnsi="Times New Roman"/>
                <w:sz w:val="18"/>
                <w:szCs w:val="18"/>
              </w:rPr>
              <w:t>Реализация мероприятий в сфере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2446"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Мероприятия проведены в соответствии с планом работы Управления образования и Администрации города Глазова</w:t>
            </w:r>
          </w:p>
        </w:tc>
        <w:tc>
          <w:tcPr>
            <w:tcW w:w="1974" w:type="dxa"/>
            <w:tcBorders>
              <w:top w:val="single" w:sz="4" w:space="0" w:color="808080"/>
              <w:left w:val="single" w:sz="4" w:space="0" w:color="808080"/>
              <w:bottom w:val="single" w:sz="4" w:space="0" w:color="808080"/>
              <w:right w:val="single" w:sz="4" w:space="0" w:color="808080"/>
            </w:tcBorders>
            <w:vAlign w:val="center"/>
          </w:tcPr>
          <w:p>
            <w:pPr>
              <w:pStyle w:val="Style25"/>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меститель начальника управления образования                                                                    О.О.Обухова</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ru-RU"/>
        </w:rPr>
        <w:t>Главный бухгалтер</w:t>
        <w:tab/>
        <w:tab/>
        <w:tab/>
        <w:tab/>
        <w:tab/>
        <w:tab/>
        <w:tab/>
        <w:tab/>
        <w:tab/>
        <w:tab/>
        <w:tab/>
        <w:t xml:space="preserve">Е.Н.Дедова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before="0" w:after="200"/>
        <w:rPr>
          <w:vanish/>
        </w:rPr>
      </w:pPr>
      <w:r>
        <w:rPr/>
      </w:r>
      <w:bookmarkStart w:id="0" w:name="_PictureBullets"/>
      <w:bookmarkStart w:id="1" w:name="_PictureBullets"/>
      <w:bookmarkEnd w:id="1"/>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Times New Roman" w:cs="Arial"/>
      <w:b/>
      <w:sz w:val="30"/>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b w:val="false"/>
      <w:i w:val="false"/>
      <w:sz w:val="22"/>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cs="Times New Roman"/>
      <w:b w:val="false"/>
      <w:i w:val="false"/>
      <w:sz w:val="26"/>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2">
    <w:name w:val="Заголовок 2 Знак"/>
    <w:qFormat/>
    <w:rPr>
      <w:rFonts w:ascii="Arial" w:hAnsi="Arial" w:cs="Arial"/>
      <w:b/>
      <w:sz w:val="30"/>
      <w:szCs w:val="28"/>
      <w:lang w:val="ru-RU" w:bidi="ar-SA"/>
    </w:rPr>
  </w:style>
  <w:style w:type="character" w:styleId="InternetLink">
    <w:name w:val="Hyperlink"/>
    <w:rPr>
      <w:color w:val="0000FF"/>
      <w:u w:val="single"/>
    </w:rPr>
  </w:style>
  <w:style w:type="character" w:styleId="Style14">
    <w:name w:val="Текст сноски Знак"/>
    <w:qFormat/>
    <w:rPr>
      <w:lang w:val="ru-RU" w:bidi="ar-SA"/>
    </w:rPr>
  </w:style>
  <w:style w:type="character" w:styleId="Style15">
    <w:name w:val="Верхний колонтитул Знак"/>
    <w:qFormat/>
    <w:rPr>
      <w:sz w:val="22"/>
      <w:szCs w:val="22"/>
      <w:lang w:bidi="ar-SA"/>
    </w:rPr>
  </w:style>
  <w:style w:type="character" w:styleId="Style16">
    <w:name w:val="Нижний колонтитул Знак"/>
    <w:qFormat/>
    <w:rPr>
      <w:sz w:val="22"/>
      <w:szCs w:val="22"/>
      <w:lang w:bidi="ar-SA"/>
    </w:rPr>
  </w:style>
  <w:style w:type="character" w:styleId="Style17">
    <w:name w:val="Подзаголовок Знак"/>
    <w:qFormat/>
    <w:rPr>
      <w:rFonts w:ascii="Cambria" w:hAnsi="Cambria" w:cs="Cambria"/>
      <w:i/>
      <w:iCs/>
      <w:color w:val="4F81BD"/>
      <w:spacing w:val="15"/>
      <w:sz w:val="24"/>
      <w:szCs w:val="24"/>
      <w:lang w:val="ru-RU" w:bidi="ar-SA"/>
    </w:rPr>
  </w:style>
  <w:style w:type="character" w:styleId="Style18">
    <w:name w:val="Название Знак"/>
    <w:qFormat/>
    <w:rPr>
      <w:b/>
      <w:sz w:val="22"/>
      <w:u w:val="single"/>
      <w:lang w:val="ru-RU" w:bidi="ar-SA"/>
    </w:rPr>
  </w:style>
  <w:style w:type="character" w:styleId="Style19">
    <w:name w:val="Основной текст Знак"/>
    <w:qFormat/>
    <w:rPr>
      <w:sz w:val="24"/>
      <w:lang w:bidi="ar-SA"/>
    </w:rPr>
  </w:style>
  <w:style w:type="character" w:styleId="21">
    <w:name w:val="Основной текст 2 Знак"/>
    <w:qFormat/>
    <w:rPr>
      <w:sz w:val="24"/>
      <w:szCs w:val="24"/>
      <w:lang w:bidi="ar-SA"/>
    </w:rPr>
  </w:style>
  <w:style w:type="character" w:styleId="Style20">
    <w:name w:val="Текст выноски Знак"/>
    <w:qFormat/>
    <w:rPr>
      <w:rFonts w:ascii="Tahoma" w:hAnsi="Tahoma" w:cs="Tahoma"/>
      <w:sz w:val="16"/>
      <w:szCs w:val="16"/>
      <w:lang w:bidi="ar-SA"/>
    </w:rPr>
  </w:style>
  <w:style w:type="character" w:styleId="Style21">
    <w:name w:val="Абзац списка Знак"/>
    <w:qFormat/>
    <w:rPr>
      <w:sz w:val="22"/>
      <w:szCs w:val="22"/>
      <w:lang w:bidi="ar-SA"/>
    </w:rPr>
  </w:style>
  <w:style w:type="character" w:styleId="FootnoteCharacters">
    <w:name w:val="Footnote Characters"/>
    <w:qFormat/>
    <w:rPr>
      <w:rFonts w:ascii="Times New Roman" w:hAnsi="Times New Roman" w:cs="Times New Roman"/>
      <w:vertAlign w:val="superscript"/>
    </w:rPr>
  </w:style>
  <w:style w:type="character" w:styleId="Msrtefontsize3">
    <w:name w:val="ms-rtefontsize-3"/>
    <w:basedOn w:val="Style12"/>
    <w:qFormat/>
    <w:rPr/>
  </w:style>
  <w:style w:type="character" w:styleId="11">
    <w:name w:val="Верхний колонтитул Знак1"/>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13">
    <w:name w:val="Основной текст Знак1"/>
    <w:qFormat/>
    <w:rPr>
      <w:rFonts w:ascii="Calibri" w:hAnsi="Calibri" w:eastAsia="Calibri" w:cs="Times New Roman"/>
    </w:rPr>
  </w:style>
  <w:style w:type="character" w:styleId="211">
    <w:name w:val="Основной текст 2 Знак1"/>
    <w:qFormat/>
    <w:rPr>
      <w:rFonts w:ascii="Calibri" w:hAnsi="Calibri" w:eastAsia="Calibri" w:cs="Times New Roman"/>
    </w:rPr>
  </w:style>
  <w:style w:type="character" w:styleId="14">
    <w:name w:val="Текст выноски Знак1"/>
    <w:qFormat/>
    <w:rPr>
      <w:rFonts w:ascii="Tahoma" w:hAnsi="Tahoma" w:eastAsia="Calibri" w:cs="Tahoma"/>
      <w:sz w:val="16"/>
      <w:szCs w:val="16"/>
    </w:rPr>
  </w:style>
  <w:style w:type="character" w:styleId="Style22">
    <w:name w:val="Приветствие Знак"/>
    <w:basedOn w:val="Style12"/>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Cs w:val="20"/>
      <w:u w:val="single"/>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Subtitle">
    <w:name w:val="Subtitle"/>
    <w:basedOn w:val="Normal"/>
    <w:next w:val="Normal"/>
    <w:qFormat/>
    <w:pPr>
      <w:spacing w:lineRule="auto" w:line="240" w:before="0" w:after="0"/>
    </w:pPr>
    <w:rPr>
      <w:rFonts w:ascii="Cambria" w:hAnsi="Cambria" w:eastAsia="Times New Roman" w:cs="Cambria"/>
      <w:i/>
      <w:iCs/>
      <w:color w:val="4F81BD"/>
      <w:spacing w:val="15"/>
      <w:sz w:val="24"/>
      <w:szCs w:val="24"/>
    </w:rPr>
  </w:style>
  <w:style w:type="paragraph" w:styleId="22">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ascii="Times New Roman" w:hAnsi="Times New Roman" w:eastAsia="Times New Roman" w:cs="Times New Roman"/>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Приветствие"/>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1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http://glazov-gov.ru/files/1325853109/&#1055;&#1086;&#1089;&#1090;&#1072;&#1085;&#1086;&#1074;&#1083;&#1077;&#1085;&#1080;&#1077; &#1040;&#1076;&#1084;&#1080;&#1085;&#1080;&#1089;&#1090;&#1088;&#1072;&#1094;&#1080;&#1080; &#1075;.&#1043;&#1083;&#1072;&#1079;&#1086;&#1074;&#1072; &#8470;26 &#1086;&#1090; 04.09.2015&#1075;.&#1054;&#1073; &#1086;&#1088;&#1075;&#1072;&#1085;&#1080;&#1079;&#1072;&#1094;&#1080;&#1080; &#1091;&#1095;&#1105;&#1090;&#1072; &#1076;&#1077;&#1090;&#1077;&#1081;.pdf?144948046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4:00Z</dcterms:created>
  <dc:creator>dosh08</dc:creator>
  <dc:description/>
  <cp:keywords/>
  <dc:language>en-US</dc:language>
  <cp:lastModifiedBy>dosh08</cp:lastModifiedBy>
  <cp:lastPrinted>2017-02-16T16:52:00Z</cp:lastPrinted>
  <dcterms:modified xsi:type="dcterms:W3CDTF">2017-02-27T07:29:00Z</dcterms:modified>
  <cp:revision>12</cp:revision>
  <dc:subject/>
  <dc:title/>
</cp:coreProperties>
</file>