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tabs>
          <w:tab w:val="clear" w:pos="708"/>
          <w:tab w:val="center" w:pos="7285" w:leader="none"/>
          <w:tab w:val="left" w:pos="12810" w:leader="none"/>
        </w:tabs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ab/>
        <w:t>по состоянию на 31.12.2016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0"/>
        <w:gridCol w:w="459"/>
        <w:gridCol w:w="27"/>
        <w:gridCol w:w="499"/>
        <w:gridCol w:w="18"/>
        <w:gridCol w:w="396"/>
        <w:gridCol w:w="49"/>
        <w:gridCol w:w="2361"/>
        <w:gridCol w:w="17"/>
        <w:gridCol w:w="2109"/>
        <w:gridCol w:w="20"/>
        <w:gridCol w:w="1360"/>
        <w:gridCol w:w="109"/>
        <w:gridCol w:w="1592"/>
        <w:gridCol w:w="2695"/>
        <w:gridCol w:w="61"/>
        <w:gridCol w:w="1940"/>
        <w:gridCol w:w="21"/>
        <w:gridCol w:w="928"/>
      </w:tblGrid>
      <w:tr>
        <w:trPr>
          <w:trHeight w:val="23" w:hRule="atLeast"/>
        </w:trPr>
        <w:tc>
          <w:tcPr>
            <w:tcW w:w="197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3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61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9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13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Реализация установленных функций (полномочий)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одержание  аппарата Администрации города Глазова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оевременная и в полном объеме оплата труда, выплаты на оплату труда работников органов местного самоуправления, прочие выплаты, командировочные расходы, прочие расходы. Надлежащее содержание здания администрации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органов местного самоуправления, использование услуг почтовой связи, транспортных и коммунальных, техническое обслуживание, страхование, содержание и ремонт автомобилей Администрации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/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Обеспечение  деятельности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лог на имущество уплачен в полном объеме. 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уплату земельного налог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уплачен в полном объеме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создание и организацию деятельности комиссий по делам несовершеннолетних и защите их прав  (софинансирование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мероприятий по работе с детьми и молодежью  в соответствии с Законом Удмуртской Республики от 23.06.2006 г.  № 29-РЗ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6 году проведено 27 заседаний комиссии, на которых рассмотрено 634 дела в отношении несовершеннолетних и их родителей, граждан города. Рассмотрено 16 вопросов профилактического характера. Проведено 16 проверок учреждений и организаций. Организовано и проведено 39 мероприятий профилактического характер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ей наложено штрафов на сумму 319 930,0 рублей, взыскано штрафов на сумму 193  823,4 рубля, остальная сумма находится на взыскании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предоставление мер социальной поддержки многодетным семьям и учет (регистрация) многодетных семей (софинансирование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мероприятий по предоставлению мер социальной поддержки многодетным семьям  в соответствии с Законом Удмуртской Республики от 05.05.2006 г.  № 13-РЗ (ред. от 04.07.2013 г.) «О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рах по  социальной поддержке многодетных семей»  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, в пределах выделенного финансирования.  Всего на 01.01.2017 было зарегистрировано710 многодетных семей, 617 из них малообеспеченные. 1020  школьника из многодетных семей получали питание в школе, выдано 785 проездных билетов, 361 семья получили компенсацию на оплату коммунальных услуг в размере 30 %. Проведен праздник для детей-первоклассников из многодетных малообеспеченных семей с вручением 100 школьных ранцев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я для стимулирования развития муниципальных образований в Удмуртской Республике по результатам оценки эффективности деятельности органов местного самоуправления городских округов и муниципальных районо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правление информатизации и связи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экономики, развития города,  промышленности, потребительского рынка  и предпринимательства,                                      Управление 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улучшению материально-технической базы  Администрации.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ирование поступило 30 ноября 2016 г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ализация установленных функций (полномочий) Главы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Главы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, прочие выплаты, командировочные расходы, прочие расходы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 обеспечены выплата заработной платы, прочие выплаты и прочие расходы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еализация отдельных государственных полномочий, переданных органам местного самоуправления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тивная комисс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илищно-коммунального хозяйст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«ЦКУ»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ых государственных полномочий, переданных органам местного самоуправления федеральными законами и законами субъекто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обеспечено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реализацию закона от 17 сентября 2007 года № 53-РЗ «Об Административных комиссиях в Удмуртской Республик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ая комиссия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явление фактов административных правонарушений и профилактика их с целью дальнейшего недопущения в соответствии с Законом УР от 13.10.2011 г. № 57-РЗ   « Об установлении административной ответственности за отдельные виды правонарушений»   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2016г.проведено 18 заседаний комиссии. Рассмотрено 511 материалов дела, из них 7 в отношении юридических лиц, 11 в отношении должного лица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иссией наложено административных штрафов на общую сумму 673000 рублей, взыскано и уплачено добровольно 349579 рубля. Направлено в службу РОСПП «Глазовский» для принудительного взыскания штрафов 339000 рублей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 в Удмуртской Республике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информационно-документационного обеспечения Управление учета и отчетно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списков кандидатов в присяжные заседатели федеральных судов общей юрисдикции в Удмуртской Республ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 с Федеральным законом от 20.08.2004 №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иски кандидатов в присяжные заседатели федеральных судов общей юрисдикции в Удмуртской Республике уточнен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мероприятий по работе с детьми и молодежью  в соответствии с Законом Удмуртской Республики от 23.06.2006 г.  № 29-РЗ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6 году проведено 27 заседаний комиссии, на которых рассмотрено 634 дела в отношении несовершеннолетних и их родителей, граждан города. Рассмотрено 16 вопросов профилактического характера. Проведено 16 проверок учреждений и организаций. Организовано и проведено 39 мероприятий профилактического характер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ей наложено штрафов на сумму 319 930,0 рублей, взыскано штрафов на сумму 193  823,4 рубля, остальная сумма находится на взыскании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рганизацию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мероприятий по опеке и попечительству в отношении несовершеннолетних в соответствии с Законом Удмуртской Республики от 17.03.2008 г.  № 6-РЗ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 наделении органов местного самоуправления в Удмуртской Республике отдельными  государственными полномочиями по опеке и попечительству в отношении несовершеннолетних»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контроль  за нахождением  270 детей, оставшихся без попечения родителей под опекой в семьях, в отношении 41 подопечного орган опеки является законным представителем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8 родителей в 2016 году лишены родительских прав, 22- ограничены в родительских правах, 1 родитель восстановился в род. правах.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целью защиты прав и интересов детей участвовали в 426 заседаниях судов. На усыновление передано 8 детей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делано 1267 выходов  в семьи граждан города.  Передано под опеку в течение года 73 ребенка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мероприятий по предоставлению мер социальной поддержки многодетным семьям  в соответствии с Законом Удмуртской Республики от 05.05.2006 г.  № 13-РЗ (ред. от 04.07.2013 г.) «О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рах по  социальной поддержке многодетных семей»  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, в пределах выделенного финансирования.  Всего на 01.01.2017 было зарегистрировано710 многодетных семей, 617 из них малообеспеченные. 1020  школьника из многодетных семей получали питание в школе, выдано 785 проездных билетов, 361 семья получили компенсацию на оплату коммунальных услуг в размере 30 %. Проведен праздник для детей-первоклассников из многодетных малообеспеченных семей с вручением 100 школьных ранцев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рганизацию социальной поддержки детей-сирот и детей, оставшихся без попечения родителе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предоставлению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 социальной поддержки детям-сиротам и детям, оставшимся без попечения родителей в соответствии с Законом Удмуртской Республики от 06.03.2007 г.  № 2-РЗ «О  мерах по социальной поддержке детей-сирот и детей, оставшихся без попечения родителей»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олном объеме. На учете на получение жилых помещений  состоит 215 детей-сиро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детей, оставшихся без попечения родителе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бвенция на обеспечение осуществления переданных полномочий в соответствии  с Законом Удмуртской Республики от 14.03.2013 г.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жилищно-коммунального хозяйства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соответствии с Законом Удмуртской Республики от 14.03.2013г.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 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учете в МО и Н  УР на обеспечение жилыми помещениями состоит 215 детей-сирот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о 14 жилых помещений детям-сиротам по договорам найма специализированных жилых помещений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в 2015 году вновь выявлено и поставлено на учет 53 ребенка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о и передано в МО и Н УР 18 заключений о невозможности проживания детей-сирот в ранее занимаемом жилом помещении, 37 заключений о возможности постановки в республиканский список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лось возмещение  коммунальных услуг за 5 помещений специализированного фонда и в среднем 62 закрепленных жилых помещения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6 году составлено 211 актов проверок закрепленных жилых помещений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но 563 запроса по межведомственному взаимодействию для подготовки заключений и   подачи заявлений о постановке на учет в Республиканский списо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ено 35 жилых помещений за детьми-сиротами.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на 01.01.2017  г.  в Глазове 174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ных жилых помещений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ремонт 4 жилых помещений для возвращения в него ребенка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 проходивших военную службу в период 22.06.1941 г. по 03.09.1945 г., граждан, награжденных знаком   «Жителю блокадного Ленинграда», лиц, работавших на военных объектах в период Великой Отечественной войны, членов семей, погибших (умерших) инвалидов войны, участников Великой Отечественной войны,  ветеранов боевых действий, инвалидов и семей, имеющих детей-инвалидов и граждан, уволенных с военной службы (службы), и приравненных к ним лиц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обеспечению жильем отдельных категорий граждан в соответствии с Федеральными  законами от 12.01.1995 г. № 5-ФЗ «О ветеранах»,  от 24.11.1995 №181-ФЗ «О социальной защите инвалидов в Российской Федерации», в соответствии с Указом Президента РФ от 07.05.2008 г. № 714 « Об обеспечении жильем ветеранов Великой Отечественной войны 1941-1945 годов»</w:t>
            </w:r>
          </w:p>
        </w:tc>
        <w:tc>
          <w:tcPr>
            <w:tcW w:w="1961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олном объеме, в пределах выделенного финансирования. Обеспечены жильем: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ветераны боевых действий, инвалиды по общему заболеванию и семьи, имеющие детей-инвалидов – 4 чел. на сумму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463 408 руб.;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ветераны Великой Отечественной войны- 6 чел. на сумму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 338 816 руб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беспечение осуществления отдельных государственных полномочий по государственному жилищному надзору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жилищно-коммунального хозяйства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ществление отдельных  государственных полномочий по государственному жилищному надзор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соответствии с Законом Удмуртской Республики от 30.06.2014 № 40-РЗ «О наделении органов местного самоуправления отдельными государственными  полномочиями Удмуртской Республики по государственному жилищному надзору и внесении   изменения в статью 35 Закона Удмуртской Республики «Об установлении административной ответственности за отдельные виды правонарушений»</w:t>
            </w:r>
          </w:p>
        </w:tc>
        <w:tc>
          <w:tcPr>
            <w:tcW w:w="1961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2016 год проведено 205 внеплановых проверок, выявлено 371 нарушение, выдано 242 исполнительных документа по нарушениям в жилищной сфере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рганизацию предоставления гражданам субсидий на оплату жилого помещения и коммунальных услу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У УР «МФЦ города Глазов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тарифной политики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мероприятий по предоставлению гражданам субсидий на оплату жилого помещения и коммунальных услуг в соответствии с Законом УР от 12.09.2007 № 51-РЗ «О наделении органов местного самоуправления отдельными государственными полномочиями Удмуртской Республики по организации предоставления гражданам субсидий на оплату жилого помещения и коммунальных услуг»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 Количество семей, получивших субсидию -2629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предоставлялись в течение 2-х месяцев2016г. (январь, февраль). С 1 марта 2016г. Администрация г. Глазова не наделена полномочиями по предоставлению гражданам субсидий на оплату жилого помещения и коммунальных услуг (Закон УР от 21.12.2015 № 101-РЗ)</w:t>
            </w: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здание оптимальных условий для повышения качества и доступности государственных и муниципальных услуг, предоставляемых населению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 осуществляющие функции муниципального контрол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созданию  оптимальных условий для повышения качества и доступности государственных и муниципальных услуг, предоставляемых населению города Глазова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и ведение реестра муниципальных услуг города Глазова 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естра функций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 осуществляющие функции муниципального контрол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Реестра муниципальных услуг города Глазова требованиям Федерального закона от 27.07.2010г. № 210-ФЗ «Об организации предоставления государственных и муниципальных услуг» Соответствие Реестра функций Администрации города Глазова действующему законодательству, а также муниципальным правовым актам органов местного самоуправления города Глаз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формирован, внесены изменения в Административные регламенты в соответствии с действующим законодательством. В реестре Перечень № 1 49 административных регламентов по предоставлению муниципальных услуг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ламентация муниципальных услуг, предоставляемых Администрацией города Глазова, а также функций осуществления муниципального контроля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 осуществляющие функции муниципального контрол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административные регламенты муниципальных услуг, предоставляемых Администрацией города Глазова. Утвержденные административные регламенты функций осуществления муниципального контроля, 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 (надзора) и муниципального контроля»</w:t>
            </w:r>
          </w:p>
        </w:tc>
        <w:tc>
          <w:tcPr>
            <w:tcW w:w="1961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еречень № 1 включено 49 административных регламентов по предоставлению муниципальных услуг. Муниципальные услуги можно получить в органах местного самоуправления  города Глазова и в МФЦ г. Глазов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с целью мониторинга удовлетворенности населения деятельностью органов местного самоуправления города Глазова, а также качеством муниципальных услуг в городе Глазове в соответствии с Указом Президента Российской Федерации от 28.04.2008 № 607, постановлением Правительства Российской Федерации от 17.12.2012 № 1317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уровня удовлетворенности населением деятельностью органов местного самоуправления города Глазов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также качеством муниципальных услуг в городе Глазове</w:t>
            </w:r>
          </w:p>
        </w:tc>
        <w:tc>
          <w:tcPr>
            <w:tcW w:w="1961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ровень удовлетворенности  жителей  города Глазова  в качестве получения услуг составляет 70%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жведомственного информационного взаимодействия при предоставлении государственных и муниципальных услуг, в том числе в электронной форме, повышение активности межведомственного информационного взаимодействия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ие межведомственных запросов в органы государственной власти, органы местного самоуправления для получения документов и информации, необходимых для предоставления государственной или муниципальной услуг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 межведомственных запросов, направленных органами местного самоуправления «Город Глазов» составляет 70%., чт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ветствует действующему законодательству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лог на имущество уплачен в полном объеме.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мобилизационной работы и режима секретн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информационно-документационного обеспечения,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«ЦКУ»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по делам гражданской обороны и чрезвычайным ситуаци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ое и качественное исполнение документов и поручений, повышение исполнительской дисциплины должностных лиц и специалистов Администрации города Глазова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публикование нормативных правовых актов муниципального образования « 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убликование муниципальных правовых  а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ародовано 100%  муниципальных правовых актов, информаций для обсуждения проектов муниципальных правовых актов по вопросам местного значения, информаций о социально-экономическом развитии  муниципального образ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площадь  публикаций, размещенных в газете «Красное знамя» и приложении к ней «Калина Красная»  - 133234,00 кв.см. Кроме того, выпущено 650 экземпляров журнала «Городские ведомости»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рганизацию и проведение общегосударственных и общегородских мероприят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иемов, делегаций, проведение официальных встреч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аны  программы пребывания делегаций и должностных лиц с рабочим визитом на территории Муниципального образования «Город Глазов».  Проведен комплекс мероприятий по подготовке к приему и обеспечению пребывания гостей города 9 мая 2016 года и дни празднования Дня города Глазова 9-10.09.2016.  В 100% осуществлялась координация и обеспечение официальных визитов, рабочих встреч; обеспечение соблюдения протокола при участии Главы города Глазова; осуществлялся контроль за подготовкой протокольных атрибутов при проведении протокольных мероприятий с участием Главы города Глазова; разработаны протокольных мероприятий, в которых участвовал Глава города Глазов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мероприятия по оказанию  содействия  отделу военного комиссариата Удмуртской Республики по городу Глазову в его мобилизационной работе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мобилизационной работы и режима секрет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готовности органов местного самоуправления муниципального образования «Город Глазов» к выполнению мобилизационных мероприятий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о  материально-техническое обеспеч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базы мобилизационного развертывания   ВК   (г. Глазов, Глазовского, Балезинского и Ярского районов УР )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Оценка Военного комиссариата  - 1 место по мобилизационной подготовке среди муниципальных образований УР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 и оказание  поддержки   социально ориентированным некоммерческим организациям муниципального образования «Город Глазов» с целью участия их в социально-экономическом развит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поддержки социально ориентированным некоммерческим организациям в соответствии с Федеральным законом № 131-ФЗ от 06.10.2013 «Об общих принципах организации местного самоуправления в Российской Федерации»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еспечены в пределах выделенного финансирования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я бюджетным учреждениям на финансовое обеспечение государственного (муниципального.) задания на оказание государственных (муниципальных.) услуг (выполнения работ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«ЦКУ»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по делам гражданской обороны и чрезвычайным ситуациям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государственных    (муниципальных) заданий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задание выполнено в полном объеме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рганизацию  государственных функций, связанных с общегосударственным управлением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экономики, развития города,  промышленности, потребительского рынка  и предпринимательства,                                      Управление 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социологического опроса в соответствии с Указом Президента Российской Федерации от 28.04.2008 № 607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лазовским инженерно-экономическим институтом (филиал) ИжГТУ в 2016 году осуществлено социологическое исследование по итогам 2015 года. По результатам социологического исследования, удовлетворенность населения города Глазова деятельностью органов местного самоуправления осталась на прежнем уровне, составив 46,8% от числа опрошенных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рганизацию и проведение общегосударственных общегородских мероприят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иемов, делегаций, проведение официальных встреч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работаны  программы пребывания делегаций и должностных лиц с рабочим визитом на территории Муниципального образования «Город Глазов».  Проведен комплекс мероприятий по подготовке к приему и обеспечению пребывания гостей города 9 мая 2016 года и дни празднования Дня города Глазова 9-10.09.2016.  В 100% осуществлялась координация и обеспечение официальных визитов, рабочих встреч; обеспечение соблюдения протокола при участии Главы города Глазова; осуществлялся контроль за подготовкой протокольных атрибутов при проведении протокольных мероприятий с участием Главы города Глазова; разработаны протокольных мероприятий, в которых участвовал Глава города Глазова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тиводействие коррупции на территории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альные (отраслевые) органы Администрации муниципального образования «Город Глазов»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заседаний Комиссии по координации противодействия коррупции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Проведение заседаний и совершенствование работы </w:t>
            </w:r>
            <w:r>
              <w:rPr>
                <w:color w:val="000000"/>
                <w:sz w:val="18"/>
                <w:szCs w:val="18"/>
              </w:rPr>
              <w:t>Комиссии по координации противодействия коррупции муниципального образования «Город Глазов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2016 года проведено 1 заседание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оведения антикоррупционной экспертизы муниципальных правовых актов и их проекто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овое управление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антикоррупционной экспертизы проектов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рмативных правовых актов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 2016 год проведена антикоррупционная экспертиза 609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ов нормативных правовых актов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антикоррупционного мониторинга в органах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нижение числа жалоб и обращений граждан на предмет наличия в них информации о фактах коррупции со стороны лиц, замещающих муниципальные должности, и муниципальных служащих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2016 года жалоб и обращений граждан о фактах коррупции со стороны лиц, замещающих муниципальные должности, и муниципальных служащих не было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дрение антикоррупционных механизмов в рамках реализации кадровой политики в органах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допущение случаев нарушений ограничений и запретов на муниципальной службе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контроль за соответствием расходов муниципальных служащих их  доходам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ивается система контроля за соблюдение лицами, замещающими муниципальные должности и муниципальными служащими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16 году  проведено  11 заседаний комиссии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овано просвещение муниципальных служащих по вопросам противодействия коррупции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существляется комплекс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законодательством в целях противодействия коррупции. Ежегодно муниципальные служащие предоставляют сведения о доходах, расходах, об имуществе  обязательствах имущественного характера на себя и членов своей семьи, эти сведения размещаются на сайте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тикоррупционное просвещение и пропаганда, повышение информационной открытости органов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ирование населения о проводимой рабо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 сайте города Глазова создан  раздел «Противодействие коррупции», на котором  размещается информация о работе комиссии по соблюдению требований к служебному поведению муниципальных служащих и урегулированию конфликта интересов и нормативные правовое акты в сфере противодействия коррупции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Обеспечение единого порядка документооборота, эффективного контроля исполнения документов и поручений.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Управление информационно-документационного обеспечени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Своевременное и качественное исполнение документов, повышение исполнительской дисциплины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Развитие муниципальной службы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овое управление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престижа муниципальной службы за счет роста профессионализма и компетентности муниципальных служащих. Формирование эффективного кадрового потенциала муниципальной службы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вершенствование нормативной правовой базы по вопросам развития муниципальной службы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овое управление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муниципальных правовых актов по вопросам муниципальной службы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одится систематическая работа по разработке муниципальных правовых актов по вопросам муниципальной службы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е в семинарах, форумах, учебах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учение муниципальных служащих 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2016 году обучено  40  чел. муниципальных служащих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Проведение входного, периодического  медосмотра работников Администрации города Глазова, проведение диспансеризации муниципальных служащих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сутствие заболеваний, препятствующих прохождению муниципальной службы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 поступлении на работу все работники проходят медосмотр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онкурса «Лучший муниципальный служащий»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иска на периодические научно - практические издания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2016 году проведен конкурс «Лучший муниципальный служащий» МО «Город Глазов»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енсионное обеспечение муниципальных служащих и лиц, замещавших муниципальные должности ОМС МО «Город Глазов»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ое и в полном объеме перечисление пенсий за выслугу лет муниципальным служащим и доплат к пенсиям лицам, замещавшим муниципальные должности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олном объеме реализовано  пенсионное обеспечение лиц, замещавших должности муниципальной службы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 муниципальные должности ОМС МО «Город Глазов»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62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«Архивное дело»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установленных функций (полномочий) Администрации г. Глазова и отдельных государственных полномочий, переданных органам местного самоуправле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20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по решению вопросов местного значе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ьных государственных полномочий, переданных органам местного самоуправления федеральными законами и законами субъектов Российской Федер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. Целевой показатель «18» на 100,6%.</w:t>
            </w:r>
          </w:p>
        </w:tc>
        <w:tc>
          <w:tcPr>
            <w:tcW w:w="9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6"/>
        <w:gridCol w:w="517"/>
        <w:gridCol w:w="396"/>
        <w:gridCol w:w="2410"/>
        <w:gridCol w:w="2126"/>
        <w:gridCol w:w="1380"/>
        <w:gridCol w:w="1701"/>
        <w:gridCol w:w="2695"/>
        <w:gridCol w:w="1957"/>
        <w:gridCol w:w="993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рганизацию и осуществление деятельности в области архивного дела муниципального образования «Город Глазов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1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ие  деятельности Архивного управления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6"/>
        <w:gridCol w:w="517"/>
        <w:gridCol w:w="396"/>
        <w:gridCol w:w="2410"/>
        <w:gridCol w:w="2126"/>
        <w:gridCol w:w="1380"/>
        <w:gridCol w:w="1701"/>
        <w:gridCol w:w="2695"/>
        <w:gridCol w:w="2001"/>
        <w:gridCol w:w="949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существление отдельных государственных полномочий в области архивного дела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ие  деятельности Архивного управления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уплачен в полном объеме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дпрограмма 3  «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2015-2020 годы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ализация отдельных государственных полномочий, переданных органам местного самоуправления муниципального образовании «Город Глазов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органами местного самоуправления в Удмуртской Республике  переданных полномочий надлежащим образом в соответствии с Федеральным законом от 15 ноября 1997 года № 143-ФЗ "Об актах гражданского состояния", иными нормативными правовыми актами Российской Федерации, Законом Удмуртской Республики от 20 марта 2007 г. №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, иными нормативными правовыми актами Удмуртской Республики</w:t>
            </w:r>
          </w:p>
        </w:tc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  2016 год  зарегистрировано 3343  акта гражданского состояния. В   2016 году  оформлено  168 дел  о внесении исправлений изменений в первые экземпляры  актов гражданского состояния. Восстановление  записей актов гражданского состояния на основании решения суда- 1, произведено  аннулирование  1    записи акта гражданского состояния на основании решения суда. В  2016 году обеспечивались надлежащие условия для хранения актов гражданского состояния. В  2016 году  выдано 1305  повторных  гербовых   свидетельств  и   4813  справки , подтверждающих факт государственной регистрации  акта гражданского состояния. В   2016 году  передано в Комитет по делам ЗАГС 3343  вторых экземпляра  записей актов гражданского состояния. В 2016 году  израсходовано  4752   бланков гербовых свидетельств о государственной регистрации актов гражданского состояния. В 2016 году предоставлены 5596  государственные услуги  по государственной регистрации актов гражданского состояния. В 2016 году предоставлено 21  государственных услуг  по истребованию личных документов. В   2016 году  составлены описи  дел постоянного и долговременного срока хранения за 2015 год. Сформировано и переплетено 37 книг , в. т.ч. 23 книга по государственной регистрации актов гражданского состояния и 7 алфавитных журнала к  записям  актов гражданского состояния. В 2016 году  обеспечивалась сохранность книг государственной регистрации актов гражданского состояния. В 2016 году введено в электронную базу - 19353  записи   о  заключении брака, о смерти  за прошлые годы.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бвенция на государственную регистрацию актов гражданского  состояния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 ЗАГС, 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ЗАГС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 деятельности Управления ЗАГС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ов на имущество организаций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уплачен в полном объеме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6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дпрограмма 4  «Развитие 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Обеспечение функционирования информационно-коммуникационной инфраструктуры органов местного самоуправления города Глазова, своевременная модернизация структурированных кабельных систем (СКС) для автоматизации процессов исполнения функций и оказания муниципальных и переданных государственных услуг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информатизации и связ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ункциональные (отраслевые)  органы Администрации города Глазов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и модернизация АРМ пользователей, серверов, устройств локальных сетей. Приобретение ПО, лицензирование ПО, обучение информационным технологиям, приобретение средств информационной безопасности, ЭЦП, п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оставление государственных и муниципальных услуг на основе картографических данных</w:t>
            </w:r>
          </w:p>
        </w:tc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2016 году приобретено:</w:t>
              <w:br/>
              <w:t xml:space="preserve">- сетевой экран, сертифицированный ФСТЭК РФ  </w:t>
              <w:br/>
              <w:t>- лицензии на антивирус Касперского,</w:t>
              <w:b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ЭЦП.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К ЕГИМ города Глазова подключены здание ЛДС "Глазов-Арена", железнодорожный вок-зал, 6 мест с массовым пребыванием людей, всего подключен 131 объект. Органы Администрации города Глазова подключены к СМЭД УР и могут обмениваться документами в электронной форме с министерствами и ведомствами, к электронному документообороту Администрации города Глазова подключены УКС,  Глазовский бизнес инкубатор, Контроль-счетный орган. К системе автоматического учета потребленных ресурсов подключены 88 бюджетных учреждений. В автоматическом режиме снимаются показание по расходу горячей, холодной воде и отоплению. К телематическому узлу Администрации города Глазова подключена централизованная бухгалтерия управления культуры с подведомственными организациями.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Создание единой геоинформационной системы города Глазова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информатизации и связ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ункциональные (отраслевые)  органы Администрации города Глазов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электронной карты города Глазова</w:t>
            </w:r>
          </w:p>
        </w:tc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 ГИС Сервер Панорама, закуплены дополнительные модули "Карта 2011"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м архитектуры проводится заполнение электронной карты города Глазова.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А.Н.Поном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Алла Н. Кондратова</cp:lastModifiedBy>
  <cp:lastPrinted>2017-02-27T08:41:00Z</cp:lastPrinted>
  <dcterms:modified xsi:type="dcterms:W3CDTF">2017-03-17T11:27:00Z</dcterms:modified>
  <cp:revision>210</cp:revision>
  <dc:subject/>
  <dc:title/>
</cp:coreProperties>
</file>