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245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Средний уровень отклонения фактических значений показателей социально-экономического развития МО "Город Глазов" от прогнозируемых на очередной 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0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будет рассчитываться по итогам 2018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товаров собственного производства, выполнено работ, услуг собственными силами по добыче полезных ископаемых, обрабатывающим производствам, производству электроэнергии, газа и воды по полному круг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65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34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2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1 322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года плановое значение ожидается на уровне 2017 года. Темп роста за 1 полугодие 2018 года  к соответствующему периоду 2017 года составил 94,8%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начисленная средняя заработная плата одного работника (в среднем за период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53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21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 30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8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8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 42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формация представлена по итогам 1 полугодия  2018 года.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на 1 жи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5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нятых в экономике города Глаз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 итогам 6 месяцев 2018 года численность занятых в экономике города Глазова оставила 95,5% от планового значения, что вызвано  влиянием демографической и миграционной ситуации, а также массовым  высвобождением работников на предприятиях, в отношении которых начаты процедуры банкротства.   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вень безработиц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развития малого и среднего  предпринимательств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,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будет рассчитываться по итогам 2018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right="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будет рассчитываться по итогам 2018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витие потребительского рынка</w:t>
            </w:r>
          </w:p>
        </w:tc>
      </w:tr>
      <w:tr>
        <w:trPr>
          <w:trHeight w:val="7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ничный товарооборот (во всех каналах реализац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46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3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3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8 597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года плановое значение ожидается на уровне 2017 года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населения города площадью торговых объектов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 на 1000 чел. нас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ая площадь уменьшилась на 365 кв.м. (открыто 2 магазина, закрыто 6 магазинов, проведена реконструкция  3 объектов)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населения города посадочными местами в объектах общественного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х мест на 1000 чел. нас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земельных участков, находящихся в муниципальной собственности муниципального образования «Город Глазов», границы которых уточнены и  установлены на местности, от общего количества земельных участков, находящихся в муниципальной собственност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земельных участков, находящихся в муниципальной собственности – 208, из них с уточненными границами 18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01.07.2018 года годовой план выполнен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граждан, реализовавших свое право на бесплатное получение земельных участков для индивидуального жилищного строительства, в том числе граждан, имеющих трех и более детей, от общего числа граждан, поставленных на учет для бесплатного предоставления земельных участков для индивидуального жилищного строитель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11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7.2018 года поставлено на учет 367 граждан, 166 гражданам земельные участки предоставлены. Для ИЖС образовано 59 земельных участков, которые планируется предоставить в текущем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упление доходов в бюджет муниципального образования «Город Глазов» от использования муниципального имущества и земельных ресурс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,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66,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ми, повлиявшими на снижение доходов,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паривание некоторыми арендаторами кадастровой стоимости земельных участков на рыночную стоимость, в судебном порядке или по решению Комиссии по рассмотрению споров о результатах определения кадастровой стоим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плата арендных платежей предприятиями, находящимися в стадии банкротства: ОАОР «Оскон», ОАО «Чепца», ОСПАО «ЧУС», ООО «Леть», ОАО «УЗСМ», ООО «БАФО», ООО «Инвестпром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атизация муниципального имущества города Глазова запланирована во втором полугодии 2018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0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е выполнен, в связи с отсутствием заявок на приобретение земельных участков в собственность. Налогооблагаемая база снизилась за счет предоставления земельных участков, находящихся в постоянном бессрочном пользовании в аренду в соответствии со статьей 39.20 ЗК РФ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находящихся в аренде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казатель исполнен за счет заключения договоров аренды земельных участков.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ительное увеличение показателя произошло за счет постановки на кадастровый учет земельных участков, занятых лесами 1 823 г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ых участков, предоставленных для строительства в расчете на 10 тыс. человек насел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1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изкий уровень исполнения показателя связан с невостребованностью земельных участков для производственного строительства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лощадь земельных участков, предоставленных для жилищного строительства, индивидуального жилищного строительства и комплексного освоения в целях жилищного строитель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1,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е участки для ИЖС по Закону Удмуртской Республики от 16.12.2002 года № 68-РЗ в стадии предоставл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на которые зарегистрировано право собственност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4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объектов недвижимого имущества  – 4 32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ъектов недвижимого имущества, на которые зарегистрировано право собственност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Город Глазов» на 01.07.2018 года составляет  – 1 405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ервое полугодие 2018 года зарегистрировано 19 объекто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входящих в состав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учтенных в реестре муниципального имущества муниципального образования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еестре муниципального имущества города Глазова на 01.07.2018 года насчитывается </w:t>
              <w:br/>
              <w:t>2 826 объектов недвижимого имущества (за исключением земельных участков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изготовленной технической документации на объекты муниципального недвижимого имущества с целью проведения государственной регистрации прав на н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31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первое полугодие 2018 года изготовлена техническая документац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1 ед. д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и права муниципальной собственности на объекты недвижимого имущ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ед. для постановки на учет в качестве бесхозяйных объектов недвижимого имуществ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3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первом полугодии 2018 года поступило 7 обращений на  получение муниципальных услуг в электронной форм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предоставленного социально ориентированным некоммерческим организациям в безвозмездное пользование, от общего количества объектов недвижимого имущества, предоставленных в безвозмездное пользование (за исключением земельных участков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ее количест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го имущества, предоставленных некоммерческим организациям в безвозмездное пользование – 212, из них предоставлено социально ориентированным некоммерческим организациям – 16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1"/>
        <w:gridCol w:w="467"/>
        <w:gridCol w:w="466"/>
        <w:gridCol w:w="2303"/>
        <w:gridCol w:w="1552"/>
        <w:gridCol w:w="1228"/>
        <w:gridCol w:w="1088"/>
        <w:gridCol w:w="1868"/>
        <w:gridCol w:w="2705"/>
        <w:gridCol w:w="3287"/>
      </w:tblGrid>
      <w:tr>
        <w:trPr>
          <w:tblHeader w:val="true"/>
          <w:trHeight w:val="23" w:hRule="atLeast"/>
        </w:trPr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плановый</w:t>
            </w:r>
          </w:p>
        </w:tc>
        <w:tc>
          <w:tcPr>
            <w:tcW w:w="1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32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здание условий для устойчивого экономического развит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работка и корректировка документов  стратегического планирования муниципального образования «Город Глазов» и нормативных правовых актов об их разработке, мониторинг реализации документов стратегического план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оответствии с бюджетным кодексом РФ муниципальные программы города Глазова приведены в соответствии с решением о бюджете города Глазова на 2018 год в течение трех месяцев после утверждения бюджета города Глазова на 2018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ан Прогноз социально – экономического развития МО «Город Глазов» на 2018 – 2020 годы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онно-методическое руководство, координация работ по разработке и реализации муниципальных программ  муниципального образования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актики применения программно-целевых механизмов органами местного самоуправления; увязка бюджетных ассигнований с эффективностью реализации муниципальных програм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целях реализации основных целей и задач стратегии в муниципальном образовании «Город Глазов» утверждены муниципальные программы по следующим направления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развитие образования и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здание условий для развития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развити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циальная поддержка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здание условий для устойчивого экономическ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упреждение и ликвидация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офилактика 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муниципальное хозяй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муниципальное упра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управление муниципальными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реализация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формирование комфортной городской среды.</w:t>
            </w:r>
          </w:p>
        </w:tc>
        <w:tc>
          <w:tcPr>
            <w:tcW w:w="328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Указа Президента Российской Федерации от 28.04.2008г. № 607 "Об оценке эффективности деятельности органов местного самоуправления городских округов и муниципальных районов" на территории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прель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а проведена работа по подготовке доклада за 2017 год о фактически достигнутых значениях показателей для оценки эффективности деятельности органов местного самоуправления МО "Город Глазов" и их планируемых значениях на 3-летний период для представления в Министерство экономики УР.  В течение года осуществлялся мониторинг показателей для оценки эффективности деятельности органов местного самоуправления МО "Город Глазов"</w:t>
            </w:r>
          </w:p>
        </w:tc>
        <w:tc>
          <w:tcPr>
            <w:tcW w:w="328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привлечения инвестиций на территорию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оддержке и стимулированию инвестиционной деятельности в МО "Город Глазов", в т.ч. формирование единой базы инвестиционных проектов и инвестиционных площадок города Глазова, обеспечение ее систематического обновления.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, управление архитектуры и градостроительства, 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вестиционной привлекательности города Глазо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я формируется по итогам года. По состоянию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01.01.2018 г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муниципальному образованию «Город Глазов» сформирова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нвестиционных площад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совершенствование нормативно-правовых документов, регулирующих инвестиционную деятельность в муниципальном образовании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 состав Проектной группы по созданию территории опережающего социально-экономического развития на территории моногорода Глаз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тельством УР совместно с органами местного самоуправления города Глазова  подготовлена и отправлена в Минэкономразвития РФ заявка на получение статуса ТОСЭР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главной странице городского портала создан ресурс «Инвестору» (информация о каналах прямой связи инвесторов с руководством МО "Город Глазов" –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glazov-gov.ru/city/economy/about_investment/investors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, включающий основные блоки –  контакты, новости по площадкам, муниципальному имуществу, реестр проектов и переход на инвестиционный портал Удмуртской Республик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тная рассылка по направл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Инвестиции» регулярно рассылается по электронной почте на предприятия. Подписаться но новостную ленту: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glazov-gov.ru/files/1325870216/Электронная%20подписка%20на%20новости%20сферы%20инвестиций.doc?1498625620</w:t>
              </w:r>
            </w:hyperlink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 системы сопровождения перспективных инвестиционных проектов, включающей в себя механизм взаимодействия органов местного самоуправления города Глазова, направленный на снижение административных барьеров на пути инвесторов, а также информационное и организационное сопровождение инвестиционных проек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тодической и информационной помощи хозяйствующим субъектам города Глазова в сфере инвестиционной и инновационной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инновационной деятельности на территории города Глазова, совершенствование инновационной инфраструктуры город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новационно-активных предприятий и их инновационных проектов на региональном и российском уровн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ассовых мероприятий, направленных на содействие развитию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муниципаль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8 году проведен «День российского предпринимательства в городе Глазо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развития предпринимательства провел 27.04.2018 года совместно с налоговой инспекцией и ООО «Центр поддержки бизнеса» для предпринимателей семинар по он-лайн касса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1 мая каждый предприниматель, обратившийся в МК Фонд развития предпринимательства, в УМЦ «Компас», смог получить бесплатную квалифицированную консультацию по вопросам ведения бухгалтерского и налогового учета. Отдельно специалисты учебно-методического центра «Компас» консультировали по вопросам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мая руководители ООО «Пимы», ООО «Комфорт», ООО «Мебельная компания «Мама» провели более 50  экскурсий для школьников  по своим производствам. В ходе экскурсий школьники познакомились с организацией производственного процесса на предприятиях малого бизне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ом году глазовские предприниматели организовали неформальную встречу в детском доме села Понино. За день предприниматели познакомились с детьми и их бытом, посетили уникальный музей Надежды Курченко и увидели творческие работы воспитанников. После знакомства дети и предприниматели смешанными командами сразились в скорости и ловкости в Веселых стартах. А самым приятным стало чаепитие со сладкими пирогами и вручение подарков де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ия обучающих мероприятий завершил курс тренингов для малого бизнеса «Перезагрузка». Тренинги организовал Фонд развития предпринимательства города Глазова при финансовой поддержке АО ТВЭЛ и АО ЧМ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униципалитете города Глазова проведен  торжественный прием, на котором Почетной грамотой Министерства экономики УР, Почетной грамотой города Глазова, Благодарственными письмами Главы города Глазова, Благодарственными письмами МК ФРПГ награжден 31  предприниматель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микрофинанс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Ф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нд развития предпринимательства города Глазо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беспечении доступа предприятий к финансовым ресурса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22 займа на сумму 26 585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бизнес-инкуб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ддержки начинающих предпринимателей за счет предоставления помещений на льготных условиях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ет данных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овывалось 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. Содействие развитию предпринимательской грамотности, в том числе среди молодежи до 30 л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повышение квалификации, подготовка, переподготовка не менее 20 работающих в сфере малого и среднего предпринимательства. Формирование у населения знаний о предпринимательской деятель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ей города Глазова совместно с подведомственным учреждением Глазовский бизнес-инкубатор, Фондом развития предпринимательства за 6 месяцев 2018 года   проведены следующие бесплатные для предпринимателей мероприятия: тренинг </w:t>
            </w: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  <w:t>«Рост прибыли», практический семинар «ФЗ-54: Как сэкономить на онлайн кассах», тренинг «Точка роста», мастер-класс «Эффективный маркетинг», онлайн мастер-класс "10 секретов мастерских продаж"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, направленных на популяризацию роли предпринимательства. Информационная поддержка субъектов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государственной поддержки. Повышение мотивации населения к занятию предпринимательск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Инструментом информационной поддержки малого бизнеса являются  средства массовой информации и сеть Интернет.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деопубликаций о малом бизнесе города Глазова за  6 месяцев 2018 года размещены на официальном портале МО «Город Глазов» в разделе «Экономика», «Малый бизнес» http://glazov-gov.ru/city/economy/enterprise.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фициальном портале муниципального образования «Город Глазов» еженедельно актуализируется  страница «Малый бизнес», ее основные разделы: мониторинг развития малого бизнеса; поддержка малого бизнеса (включая информацию для начинающих предпринимателей, буклет "Начни свой бизнес"); субсидии малому бизнесу; реестр субъектов малого и среднего предпринимательства - получателей поддержки; мероприятия, конкурсы, ярмарки, семинары; законодательство в сфере малого бизнеса; Глазовский бизнес-инкубатор, Фонд развития предпринимательства города Глазова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зданию и развитию организаций инфраструктуры поддержки малого и среднего предпринимательства и обеспечению их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и наращивание объемов и видов услуг для субъектов малого и среднего предпринимательства организациями инфраструктуры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овывалось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бсидии муниципальному бюджетному учреждению «Глазовский бизнес-инкубатор»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;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получивших услугу – 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помещений, предоставленных в пользование субъектам малого  предпринимательства -368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 и развития города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получивших услугу – 14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помещений, предоставленных в пользование субъектам малого  предпринимательства -368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имущественной поддержки субъектам малого и среднего предпринимательства в виде передачи в пользование государственного (муниципального) имущества на льготных условиях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промышленности, потребительского рынка и предпринимательства;                                    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аренде недвижимого имущества субъектам малого и среднего предпринима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предпринимательства получивших услугу – 14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помещений, предоставленных в пользование субъектам малого  предпринимательства -368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потребительского рынк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ершенствование  муниципальной координации и правового  регулирования в сфере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анализа обеспеченности населения города Глазова торговыми площадями, посадочными местами в организациях общественного пит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казателей для анализа запланированных показателей и их корректиров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Обеспеченность населения города площадью торговых объектов-933 кв.м./ 1 тыс. жителей/ (181,0 % от норматива);                                                                                         2. Обеспеченность населения города посадочными местами в объектах общественного питания-39,0 пос.м./ 1 тыс. жителей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еестров организаций и объектов торговли, общественного питания и бытового обслуживания населения г.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информационного простран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о в Реестр  13  объектов потребительского рынка, из них 8 - в связи с изменением  собственника (арендатора) и сведений об объекте потребительского рынка, 5 - вновь открытых. Проведена инвентаризация нестационарных торговых объектов, предприятий общественного питания, включенных в Реестр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формационно - аналитического наблюдения за состоянием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своевременных мер по совершенствованию потребительск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жеквартальный мониторинг минимальных, максимальных розничных цен по 40 наименованиям в 9 торгов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жемесячный мониторинг средних розничных цен в предприятиях торговли города,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жемесячный мониторинг доступности объектов потребительского рынка для маломобильн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Участие в категорировании объектов торговли в интересах антитеррористической защ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Отчё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1. Об организации  ярмарок;                                                                      5.2. Об остатках и расходе хлебопроду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3. Об объемах производства хлеба и хлебобулочных изделий, кондитерских изделий  предприятиями хлебопечения, в т.ч. малыми предприятиями;                                                                          5.4. О предприятиях потребительского рынка: количество объектов, окрыто и  закрыто предприятий, торговые площади объектов розничной торговли, количество посадочных мест предприятий общественного питания, структура предприятий бытового обслуживания, мелкорозничной торговой сети, рынка, ярмарок;                                                                                            5.5. О количественных показателях ярмарочной, нестационарной и мобильной торговли.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инфраструктуры и оптимальное размещение объектов потребительского рынка и сферы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организациям и  индивидуальным предпринимателям консультативной и методологической помощи по вопросам развития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ых знаний кадров, повышение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. Проведены совещания с руководителями объектов потребительского рынка:                                                                         1. Об организации торгового обслуживания в местах проведения общегородских праздников: Широкая Масленица, День города, День Победы и д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Об ограничении на розничную торговлю спиртосодержащей парфюмерно - косметической продукцией;                                                                                            3. Обеспечение доступности объектов потребительского рынка для маломобильных групп населения (с участием представителей Минпромторга У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. Оказана консультативная помощь руководителям предприятий потребительского рынка по соблюдению законодательства в сфере потребительского рынка: (10 индивидуальным предпринимателям; 4 руководителям организаций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упорядочению размещения объектов мелкорозничной торговли путем разработки и утверждения схемы размещения нестационарных торговых объектов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,  управление архитектуры и градостроительства, 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организацию розничн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Внесение изменений в схему размещения нестационарных торговых объектов на территории г. Глазова (Постановление Администрации города Глазова от 01.03.2018 № 24/2);                                                                          2. Внесение изменений в схему размещения нестационарных торговых объектов на территории г. Глазова (Постановление Администрации города Глазова от 27.06.2018 № 24/4 (изменение собственника НТО).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Выдача разрешения на право организации розничных рынк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 постановления Администрации города о внесении сведений в Перечень ярмарок или об отказе внесения сведений в Перечень ярмарок с указанием причин отказ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6 месяцев 2018 года заявления на выдачу разрешений на право организации розничного рынка не поступали. На территории МО "Город Глазов" работает 1 розничный рынок - ООО "ТК "Центральный рынок"(46 торговых мест). Согласно действующему законодательству разрешение  на право организации розничного рынка ООО ТК "Центральный рынок" выдано в 2015 году сроком на 5 лет, т.е. до 2020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Приём и рассмотрение уведомлений об организации и проведении ярмарки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, апрель 2018 года 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 постановления Администрации города  о внесении сведений в Перечень ярмарок или об отказе внесения сведений в Перечень ярмарок с указанием причин отказ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ы постановления Администрации города Глазова:                                                                                                                          1. "О внесении сведений об организации  ярмарки  Религиозной организацией "Глазовская епархия Русской Православной Церкви (Московский Патриархат)" в Перечень мест организации ярмарок" от 16.01.2018 № 24/1;   с 05.02. 2018 г. по 11.02.2018 г. на организацию универсальной ярмар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"О внесении сведений об организации  ярмарки  "Всероссийская ярмарка в Глазове" в Перечень мест организации ярмарок от 04.04.2018 № 24/13 ООО "Выставочный центр "Удмуртия" с 09.05. 2018 г. по 13.05.2018 г. на организацию универсальной ярмарки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кадрового потенциала организаций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обучающих семинаров для специалистов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2018 года  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рганизовано участие руководителей предприятий торговли, общественного питания и бытового обслуживания в семинарах:                                                                   - "Переход на новый порядок применения ККТ", проводимой в инспекции федеральной налоговой службы № 2 по УР;                                                           - "Особенности ведения учета оборота маркированной  алкогольной продукции. Особенности формирования ежеквартальной декларации по немаркируемой алкогольной продукции (пиво). Особенности ведения учета оборота немаркируемой алкогольной продукции в ЕГАИС", проводимой ООО "АТС "ГК "СКАТ".                                                                                                                                  2. Организовано участие руководителей и специалистов предприятий, оказывающих бытовые и гостиничные услуги в республиканских семинарах:                                                         - "Налоговые режимы, новый порядок применения ККМ с 2018 года";                                                                               - "Создаем цифровые рынки справедливыми и честными";                                                                                                 - "Повышение качества гостиничных услуг, обмен опытом"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"Категорирование объектов торговли и гостиниц в интересах их антитеррористической защиты"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участия специалистов потребительского рынка в республиканских и всероссийских конкурсах профессионального мастер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рганизовано участие предприятий торговли и общественного питания в республиканских конкурсах:                                                             1.1. "Лучшее предприятие торговли 2018 года по обслуживанию ветеранского контингента" (участие ООО "Хлебосол");                                                                                       1.2. "Дни национальной кухни" (участие МАУ "Здоровое питание").                                                                                     2. Провели организационную работу по участию МАУ "Здоровое питание" во Всероссийском конкурсе в рамках Программы "100 лучших товаров России"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ородских конкурсов, смотров, фестивалей профессионального мастерства среди работников сферы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ых знаний кадров, повышение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. Проведены городские конкурсы:                                                                                                                                                                                   1. Городской этап республиканского конкурса "Лучшее предприятие торговли 2018 года по обслуживанию ветеранского контингента";                                                                                                                                                                                                                                                         2. "Лучший повар года" совместно с компанией "Хозяин в доме";                                                                                                             3. "Лучший официант года" совместно с компанией "Хозяин в доме"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I. Проведено торжественное мероприятие, посвященное профессиональному празднику " "День работников бытового обслуживания населения и жилищно- коммунального хозяйства"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правление и распоряжение земельными участками, находящимися в муниципальной собственности муниципального образования «город Глазов» и в неразграниченной государственной собственности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бразованию земельных участков, уточнению их характеристик, государственной регистрации права муниципальной собственности на земельные участк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величение земельных участков, находящихся в собственности муниципального образования «Город Глазов», границы которых уточнены и  установлены на  местности 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право муниципальной собственности на 11 земельных участков, границы которых уточнены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земельных участков в аренду, постоянное (бессрочное) пользование, безвозмездное срочное пользование, в собственность, установление публичных сервиту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личение количества предоставленных земельных участков с целью повышения поступлений в бюджет муниципального образования «Город Глазов» доходов в виде арендной платы и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 1 полугодие 2018 года заключено 45 договоров аренды земельных участков и перезаключено 11 договоров аренды земельных участков; 13 договоров купли-продажи земельных участков, выдано 35 разрешений на использование земель и земельных участков без предоставления и установления сервитута и 62 разрешения на размещение объектов на землях или земельных участков без предоставления и установления сервиту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первом полугодии 2018 года оценка земельных участков не производилась, при расчетах используется кадастровая стоимость земель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в хозяйственный оборот неиспользуемых или используемых не по назначению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ом полугодии 2018 года вовлечено в оборот 45 земельных участков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униципального земельного контроля за использованием земельных участков и осуществление необходимых действий по устранению выявленных нарушен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 первом полугодии 2018 года проведено 6 плановых проверок, 3 внеплановые проверки. В результате проведенных проверок: вынесено 5 предписаний и 1 акт проверки направлен в межмуниципальный отдел Управления Росреестра по Удмуртской Республике для принятия решения об административной ответственности лица, допустившего нарушение земельного законодательства. По результатам 4 проверок нарушения устранены. Кроме этого,  за первое полугодие 2018 года проведено 2 плановых (рейдовых) осмотра, обследования земельных участков с целью обнаружения нарушений требований земельного законода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 результате обследований выявлены признаки нарушений </w:t>
            </w:r>
            <w:r>
              <w:rPr>
                <w:rFonts w:eastAsia="MS Mincho;ＭＳ 明朝" w:cs="Times New Roman" w:ascii="Times New Roman" w:hAnsi="Times New Roman"/>
                <w:bCs/>
                <w:sz w:val="17"/>
                <w:szCs w:val="17"/>
              </w:rPr>
              <w:t xml:space="preserve">земельного законодательства, выразившиеся в самовольном занятии чужого земельного участка и вынесено 2 предостережения.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В бюджет города Глазова получено дополнительно доходов за оплату фактического использования земельных участков в сумме 61,21 тыс.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ршение формирования земельных участков, на которых расположены многоквартирные дома, постановка указанных земельных участков на государственный кадастровый уч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олнение государственного кадастра недвижимости сведениями о земельных участках, в том числе земельных участках, на которых расположены многоквартирные дома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ы и поставлены на государственный кадастровый учет земельные участки под всеми МКД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дастровых работ по образованию земельных участков для индивидуального жилищного строительства для предоставления гражданам, имеющим право на бесплатное получение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01.07.2017 года для  ИЖС сформированы 59 земельных участков, которые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планируется предоставить до конца 2018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кадастровых работ по образованию земельных участков для индивидуального жилищного строительства, а такж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строительства многоквартирных домов, в том числе домов экономического класса с целью обеспечения потребности граждан в жиль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, а также для строительства многоквартирных домов, в том числе домов экономкласса с целью обеспечения потребности граждан в жиль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авлено на государственный кадастровый учет 3 земельных участков для ИЖС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и распоряжение имуществом, находящимся в муниципальной собственности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 распоряжение имуществом муниципальных учреждений и муниципальных предприятий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гласование списков особо ценного движимого имущества МБУ и МАУ (82 учрежден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01.07.2018 года осуществлено 4 (при запланированных – 9)</w:t>
            </w:r>
            <w:r>
              <w:rPr>
                <w:rFonts w:cs="Times New Roman" w:ascii="Times New Roman" w:hAnsi="Times New Roman"/>
                <w:sz w:val="17"/>
                <w:szCs w:val="17"/>
                <w:lang w:bidi="en-US"/>
              </w:rPr>
              <w:t xml:space="preserve"> выездных проверк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муниципальных учреждений, по результатам которых составлены акты. По выявленным нарушениям учреждениям даны рекомендации, а также установлены сроки для устранения нарушени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 технической инвентаризации и по государственной регистрации права муниципальной собственности на муниципальное недвижимое имущество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ударственная регистрация права собственности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муниципальное  недвижимое имущество и земельные участ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01.07.2018 года зарегистрировано 19 объектов недвижимого имущества, по 21 объекту получены акты обследования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ов купли-продажи муниципального имущества города Глазова, договоров на установку и эксплуатацию рекламных конструкций на муниципальном недвижимом имуществе города Глазова и земельных участках, находящихся на территории города Глазова, государственная собственность на которые не разграничена, договоров о передаче муниципального имущества города Глазова в аренду, безвозмездное пользование и иных сделок, предусматривающих переход прав владения и (или) пользования в отношении муниципального имущества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администрируемых управлением имущественных отношений Администрации города Глазова, от использования и распоряжения муниципальным имуществом и земельными участкам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первом полугодии заключено 45 договоров аренды земельных участков и перезаключено 11 договоров аренды земельных участков; 13 договоров купли-продажи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реестра муниципального имуществ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МУ и МУП отчетов о наличии и движении имущества, закрепленного на праве хозяйственного ведения и оперативного управления по состоянию на 31.12.2017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й учёт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01.07.2018 года в бюджетном учёте учитывалось  3 200 объект муниципального имущества казны муниципального образования «Город Глазов»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 826 объектов недвижим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6 объектов движим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8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муниципального имуще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ведена оценка рыночной стоимости 5 объектов недвижимости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функций администратора доходов бюджета города Глазова от использования имущества 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получаемых в виде арендной платы и средств от приватизации муниципального имущества, а также средств от продажи права на заключение договоров аренды за муниципальное недвижимое имущество и земельные участки, находящиеся в муниципальной собственности муниципального образования «Город Глазов» и государственной собствен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а 01.07.2018 года поступления доходов от использования муниципального имущества и земельных ресурсов в бюджет муниципального образования «Город Глазов» составили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3 875,01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тыс. руб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муниципальных услуг в области имущественных отношений в соответствии с утвержденным перечнем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ступность, полнота и качество предоставления муниципальных услуг, предусмотренных законодательство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едоставлено 130 муниципальных услуг в области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мущественных отношений и земельных ресурсов в соответствии с утвержденным перечнем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8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займов субъектам малого и среднего предпринимательства за счет средств Микрофинансовой организации Фонд развития предпринимательства города Глазова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выданных займ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22 займа на сумму 26 585 тыс. рублей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1-2  кварталы показатель выполнен на  88,6%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концу 2018 года показатель будет выполнен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поддержка субъектов малого и среднего предпринимательства  (предоставление субсидий)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субсидий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tbl>
            <w:tblPr>
              <w:tblW w:w="67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3"/>
            </w:tblGrid>
            <w:tr>
              <w:trPr/>
              <w:tc>
                <w:tcPr>
                  <w:tcW w:w="67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"Создание условий для устойчивого экономического развития " на 2015-2020 го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ановление Администрации города Глазова 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9.03.2018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/4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а приведена в соответствие с решением Глазовской городской Думы о бюджете города Глазов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erpetua">
    <w:altName w:val="Goudy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20" w:hanging="360"/>
      </w:pPr>
      <w:rPr>
        <w:rFonts w:ascii="Perpetua" w:hAnsi="Perpetua" w:cs="Perpetua" w:hint="default"/>
      </w:rPr>
    </w:lvl>
  </w:abstractNum>
  <w:abstractNum w:abstractNumId="3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20" w:hanging="360"/>
      </w:pPr>
      <w:rPr>
        <w:rFonts w:ascii="Perpetua" w:hAnsi="Perpetua" w:cs="Perpetua" w:hint="default"/>
      </w:rPr>
    </w:lvl>
  </w:abstractNum>
  <w:abstractNum w:abstractNumId="4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20" w:hanging="360"/>
      </w:pPr>
      <w:rPr>
        <w:rFonts w:ascii="Perpetua" w:hAnsi="Perpetua" w:cs="Perpetua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Perpetua" w:hAnsi="Perpetua" w:cs="Perpet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</w:rPr>
  </w:style>
  <w:style w:type="character" w:styleId="WW8Num1z0">
    <w:name w:val="WW8Num1z0"/>
    <w:qFormat/>
    <w:rPr>
      <w:rFonts w:ascii="Perpetua;Goudy" w:hAnsi="Perpetua;Goudy" w:cs="Perpetua;Goudy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erpetua;Goudy" w:hAnsi="Perpetua;Goudy" w:cs="Perpetua;Goudy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Perpetua;Goudy" w:hAnsi="Perpetua;Goudy" w:cs="Perpetua;Goudy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Perpetua;Goudy" w:hAnsi="Perpetua;Goudy" w:cs="Perpetua;Goudy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libri" w:hAnsi="Calibri" w:eastAsia="Calibri" w:cs="Times New Roman"/>
      <w:b/>
      <w:sz w:val="20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0"/>
      <w:szCs w:val="21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0"/>
      <w:szCs w:val="21"/>
    </w:rPr>
  </w:style>
  <w:style w:type="character" w:styleId="Style11">
    <w:name w:val="Подзаголовок Знак"/>
    <w:basedOn w:val="Style10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8"/>
      <w:lang w:val="en-US"/>
    </w:rPr>
  </w:style>
  <w:style w:type="character" w:styleId="Style13">
    <w:name w:val="Основной текст с отступом Знак"/>
    <w:basedOn w:val="Style10"/>
    <w:qFormat/>
    <w:rPr>
      <w:rFonts w:ascii="Calibri" w:hAnsi="Calibri" w:eastAsia="Times New Roman" w:cs="Calibri"/>
    </w:rPr>
  </w:style>
  <w:style w:type="character" w:styleId="11">
    <w:name w:val="Основной текст с отступом Знак1"/>
    <w:basedOn w:val="Style10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7">
    <w:name w:val="Название Знак"/>
    <w:basedOn w:val="Style10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basedOn w:val="Style10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basedOn w:val="Style10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примечания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Calibri" w:hAnsi="Calibri" w:eastAsia="Calibri" w:cs="Times New Roman"/>
      <w:b/>
      <w:bCs/>
      <w:sz w:val="20"/>
      <w:szCs w:val="20"/>
    </w:rPr>
  </w:style>
  <w:style w:type="character" w:styleId="Itemtext">
    <w:name w:val="itemtext"/>
    <w:qFormat/>
    <w:rPr/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22">
    <w:name w:val="Знак примечания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http://glazov-gov.ru/city/economy/about_investment/investors" TargetMode="External"/><Relationship Id="rId6" Type="http://schemas.openxmlformats.org/officeDocument/2006/relationships/hyperlink" Target="http://glazov-gov.ru/files/1325870216/&#1069;&#1083;&#1077;&#1082;&#1090;&#1088;&#1086;&#1085;&#1085;&#1072;&#1103; &#1087;&#1086;&#1076;&#1087;&#1080;&#1089;&#1082;&#1072; &#1085;&#1072; &#1085;&#1086;&#1074;&#1086;&#1089;&#1090;&#1080; &#1089;&#1092;&#1077;&#1088;&#1099; &#1080;&#1085;&#1074;&#1077;&#1089;&#1090;&#1080;&#1094;&#1080;&#1081;.doc?1498625620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6:00Z</dcterms:created>
  <dc:creator>Ксения Малюкова</dc:creator>
  <dc:description/>
  <cp:keywords/>
  <dc:language>en-US</dc:language>
  <cp:lastModifiedBy>Чупина</cp:lastModifiedBy>
  <dcterms:modified xsi:type="dcterms:W3CDTF">2018-09-17T07:41:00Z</dcterms:modified>
  <cp:revision>60</cp:revision>
  <dc:subject/>
  <dc:title/>
</cp:coreProperties>
</file>