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7299"/>
      </w:tblGrid>
      <w:tr>
        <w:trPr/>
        <w:tc>
          <w:tcPr>
            <w:tcW w:w="72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1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u w:val="single"/>
            <w:lang w:eastAsia="ru-RU"/>
          </w:rPr>
          <w:t>Отчет</w:t>
        </w:r>
      </w:hyperlink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01.07.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647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ые меры противодействия немедицинскому потреблению наркотических средст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7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10"/>
        <w:gridCol w:w="567"/>
        <w:gridCol w:w="3827"/>
        <w:gridCol w:w="1168"/>
        <w:gridCol w:w="1134"/>
        <w:gridCol w:w="992"/>
        <w:gridCol w:w="1134"/>
        <w:gridCol w:w="1276"/>
        <w:gridCol w:w="1276"/>
        <w:gridCol w:w="1242"/>
        <w:gridCol w:w="1701"/>
      </w:tblGrid>
      <w:tr>
        <w:trPr>
          <w:trHeight w:val="2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плана на отчетный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детей и молодежи в возрасте от 14 до 35 лет, вовлеченных в профилактические мероприятия антинаркотической направленности, в общей численности указанной категории, в процентах;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данным МБУ «Молодежный центр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.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специалистов, заинтересованных ведомств, прошедших подготовку по вопросам профилактики наркомании и формирования здорового образа жиз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разовательных организаций, реализующих программы общего, дополнительного, профессионального и высшего образования, в которых действуют программы по профилактике наркомании и формированию здорового образа жиз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данным образовательных организаций.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родителей, охваченных программами родительского всеобуча антинаркотической направленности, из общего количества родителей обучающихся в возрасте от 14 до 18 лет в образовательных учреждениях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данным образовательных организаций. К концу года планируется достичь планового показателя.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организованных мероприятий, направленных на профилактику  наркомании среди подростков и молодеж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 данным МБУ «Молодежный центр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.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размещенных материалов наружной социальной рекламы на рекламных конструкциях (билборды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концу года планируется достичь планового показа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чальник управления культур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еленного правами юридического лица,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>А.Б. Ушаков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647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2 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ind w:firstLine="5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за первое полугодие 2021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0206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ые меры противодействия немедицинскому потреблению наркотических средст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6"/>
        <w:gridCol w:w="550"/>
        <w:gridCol w:w="401"/>
        <w:gridCol w:w="2007"/>
        <w:gridCol w:w="1560"/>
        <w:gridCol w:w="1275"/>
        <w:gridCol w:w="1134"/>
        <w:gridCol w:w="93"/>
        <w:gridCol w:w="191"/>
        <w:gridCol w:w="1843"/>
        <w:gridCol w:w="4021"/>
        <w:gridCol w:w="182"/>
        <w:gridCol w:w="1544"/>
      </w:tblGrid>
      <w:tr>
        <w:trPr>
          <w:trHeight w:val="23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ыполнения плановый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качества предоставляемых населению услуг в области профилактики наркомании</w:t>
            </w:r>
          </w:p>
        </w:tc>
      </w:tr>
      <w:tr>
        <w:trPr>
          <w:trHeight w:val="18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Обучение по вопросам профилактики наркомании и пропаганды здорового образа жизни специалистов учреждений и организаций, занятых работой с детьми и молодеж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специалистов заинтересованных ведомств, прошедших подготовку по вопросам профилактики наркомании и формирования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родителей, охваченных программами родительского всеобуча антинаркотическ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качества предоставляемых населению услуг в области профилактики наркомании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специалистов, прошедших подготовку по вопросам профилактики наркомании и формирования здорового образа жизн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АПОУ УР «ГАПТ» - 3 чел. (сертификаты), так же для педсостава (30 чел.) проводились ИМС по формам работы со студентами по формированию ЗОЖ и профилактике наркоман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БПОУ УР «ГТК» - 5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Молодежный центр – 2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школы города – 15 че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профилактических мероприятий, направленных на выявление семей, детей и подростков группы риска немедицинского потребления нарко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, отдел по делам опеки, попечительства и семьи, сектор по делам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Normal"/>
              <w:shd w:fill="FFFFFF" w:val="clear"/>
              <w:ind w:righ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бразовательных организациях функционируют общественные наркологические посты (ОНП).</w:t>
            </w:r>
          </w:p>
          <w:p>
            <w:pPr>
              <w:pStyle w:val="Normal"/>
              <w:shd w:fill="FFFFFF" w:val="clear"/>
              <w:ind w:righ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тся профилактическая работа с учащимися и родителями по вопросам профилактики алкогольной, наркотической и токсической зависимости, а также индивидуальная работа с обучающимися, состоящими на учете в ОНП за употребление ПАВ (курение и распитие спиртных напитков)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оциальные педагоги, классные руководители проводят индивидуальную работу с учащимися, своевременно выявляют проблемных детей и семьи, проводят исследование причины возникновения проблемы и организуют коррекционную работа с данной категорией по устранению причин и последствий проблемы, а также оказывают социальную, психолого-педагогическую  помощь, ведут просветительскую  работ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ованы мероприятия: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чет посещения и пропусков уроков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контрольные выходы в семьи по месту жительства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анкетирование «Вредные привычки»;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диагностическая работа с учащимися по выявлению вредных привычек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стематическое проведение в учебных заведениях классных часов и родительских собраний с приглашением специалистов в области здравоохранения и сотрудников правоохранительных органов (по согласованию) в целях доведения до учащихся и родителей информации о вреде употребления психоактивных веществ, в том числе курительных сме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реждения общего и дополните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Normal"/>
              <w:shd w:fill="FFFFFF" w:val="clear"/>
              <w:ind w:righ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январе-мае 2021 г. образовательными организациями проведены следующи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часов общения, уроков, направленных на формирование здорового образа жиз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занятий с элементами тренинга: «Скажи наркотикам НЕТ. Хорошие привычки» в 7-8 класс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местно с Молодежным центром проведены профилактические беседы с просмотром фильма «Судьбоносные решения» по профилактике употребления ПАВ с учащимися 8-9-х кла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лекторий для родителей включены темы по профилактике употребления наркотиков и других психотропных веществ: «Подросток в мире вредных привычек», «Роль семьи и школы в воспитании здорового поколения», были приглашены специалистов КДН и ЗП и представители Прокура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нлайн-опросы для родителей тем по профилактике употребления наркотиков и других психотропных веществ: «Подросток и наркотики», «Роль семьи в воспитании здорового поколени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январе 2021 г.  была проведена традиционная тематическая неделя «Твой выбор», направленная на профилактику табакокурения, алкоголизма и наркомании среди учащихся 6-8-х классов. В рамках недели были проведены: классные часы на тему «Умей сказать нет», «Наркотики, психоактивные вещества и последствия их употребления», беседы, конкурсы рисунков и плакатов на темы: «Мы против наркотиков», «Нет вредным привычкам», выставки специальной литературы в библиотек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К БИЦ г.Глазова была проведена игра «Шерлок 2:0»- мероприятие, направленное на профилактику правонарушений и преступлений для 7-9-х класс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ы профилактические  беседы ведутся на классных часах в 1-11 классах и в индивидуальном порядке на темы: «Ты и улица», «Мир, в котором я живу», «Я и мир вокруг меня», «Я принимаю решение», «Как справиться с самим собой», «Как сказать «Нет», «Цена поступка», «Я в ответе за свои поступк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январе - феврале 2021 года было проведено мероприятие акция «Красная лента», в котором были задействованы учащиеся 10-11 классов и волонтерские отряды школ. В конце мероприятия учащимися была разработана памятка противостояния ПАВ, каждой группой был создан плакат, призывающий к здоровому образу жизни, или призывающий противостоять употреблению ПА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right="-1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уроков здоровья «Жизни – да!» в общеобразовательных учреждениях (уроки ОБЖ, обществознания, физкультуры, уроки-викторины на темы: «Спаси себя сам», «Один в современном обществе»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shd w:fill="auto" w:val="clear"/>
              </w:rPr>
              <w:t>Организация проведения курсов повышения квалификации и обучающих семинаров для специалистов</w:t>
            </w:r>
            <w:r>
              <w:rPr>
                <w:rStyle w:val="11"/>
                <w:rFonts w:eastAsia="Times New Roman"/>
                <w:color w:val="000000"/>
                <w:sz w:val="20"/>
                <w:szCs w:val="20"/>
                <w:shd w:fill="D99594" w:val="clear"/>
              </w:rPr>
              <w:t xml:space="preserve">, </w:t>
            </w:r>
            <w:r>
              <w:rPr>
                <w:rStyle w:val="11"/>
                <w:rFonts w:eastAsia="Times New Roman"/>
                <w:color w:val="000000"/>
                <w:sz w:val="20"/>
                <w:szCs w:val="20"/>
                <w:shd w:fill="auto" w:val="clear"/>
              </w:rPr>
              <w:t>курирующих вопросы профилактики злоупотребления психоактивными веществами в образовательных организациях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педагогов приняло участие в семинарах, конференциях, мастер - классах проводимых представителями ФГБОУ ВО «Глазовский педагогический институт им. В.Г. Короленко», МБУ «ИМЦ», управления образования Администрации города Глазова, городских и республиканских центров психологической помощи семье и детям.</w:t>
            </w:r>
          </w:p>
          <w:p>
            <w:pPr>
              <w:pStyle w:val="Normal"/>
              <w:tabs>
                <w:tab w:val="clear" w:pos="708"/>
                <w:tab w:val="left" w:pos="194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О проводились педсоветы с обсуждением вопросов профилактики асоциального поведения и употребления ПАВ среди несовершеннолетних, контроля учащихся в учебное время и во время канику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межрайонных семинаров/конференций/панельных дискуссий по антинаркотической работе с подростками и молодежью для сотрудников учреждений образования, молодёжной политики, СУЗов и ВУ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БУ «Молодёжны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1.01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минар «Профилактика кризисных состояний подростков и молодежи» в рамках работы координационного объединения северного куста УР для специалистов бюджетных профессиональных образовательных учреждений города Глазова и учреждений Северного куста Удмуртской Республики, 21 чел.</w:t>
            </w:r>
          </w:p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21 - семинар в рамках работы координационного объединения северного куста УР и в рамках фестиваля «Мы вместе»: «Механизмы профилактики с применением современных информационных технологий», 39 че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вышение эффективности информационного сопровождения деятельности по профилактике наркомании</w:t>
            </w:r>
          </w:p>
        </w:tc>
      </w:tr>
      <w:tr>
        <w:trPr>
          <w:trHeight w:val="1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en-US"/>
              </w:rPr>
              <w:t>Размещение на территории муниципального образования социальной рекламы антинаркотического содержания, в том числе в С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отдел мобилизационной работы и режима секретности, управление жилищно-коммунального хозяйства, управление образования, отдел по делам опеки, попечительства и семьи, сектор по делам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родителей, охваченных программами родительского всеобуча антинаркотическ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детей и молодежи в возрасте от 14 до 30 лет, вовлеченных в профилактические мероприятия антинаркотической направленности, в общей численности указанной категор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 всех спортивных объекта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МАУ СКК «Прогресс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егулярно размещается информация о вреде употребления ПАВ и пропаганде ЗОЖ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на занятиях, родительских собраниях бесед о пагубных последствиях употребления наркотиков среди занимающихся и их родител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информационных точек, содержащих материалы по профилактике наркомании и формирование здорового образа жизни, наружной социальной рекламы, на стендах, в уголках безопасности и проч., штук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МБУ «Молодёжный центр» - 4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О – 75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БПОУ УР «ГПК» - 4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АПОУ УР «ГАПТ» - 3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БПОУ УР «ГТК» - 37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Глазовский филиал АПОУ УР «РМК МЗ УР» - 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ФГБОУ ВО «ГГПИ» - 1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ФГБОУ «ГИЭИ» - 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МАУ СКК «Прогресс – 6.»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хватка социальной рекламы антинаркотической направленности, издание и распространение печатной продукции, направленной на профилактику наркомании и зависимого поведения для различных групп населения</w:t>
            </w:r>
          </w:p>
        </w:tc>
      </w:tr>
      <w:tr>
        <w:trPr>
          <w:trHeight w:val="1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Размещение в СМИ, в том числе на Интернет-сайтах, материалов по вопросам ответственности за незаконное приобретение, хранение и сбыт наркотических средст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.02.2021 - Публикация информации о проведении регионального этапа  Всероссийского конкурса социальной рекламы антинаркотической направленности и пропаганды здорового образа жизни «Спасём жизнь вместе!», 1199 просмотров, https://vk.com/mcglazov?w=wall-93714513_1148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– 24.03.2021 - Информационные публикации в рамках Всероссийской акции «Сообщи. Где торгуют смертью», 1541 просмотр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ttps://vk.com/mcglazov?w=wall-93714513_118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ttps://vk.com/mcglazov?w=wall-93714513_1177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ttps://vk.com/mcglazov?w=wall-93714513_1174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6.2021 - Размещение онлайн-лектория «Мы вместе. Формируем антинаркотическое мировоззрение», 870 просмотров, https://vk.com/mcglazov?w=wall-93714513_1226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06.2021 - Размещение видеоролика «Всем миром против наркотиков» в группе МБУ «Молодежный центр» в соц. сети ВКонтакте, 686 просмотров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2399</w:t>
              </w:r>
            </w:hyperlink>
          </w:p>
          <w:p>
            <w:pPr>
              <w:pStyle w:val="Normal"/>
              <w:shd w:fill="FFFFFF" w:val="clear"/>
              <w:ind w:righ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сайтах образовательных организаций, на страницах соц. сетей выложены памятки о  пагубных последствиях употребления наркотиков, видеоролики о вреде употребления ПА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формация о проведении мероприятий была размещена на страницах соц. сетей: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uprav_obr_glazov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управление образования)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school8_glazov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гимназия № 8)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officialgroupschool15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школа № 15)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s9glz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школа № 9)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s13glz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школа № 13)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sut_glazov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МБОУ ДО «СЮТ»)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duc_glazov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(МБОУ ДО «ДЮЦ»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формлены  информационные стенды в О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Вредные привычки и закон», «Защитим наше будущее», «Будем здоровы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я о ЗОЖ, вредных привычках размещена в классных уголка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первом полугодии 2021 го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в городских С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социальных сетях были опубликованы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материалов на тему профилактики наркомании и пропаганды здорового образа жизн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зета «Красное знамя»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(14047) от 19.01. «Спасибо, пятнадцатая школа! День зимних видов спорта»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(14048) от 21.01 «Миллион на особых детей» (проект психолого-педагогической помощи семьям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(14049) ОТ 26.01 «Папа сможет» (Ресурсный центр для отцов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(14054) от 11.02.2021 «Дымные дела. Можно ли найти общий язык с курильщиком?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(14055) от 16.02.2021 «Глазов встал на лыжи в 39 раз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(14057) от 25.02.2021 «Наркоманы в поисках зелья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(14065) от 30.03.2021 «Давайте жить по правилам. Профилактика и просветительство помогут остановить социальные болезни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(14070) от 15.04.2021 «Развивай страну. Акции и конкурсы для детей и молодежи стартовали в России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 (14072) от 22.04.2021 «Счастье жить трезво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 (14087) от 24.06.2021  «Чем занять молодежь?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 (14089) от 01.07.2021 «Гори, чтобы светить. Молодежь зажгла на фестивал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Glazo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stree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e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сет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lazov_adm?w=wall-66585497_24300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lazov_adm?w=wall-66585497_22846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glazov.bezformata.com/listnews/antinarkoticheskoy-komissii/92732040/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krzn_news?w=wall-147366622_13292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vkglazov?w=wall-187448798_15791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vkglazov?w=wall-187448798_48202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2367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2196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1809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?w=wall-93714513_11778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lazov_adm?w=wall-66585497_24964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wall-204532303_170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lazov_adm?w=wall-66585497_24855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lazov_adm?w=wall-66585497_24771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lazov_adm?w=wall-66585497_23983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krzn_news?w=wall-147366622_16926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krzn_news?w=wall-147366622_16893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krzn_news?w=wall-147366622_16865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krzn_news?w=wall-147366622_16815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krzn_news?w=wall-147366622_16259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lazovtoday?w=wall-191009696_10900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lazovtoday?w=wall-191009696_1435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gm_bolnitsa?w=wall-184499869_11156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uprav_obr_glazov?w=wall-186406423_3923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uprav_obr_glazov?w=wall-186406423_3842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uprav_obr_glazov?w=wall-186406423_4061</w:t>
              </w:r>
            </w:hyperlink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онное сопровождение мероприятий антинаркотической направленности и пропагандирующих здоровый образ жизни среди различных групп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 проводимые мероприятия размещаются на официальной странице МБУ «Молодежный центр» в социальной сети «ВКонтакте»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vk.com/mcglazov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официальном сайте МЦ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http://mcglazov.ru/news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, также информация о мероприятиях размещается в системе АИС «Молодежь Росс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Детская художественная шко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06.2021 - разработка методического пособия для родителей «Внимание ребенок! Узнай, как избежать беды» к Международному дню борьбы с употреблением наркотиков и их незаконным оборотом, выпущено 75 экземпля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04.2021 - виртуальный обзор  для родителей в группе ВКонтакте «Советы великих педагогов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-30.03.2021 - публикация в группе ВКонтакте отзывов обучающихся о прочитанном (Сетевая Акция «Читательский марафон» 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планами и программами, разработанными в образовательных организациях, в созданных социально-психологических службах в школах выстраивается планомерная работа с родителями  (законными представителями), внедряются различные формы и методы работы с родителями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Дни открытых дверей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Бесед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Консультаци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одительские собра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Групповые собра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Родительские конференции, в том числе  конференции отц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Детско-родительские практикум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Круглые столы и др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конкурса антинаркотической социальной реклам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5.06. – 05.07.2021- </w:t>
            </w:r>
            <w:r>
              <w:rPr>
                <w:sz w:val="20"/>
                <w:szCs w:val="20"/>
                <w:lang w:eastAsia="en-US"/>
              </w:rPr>
              <w:t>проведение конкурса антинаркотической социальной рекламы «Творчество против наркотиков», 7 че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щение информационных точек, содержащих материалы по профилактике наркомании и формирование здорового образа жизни, наружной социальной рекламы, на стендах, в уголках безопасности и проч. в образовательных учреждениях, учреждениях культуры, спорта и молодёжной поли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21 - размещение информационных листовок «Сообщи, где торгуют смертью», «Реальность и нереальность о наркотиках и наркомании» на информационных стендах МБУ «Молодежный центр» Кирова, 71Б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и проведение антинаркотических мероприятий, пропагандирующих ЗОЖ в сети Интерн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14.01.2021 – 08.02.2021 - Городской опрос по выявлению уровня информированности по проблеме ВИЧ и СПИД среди молодежи «Должен знать?», 205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05 – 31.03.2021 - Профилактическая акция «Лучшее, конечно, впереди!», 15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>17.06.2021 - Антинаркотический онлайн-квест «Жизнь вне зависимости», 3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Детская художественная шко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  <w:t xml:space="preserve">31.05.-04.06.2021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а сетевая акция-челлендж творческих идей «МОЙ ДЕТСКИЙ ТЕЛЕФОН ДОВЕРИЯ»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рганизация и проведение антинаркотической вы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Библиоте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31.03 Выставка-призыв «Наркотикам нет», предст. - 7 экз., выдано - 21 эк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-31.03 Выставка-предупреждение «Библиотечный наркостоп» , предст. – 14 экз.; выдано – 35 эк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30.04 Выставка рекомендация «Здоровье – стиль жизни», предст. – 21 экз.; выдано – 136 эк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30.06 Полочная выставка «За мир без наркотиков», предст. – 6 экз.; выдано – 21 экз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-30.06 Выставка-предостережение «Наркотики – жизнь без будущего» (в рамках антинаркотического месячника), предст. – 18 экз.; выдано – 39 экз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и проведение масштабных антинаркотических акций, массовых физкультурных и спортивных мероприятий, направленных на профилактику употребления наркотических средств и психоактивных веществ, пропаганду здорового образа жизн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массовых досуговых, культурных, физкультурных и спортивных мероприятий среди учащихся, студентов и работающей молодежи с целью профилактики употребления наркотических веще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, отдел по делам опеки, попечительства и семьи, сектор по делам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детей и молодежи в возрасте от 14 до 30 лет, вовлеченных в профилактические мероприятия антинаркотической направленности, в общей численности указанной категории 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количества организованных мероприятий, направленных на профилактику наркотизма среди подростков и молодежи; реализация различных подходов профилактики наркоман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роприятия профилактического направления МБУ «Молодежный центр»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1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ллектуальная игра «Что? Где? Когда?», МБВ (С) ОУ «Центр Образования». 15 чел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.01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ллектуально-развлекательная игра «Где логика?», МБОУ «СОШ № 4», 49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01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ллектуальная игра «Мозговой шторм» ко Дню студента, МБУ «Молодежный центр», Кирова 71б, 21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01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 «Калейдоскоп знаний», МБУ «Молодежный центр», Кирова 71б, 25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-09.04.20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МБОУ «СОШ № 4» проведены классные часы в рамках Республиканского профилактического проекта «Равный – равному», 73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04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 классный час в рамках месячника Детского телефона доверия, 45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04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ы плакаты в рамках месячника Детского телефона доверия, 10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05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овая игра по профилактике антиобщественных действий «Зажги добро в сердцах», МБУ «Молодежный центр», ул. Кирова, 71б, 33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05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 - викторина «No smoking» к Всемирному дню отказа от курения, АПОУ УР «Глазовский аграрно-промышленный техникум» Общежитие, 21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05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активная игра «Калашников. Траектория судьбы» в рамках   Республиканского конкурса профессионального  мастерства «Своей профессией горжусь!» среди студентов АПОУ УР «РМК МЗ УР», 47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06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треча по плану реализации плана киноклуба «Синемафан», АПОУ УР ГАПТ, 27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, 18.06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активная игра «Азбука безопасности», МБУ «Молодежный центр, Кирова 71,б, 3 мероприятия, 72 че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 24.06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ое шоу «Физика вокруг нас», МБУ «Молодежный центр, Кирова 71,б, 3 мероприятия, 65 че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06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о 2 интерактивные игры «Здравствуй, лето!», МБУ «Молодежный центр, Кирова 71,б, 40 че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Количество мероприятий – 20 ; охват – 543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роприятия по пропаганде здорового образа жизни МБУ «Молодежный центр»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.02.2021 Игра в интерактивном формате «Кто за ЗОЖ?» посвященная Дню борьбы с туберкулезом, АПОУ УР ГАПТ, 32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02.2021 Городская акция «Гладкая лыжня», лыжная трасса, 35 чел./5 волонтеров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, 08.04.2021 Проведена игра «В здоровом теле – здоровый дух» по популяризации здорового образа жизни среди молодежи, 81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04.2021 Проведена интерактивная игра «Движение – жизнь!» к Всемирному дню здоровья, 32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4.2021 Проведена игра «Кто за ЗОЖ?» по популяризации здорового образа жизни в молодежной среде, 47 че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06.2021 Проведен трек-поход #AdventureTime, 15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течение шести месяцев в молодежном центре  на Ленина 11г, проводились занятия по функциональному тренингу «X-Fit», 18 занятий/ 247 че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Количество мероприятий – 24 ; охват – 494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Глазовский краеведческий муз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,06.04 Лекция «Трудовое воспитание удмуртских детей»,93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,08,21.06.2021 Экскурсия-мероприятие «Карта, компас и рюкзак», 194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Театр «Парафраз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ектакль «Мы из 9 «Б» (12+) режиссер П. Шарыгин, 180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ектакль «Байки с Бейкер-стрит (12+) режиссер Д. Салимзянов, 958 чел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МАУ СКК «Прогресс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рганизуются  физкультурно-оздоровительные  и спортивно мероприятия направленные на пропаганду здорового образа жизни и формирование у подростков и молодежи антинаркотического мировоззрения. В 2021 году за отчетный период проведено порядка 149 таких мероприятий, в которых приняло участие более 13 000 человек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Международному дню борьбы с наркоманией проведен Турнир по мини-футболу с участием четырех команд, состоящих из любителей данного вида спорт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кже организуются и проводятся физкультурные и спортивные мероприятия в рамках реализации всероссийского физкультурно-спортивного комплекса «Готов к труду и обороне» (ГТО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Культурный центр «Россия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01.2021 Интерактивная программа "Снежные игры", 15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1.2021 Творческая лаборатория "Рождественские гадания"47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01.2021 Программа "Апельсиновые сказки"8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01.2021 Мастер –класс «Бумажная открытка» 5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01.2021 Мастер –класс «День красоты и обаяния» 3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01.2021 Головоломки, 3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.02.2021 Читка В. Тронина «Фуфло» 52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02.2021 Читка В. Тронина «Фуфло» 15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5.2021 Эко акция "Чистый город"1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05.2021 Праздник, посвящённый открытию летнего сезона в ПКиО им. М. Горького «Стражи 3: Битва за лето» 5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6.2021 Городской праздник, посвящённый Международному Дню защиты детей «Полетели в лето» 20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21 Экскурсия по России4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25.06.2021 Спортивно-патриотическая игра «Зарница» 69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04.2021 Познавательная программа «Русские писатели Удмуртии: прошлое и современность» 42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4.2021 Праздник «Красная горка» 25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3.2021 Праздник «Встреча весны. Жаворонки» 24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4.2021 Выставка «Дайте надышаться красотой…» Глазовского художника А.Марьина4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01.2021 «Собачье счастье» премьера спектакля  молодежной студии 23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02.2021 «Связь времен - связь поколений»  патриотическая работа с учащимися «БПОУ УР «ГПК» 10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19,23.03.2021 «Санта Крус»  мюзикл по повести Макса Фриша Молодежного объединения 153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03.2021 «Сказки из разных карманов»   спектакль  молодежной студии Народного  театра 66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4.2021 «Собачье счастье»   премьера спектакля  молодежной студии 126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17.04.2021 «Санта Крус»  мюзикл по повести Макса Фриша Молодежного объединения 17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04., 04.05.2021 «Одна война» литературная гостиная  Молодежной студии  КЦ «Россия 22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5.2021 Театральные посиделки»  творческая лаборатория – встреча театральных коллективов 24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6.2021 Театральная программа «Культурный квартал» в рамках проведения Дня города 60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3.2021 Интерактивная игра «Агент» по профилактике вредных привычек среди подростков и молодежи 21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3.2021 Информационно-просветительская программа ЗОЖ «Любопытство ценной в жизнь» 19 че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4.2021 Интеллектуальная игра к Всемирному Дню здоровья «Мое здоровье-здоровье нации!» 21 чел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Управление образован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спортивных мероприятий среди школьников, в том числе состоящих на учетах проводится согласно общегородского календарного графика спортивных мероприятий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ется кредиторская задолженность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блемы с привлечением специалистов обслуживающих мероприятия, в связи с низкой платой труда за оказанные услуги, а также отсутствием судейских категорий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Организация работы профильных лагерных смен для детей «группы риска», в том числе для детей, оказавшихся в трудной жизненной ситу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3-26.03.2021 - Городской краткосрочной смена профориентационной направленности «PROFсмена».15 чел. (ТЖС - 1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Организация мероприятий по профилактике наркомании и наркопреступности среди несовершеннолетних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1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11"/>
                <w:rFonts w:eastAsia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в рамках всероссийской акции «Сообщи, где торгуют смертью»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 12.03.2021 - - Классные часы в МБОУ «СОШ №4», 100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.03.2021 - Акция «Сообщи, где торгуют смертью!»: раздача печатной продукции, организация площадки по сдаче крови на ВИЧ/СПИД совместно с Глазовским центром «СПИД», ТЦ «Пассаж», пл. Свободы, 200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03.2021 - Ролевая игра «Судебное заседание», МБОУ «СШ №12», 20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03.2021 - Лекция «Наркомания: взгляд на проблему» с привлечением работников органов наркоконтроля, АПОУ УР «ГАПТ», 52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8.05.202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а «Предупреждён — значит, вооружён» по профилактике распространения ВИЧ - инфекции в молодежной среде, МБОУ «СОШ № 16», 24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.05.2021 </w:t>
            </w: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а интеллектуально-развлекательная игра «QUIZ TIME», посвященная Всемирному дню без табака, 2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Библиоте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 xml:space="preserve">20.01, 24.03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 информации «Мифы о наркомании», 72 чел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 xml:space="preserve">27.01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й час «Конституция - основной закон страны», 16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 xml:space="preserve">13.02, 09.04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rt-тусовка «Северный ветер», 38 чел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 xml:space="preserve">03.03, 04.03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я «Жизнь без наркотиков» (к международному Дню борьбы с наркоманией), 98 чел.</w:t>
            </w:r>
          </w:p>
          <w:p>
            <w:pPr>
              <w:pStyle w:val="Normal"/>
              <w:jc w:val="both"/>
              <w:rPr>
                <w:rStyle w:val="11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16.03 - Правовая игра «Знатоки права» с приглашением юриста, 10 чел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19.03 - Познавательный час «Имею право, но обязан», 21 чел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19.03, 24.03 - Акция «Сообщи, где торгуют смертью!» (к общероссийской антинаркотической акции), 82 чел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07.04, 09.04, 15.04, 16.04 - Час здоровья «Соблазн велик, но жизнь дороже» (к Всемирному дню здоровья), 109 чел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</w:rPr>
              <w:t>07.04, 08.04, 09.04, 28.04 Литературно-спортивный калейдоскоп «Не теряем ни минуты, быть здоровым – это круто», 87 че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11"/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Участие в республиканских мероприятиях антинаркотической направл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6.2021 - участие в Республиканском антинаркотическом форуме, 1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1.2021 - участие в Республиканском профилактическом проекте «Равный-равному»: участие в вебинарах, 1 че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антинаркотических мероприятий в рамках республиканского антинаркотического месячни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02.2021 - Организован и проведен День двора «FamilyDay», 100 чел. (ТЖС-10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6.2021 - Проведена интерактивная игра «Свободный выбор» по профилактике наркомании, 25 чел. (ОДН – 3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6.2021- Онлайн-викторина «Мой гимн, мой флаг, моя Россия», 74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Учреждения системы профилакти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4.2021 - организация выставки плак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Вред курения»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равила здорового образа жизни»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оследствия приема наркотиков»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Наркотики или жизнь», 230 учащихс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6.2021 - Спортивно-игровая программа «Пусть всегда будет Лето», посвященная Дню защиты детей (школьники), 209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06.2021 - Радиопередача по теме «Здоровым быть модно!»,80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-08.06.2021 - Утренняя зарядка в лагерях с дневным пребыванием детей,150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-29.06.2021 - Консультирование детей и родителей по наркологическим проблемам, вопросам профилактики наркомании,70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21 - Акция «Здоровая почта», 7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6.2021 - Лекция с приглашением подросткового врача-нарколога Рубцовой Е.В. для обучающихся 1 курса, 108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-27.06.2021 - Акция «10000 шагов к жизни», 122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6.2021 - Просмотр с обсуждением хроникальных фильмов «Мы выбираем жизнь!», «Чёрная полоса», 342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6.2021 - Конкурс рисунков на асфальте «Мы – за здоровый образ жизни», 1500 че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фестиваля «Glazov street fest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6.2021-26.06.20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 фестиваль молодёжной уличной культуры «Glazovstreetfest»:</w:t>
            </w:r>
          </w:p>
          <w:p>
            <w:pPr>
              <w:pStyle w:val="Normal"/>
              <w:ind w:firstLine="1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ни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ей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с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«Quest of the best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цы».</w:t>
            </w:r>
          </w:p>
          <w:p>
            <w:pPr>
              <w:pStyle w:val="Normal"/>
              <w:ind w:firstLine="1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Музыкальный концерт «Свои люди».</w:t>
            </w:r>
          </w:p>
          <w:p>
            <w:pPr>
              <w:pStyle w:val="Normal"/>
              <w:ind w:firstLine="1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Конкурса граффити «Сингурт».</w:t>
            </w:r>
          </w:p>
          <w:p>
            <w:pPr>
              <w:pStyle w:val="Normal"/>
              <w:ind w:firstLine="1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Соревнования экстремальных видов спорта «ZAGON»</w:t>
            </w:r>
          </w:p>
          <w:p>
            <w:pPr>
              <w:pStyle w:val="Normal"/>
              <w:ind w:firstLine="1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Уличный футбол и стритбол,</w:t>
            </w:r>
          </w:p>
          <w:p>
            <w:pPr>
              <w:pStyle w:val="Normal"/>
              <w:ind w:firstLine="1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Соревнования по атомному воркауту</w:t>
            </w:r>
          </w:p>
          <w:p>
            <w:pPr>
              <w:pStyle w:val="Normal"/>
              <w:ind w:firstLine="74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 че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ортивное мероприятие среди студентов среднего профессионального образ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03.2021 в парке «Заречный» (полигон) проведена военно-спортивная игра «Зарница» для юнармейских команд, образовательных учреждений, команд образовательных организаций, общественных организаций и молодые люди в возрасте от 16 до 35 лет, В ходе игры участники проявили силу, ловкость, выносливость, продемонстрировали свою сплочённость, 30 чел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реабилитация потребителей наркотических средств и психотропных веществ средствами культуры «Культурная моза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, управление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 помощью в реабилитации никто не обращался.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изация и проведение комплексных профилактических мероприятий, конкурсов, направленных на стимулирование инновационных форм и методов антинаркотической деятельност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, направленных на ведение антинаркотической работы детскими и молодежными волонтерскими объединениями</w:t>
            </w:r>
          </w:p>
          <w:p>
            <w:pPr>
              <w:pStyle w:val="Normal"/>
              <w:jc w:val="both"/>
              <w:rPr>
                <w:rStyle w:val="11"/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июнь 20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различных подходов профилактики наркомани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дрение современных позитивных подходов профилактики наркомани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роли родителей в вопросах формирования антинаркотических установок и ответственного отношения детей к своему здоровь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качества предоставляемых населению услуг в области профилактики наркозависимост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 увеличение количества организованных мероприятий, направленных на профилактику наркотизма среди подростков и молодежи;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 22, 24.04.2021 - в КСЦ «Победа» проведен общегородского фестиваля «Мы вместе», 20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– 30.03.2021 волонтерским отрядом «Волонтеры Нового Века» организованы 4 классных часа и сдача крови на ВИЧ-инфекцию в рамках Всероссийской акции «Сообщи, где торгуют смертью», 300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7.06.2021 приняли участие в интенсиве от общественного движения «СТОПНАРКОТИК», 3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программы «Школа волонтёров» на те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01.2021 - лекция «Основы здорового питания и профилактика вредных привычек», МБУ «Молодежный центр», Кирова 71б, 8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01.2021 - тренинг по ораторскому искусству», МБОУ «СОШ № 4», 6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,02.2021 - лекция «Основы здорового питания и профилактика вредных привычек», МБОУ «СОШ № 4», 16 чел.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12.02.2021 – тренинг «Способы разрешения конфликтных ситуаций в процессе волонтёрской деятельности», МБОУ «СОШ № 4», 15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03.2021 - тренинг «Самопрезентация лидера», МБУ «Молодежный центр», ул. Кирова, 71б,10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03.2021 – лекция «Проектная деятельность. Написание социально-значимого проекта», МБУ «Молодежный центр», ул. Кирова, 71б, 11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05.2021 - «Организация мероприятий: планирование и подготовка», 20 че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5.2021 - Подведение итогов года. Праздничный вечер. Корректировка программы 2021-2022 год, 20 че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06.2021 - инструктаж по технике безопасности во время летних каникул, 20 чел.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06.2021 - игры на сплочение. Обсуждение планов на год, 20 чел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чальник управления культуры,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орта и молодежной политики, 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деленного правами юридического лица,</w:t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ab/>
        <w:tab/>
        <w:t>А.Б. Ушаков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778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1 июля 2021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ые меры противодействия немедицинскому потреблению наркотических средст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1054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06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/2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ая редакция программ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3.2021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/13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ая редакция програм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чальник управления культуры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орта и молодежной политики,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деленного правами юридического лица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дминистрации города Глазова  </w:t>
        <w:tab/>
        <w:tab/>
        <w:tab/>
        <w:tab/>
        <w:tab/>
        <w:tab/>
        <w:tab/>
        <w:tab/>
        <w:tab/>
        <w:tab/>
        <w:tab/>
        <w:tab/>
        <w:t>А.Б. Ушаков</w:t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14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Style20">
    <w:name w:val="Без интервала Знак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  <w:lang w:val="en-US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s://vk.com/mcglazov?w=wall-93714513_12399" TargetMode="External"/><Relationship Id="rId5" Type="http://schemas.openxmlformats.org/officeDocument/2006/relationships/hyperlink" Target="https://vk.com/uprav_obr_glazov" TargetMode="External"/><Relationship Id="rId6" Type="http://schemas.openxmlformats.org/officeDocument/2006/relationships/hyperlink" Target="https://vk.com/school8_glazov" TargetMode="External"/><Relationship Id="rId7" Type="http://schemas.openxmlformats.org/officeDocument/2006/relationships/hyperlink" Target="https://vk.com/officialgroupschool15" TargetMode="External"/><Relationship Id="rId8" Type="http://schemas.openxmlformats.org/officeDocument/2006/relationships/hyperlink" Target="https://vk.com/s9glz" TargetMode="External"/><Relationship Id="rId9" Type="http://schemas.openxmlformats.org/officeDocument/2006/relationships/hyperlink" Target="https://vk.com/s13glz" TargetMode="External"/><Relationship Id="rId10" Type="http://schemas.openxmlformats.org/officeDocument/2006/relationships/hyperlink" Target="https://vk.com/sut_glazov" TargetMode="External"/><Relationship Id="rId11" Type="http://schemas.openxmlformats.org/officeDocument/2006/relationships/hyperlink" Target="https://vk.com/duc_glazov" TargetMode="External"/><Relationship Id="rId12" Type="http://schemas.openxmlformats.org/officeDocument/2006/relationships/hyperlink" Target="https://vk.com/glazov_adm?w=wall-66585497_24300" TargetMode="External"/><Relationship Id="rId13" Type="http://schemas.openxmlformats.org/officeDocument/2006/relationships/hyperlink" Target="https://vk.com/glazov_adm?w=wall-66585497_22846" TargetMode="External"/><Relationship Id="rId14" Type="http://schemas.openxmlformats.org/officeDocument/2006/relationships/hyperlink" Target="https://glazov.bezformata.com/listnews/antinarkoticheskoy-komissii/92732040/" TargetMode="External"/><Relationship Id="rId15" Type="http://schemas.openxmlformats.org/officeDocument/2006/relationships/hyperlink" Target="https://vk.com/krzn_news?w=wall-147366622_13292" TargetMode="External"/><Relationship Id="rId16" Type="http://schemas.openxmlformats.org/officeDocument/2006/relationships/hyperlink" Target="https://vk.com/vkglazov?w=wall-187448798_15791" TargetMode="External"/><Relationship Id="rId17" Type="http://schemas.openxmlformats.org/officeDocument/2006/relationships/hyperlink" Target="https://vk.com/vkglazov?w=wall-187448798_48202" TargetMode="External"/><Relationship Id="rId18" Type="http://schemas.openxmlformats.org/officeDocument/2006/relationships/hyperlink" Target="https://vk.com/mcglazov?w=wall-93714513_12367" TargetMode="External"/><Relationship Id="rId19" Type="http://schemas.openxmlformats.org/officeDocument/2006/relationships/hyperlink" Target="https://vk.com/mcglazov?w=wall-93714513_12196" TargetMode="External"/><Relationship Id="rId20" Type="http://schemas.openxmlformats.org/officeDocument/2006/relationships/hyperlink" Target="https://vk.com/mcglazov?w=wall-93714513_11809" TargetMode="External"/><Relationship Id="rId21" Type="http://schemas.openxmlformats.org/officeDocument/2006/relationships/hyperlink" Target="https://vk.com/mcglazov?w=wall-93714513_11778" TargetMode="External"/><Relationship Id="rId22" Type="http://schemas.openxmlformats.org/officeDocument/2006/relationships/hyperlink" Target="https://vk.com/glazov_adm?w=wall-66585497_24964" TargetMode="External"/><Relationship Id="rId23" Type="http://schemas.openxmlformats.org/officeDocument/2006/relationships/hyperlink" Target="https://vk.com/wall-204532303_170" TargetMode="External"/><Relationship Id="rId24" Type="http://schemas.openxmlformats.org/officeDocument/2006/relationships/hyperlink" Target="https://vk.com/glazov_adm?w=wall-66585497_24855" TargetMode="External"/><Relationship Id="rId25" Type="http://schemas.openxmlformats.org/officeDocument/2006/relationships/hyperlink" Target="https://vk.com/glazov_adm?w=wall-66585497_24771" TargetMode="External"/><Relationship Id="rId26" Type="http://schemas.openxmlformats.org/officeDocument/2006/relationships/hyperlink" Target="https://vk.com/glazov_adm?w=wall-66585497_23983" TargetMode="External"/><Relationship Id="rId27" Type="http://schemas.openxmlformats.org/officeDocument/2006/relationships/hyperlink" Target="https://vk.com/krzn_news?w=wall-147366622_16926" TargetMode="External"/><Relationship Id="rId28" Type="http://schemas.openxmlformats.org/officeDocument/2006/relationships/hyperlink" Target="https://vk.com/krzn_news?w=wall-147366622_16893" TargetMode="External"/><Relationship Id="rId29" Type="http://schemas.openxmlformats.org/officeDocument/2006/relationships/hyperlink" Target="https://vk.com/krzn_news?w=wall-147366622_16865" TargetMode="External"/><Relationship Id="rId30" Type="http://schemas.openxmlformats.org/officeDocument/2006/relationships/hyperlink" Target="https://vk.com/krzn_news?w=wall-147366622_16815" TargetMode="External"/><Relationship Id="rId31" Type="http://schemas.openxmlformats.org/officeDocument/2006/relationships/hyperlink" Target="https://vk.com/krzn_news?w=wall-147366622_16259" TargetMode="External"/><Relationship Id="rId32" Type="http://schemas.openxmlformats.org/officeDocument/2006/relationships/hyperlink" Target="https://vk.com/glazovtoday?w=wall-191009696_10900" TargetMode="External"/><Relationship Id="rId33" Type="http://schemas.openxmlformats.org/officeDocument/2006/relationships/hyperlink" Target="https://vk.com/glazovtoday?w=wall-191009696_1435" TargetMode="External"/><Relationship Id="rId34" Type="http://schemas.openxmlformats.org/officeDocument/2006/relationships/hyperlink" Target="https://vk.com/gm_bolnitsa?w=wall-184499869_11156" TargetMode="External"/><Relationship Id="rId35" Type="http://schemas.openxmlformats.org/officeDocument/2006/relationships/hyperlink" Target="https://vk.com/uprav_obr_glazov?w=wall-186406423_3923" TargetMode="External"/><Relationship Id="rId36" Type="http://schemas.openxmlformats.org/officeDocument/2006/relationships/hyperlink" Target="https://vk.com/uprav_obr_glazov?w=wall-186406423_3842" TargetMode="External"/><Relationship Id="rId37" Type="http://schemas.openxmlformats.org/officeDocument/2006/relationships/hyperlink" Target="https://vk.com/uprav_obr_glazov?w=wall-186406423_4061" TargetMode="External"/><Relationship Id="rId38" Type="http://schemas.openxmlformats.org/officeDocument/2006/relationships/hyperlink" Target="https://vk.com/mcglazov" TargetMode="External"/><Relationship Id="rId39" Type="http://schemas.openxmlformats.org/officeDocument/2006/relationships/hyperlink" Target="http://mcglazov.ru/news" TargetMode="Externa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48:00Z</dcterms:created>
  <dc:creator>Ардашева Марина Владиславовна</dc:creator>
  <dc:description/>
  <dc:language>en-US</dc:language>
  <cp:lastModifiedBy>ec08</cp:lastModifiedBy>
  <cp:lastPrinted>2021-08-02T17:09:00Z</cp:lastPrinted>
  <dcterms:modified xsi:type="dcterms:W3CDTF">2021-08-06T11:48:00Z</dcterms:modified>
  <cp:revision>2</cp:revision>
  <dc:subject/>
  <dc:title/>
</cp:coreProperties>
</file>