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1 полугодие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2"/>
        <w:gridCol w:w="565"/>
        <w:gridCol w:w="1863"/>
        <w:gridCol w:w="26"/>
        <w:gridCol w:w="945"/>
        <w:gridCol w:w="21"/>
        <w:gridCol w:w="1821"/>
        <w:gridCol w:w="8"/>
        <w:gridCol w:w="6"/>
        <w:gridCol w:w="7"/>
        <w:gridCol w:w="6"/>
        <w:gridCol w:w="1676"/>
        <w:gridCol w:w="6"/>
        <w:gridCol w:w="6"/>
        <w:gridCol w:w="7"/>
        <w:gridCol w:w="6"/>
        <w:gridCol w:w="1257"/>
        <w:gridCol w:w="7"/>
        <w:gridCol w:w="6"/>
        <w:gridCol w:w="6"/>
        <w:gridCol w:w="1128"/>
        <w:gridCol w:w="10"/>
        <w:gridCol w:w="26"/>
        <w:gridCol w:w="1249"/>
        <w:gridCol w:w="20"/>
        <w:gridCol w:w="1258"/>
        <w:gridCol w:w="1701"/>
      </w:tblGrid>
      <w:tr>
        <w:trPr>
          <w:tblHeader w:val="true"/>
          <w:trHeight w:val="23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834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176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72" w:type="dxa"/>
            <w:gridSpan w:val="2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9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2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4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1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 плановый показатель 96,2 % снизился до 92,54%.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2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плановый показатель 20,7% увеличился до 21,02% .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848,4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45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8,5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3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достигнутый показатель является промежуточным, плановый показатель будет достигнут к концу отчётного год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детские сады реализовывали  Планы по внедрению Федеральных государственных образовательных стандартов дошкольного образования (ФГОС ДО), на основании которых внедрение образовательных программам, соответствующих ФГОС ДО осуществляется поэтапно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увеличилось количество граждан, использующих муниципальную услугу в электронной форме.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72" w:type="dxa"/>
            <w:gridSpan w:val="2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Создание условий для развития подпрограммы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ётный пери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езависимая оценка качества муниципальной системы дошкольного образования города Глазо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ходилась в разработке.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2%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%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2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превышен в связи с реализацией целевого плана- графика повышения квалификации педагогических и руководящих работников в рамках внедрения ФГОС ДО.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2%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%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лановый показатель превышен:  увеличилось количество аттестующихся на соответствие занимаемой должности (СЗД) в связи с разработкой Порядка проведения аттестации на СЗД.</w:t>
            </w:r>
          </w:p>
        </w:tc>
      </w:tr>
      <w:tr>
        <w:trPr>
          <w:trHeight w:val="3002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оказатель увеличен с 78,6% до 81% в связи с тем, что дошкольные образовательные организации города приняты работники с высшим образованием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кадровой службой Управления подана заявка в центр занятости населения. В связи с этим показатель с 26 ед. снижен до 18 ед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эффективные контракты не заключены в связи с разработкой проекта данного контракта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эффективные контракты не заключены в связи с разработкой проекта данного контракта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848,4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 827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13,5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увеличен с 15 813,5  руб. до 18 827,0 руб. на основании Постановления Правительства УР от 21.04.2014г №141 «О внесении изменений в Постановление Правительства УР от 15.07.2013г. №315 «Об утверждении Положения об оплате труда работников бюджетных, казённых образовательных и  иных учреждений, подведомственных Министерству образования и науки УР», а так же на основании Постановления Правительства УР от 5.11.2014г. №429 «О  внесении изменений в Постановление Правительства УР от 15.07.2013г. №315 «Об утверждении Положения об оплате труда работников бюжетных, казённых образовательных  и иных учреждений подведомственных Министерству образования и науки УР»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разработана новая благотворительная программа с МУ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Жилищно- коммунальное управление МО «Город Глазов»- грант 50 тыс.руб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дошкольного образования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отчётный пери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одика удовлетворенности потребителей качеством оказания муниципальных услуг в сфере дошкольного образования отсутствует на уровне республики. В рамках анкетирования  работы ОМСУ осуществлена оценка деятельности системы дошкольного образования города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72" w:type="dxa"/>
            <w:gridSpan w:val="2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программы  «Развитие общего образования»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55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82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5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-29" w:right="-6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показателя связано с усилением методической работы, подбору квалифицированных кадров, работающих на старшей ступени школы. Улучшение соответствует тенденции РФ.</w:t>
            </w:r>
          </w:p>
        </w:tc>
      </w:tr>
      <w:tr>
        <w:trPr>
          <w:trHeight w:val="277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8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доли детей, не получивших аттестат связано с усилением методической работы, подбору квалифицированных кадров, работающих на старшей ступени школы. </w:t>
            </w:r>
          </w:p>
        </w:tc>
      </w:tr>
      <w:tr>
        <w:trPr>
          <w:trHeight w:val="2617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5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1209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не изменился, изменилась методика расчета.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методики расчета по Указу Президента РФ от 28.04.2008 года № 607 «Об оценке эффективности деятельности органов местного самоуправления городских округов и муниципальных районов».</w:t>
            </w:r>
          </w:p>
        </w:tc>
      </w:tr>
      <w:tr>
        <w:trPr>
          <w:trHeight w:val="1918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6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начение показателя не меняется в середине учебного года. 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5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5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числа детей начальной школы, охваченных организованным горячим питанием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934,72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365,18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892,33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4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фонда на стимулирование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864,69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 686,93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542,53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2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фонда на стимулирование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,7   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6</w:t>
            </w:r>
          </w:p>
        </w:tc>
        <w:tc>
          <w:tcPr>
            <w:tcW w:w="17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29</w:t>
            </w:r>
          </w:p>
        </w:tc>
        <w:tc>
          <w:tcPr>
            <w:tcW w:w="128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71</w:t>
            </w:r>
          </w:p>
        </w:tc>
        <w:tc>
          <w:tcPr>
            <w:tcW w:w="11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й показатель представлен по итогам полугодия, а также  связано с отсутствием  финансовых средств, выделенных на выполнение муниципальных заданий образовательных организаций, на подготовку к новому учебному году и отопительному периоду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общего образования</w:t>
            </w:r>
          </w:p>
        </w:tc>
        <w:tc>
          <w:tcPr>
            <w:tcW w:w="9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38" w:type="dxa"/>
            <w:gridSpan w:val="2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9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38" w:type="dxa"/>
            <w:gridSpan w:val="2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6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72" w:type="dxa"/>
            <w:gridSpan w:val="2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азвитие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84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5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5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6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7-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1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-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–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2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2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 республиканских соревнованиях, конкурсах, смотрах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9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0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8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2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9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2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5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и результативность участия в республиканских соревнованиях, конкурсах, смотрах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- в течение года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не меняется в течение учебного года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1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1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1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72" w:type="dxa"/>
            <w:gridSpan w:val="2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99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1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-план на год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1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год, отчёт –за полугодие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2-план на год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год, отчёт –за полугодие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ебование действующего законодательства о трудоустройстве работников с высшим педагогическим образованием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 262,35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 288,7 –план на год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 249,78</w:t>
            </w:r>
          </w:p>
        </w:tc>
        <w:tc>
          <w:tcPr>
            <w:tcW w:w="11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7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фонда на стимулирование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353,63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 686,93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335,24</w:t>
            </w:r>
          </w:p>
        </w:tc>
        <w:tc>
          <w:tcPr>
            <w:tcW w:w="11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фонда на стимулирование.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8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1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0:00Z</dcterms:created>
  <dc:creator>dosh08</dc:creator>
  <dc:description/>
  <cp:keywords/>
  <dc:language>en-US</dc:language>
  <cp:lastModifiedBy>ec03</cp:lastModifiedBy>
  <cp:lastPrinted>2015-04-17T14:31:00Z</cp:lastPrinted>
  <dcterms:modified xsi:type="dcterms:W3CDTF">2015-07-27T10:30:00Z</dcterms:modified>
  <cp:revision>2</cp:revision>
  <dc:subject/>
  <dc:title/>
</cp:coreProperties>
</file>