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31.12.2018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униципальное управление» " на 2015-2020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дминистрации города Глазова от 27.06.2018 № 9/14 «о внесении изменений в муниципальную программу «Муниципальное управление», утвержденную постановлением Администрации города Глазова от 10.10.2014 «9-30 «Об утверждении муниципальной программы «муниципальное управление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.06.201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/1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зменены целевые показатели подпрограммы «Создание условий для государственной регистрации актов гражданского состояния в муниципальном образовании «Город Глазов» на 2015-2020 годы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19-02-06T15:25:00Z</cp:lastPrinted>
  <dcterms:modified xsi:type="dcterms:W3CDTF">2019-02-06T11:25:00Z</dcterms:modified>
  <cp:revision>14</cp:revision>
  <dc:subject/>
  <dc:title/>
</cp:coreProperties>
</file>