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о состоянию за 6 месяцев 2017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образования и воспитание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75"/>
        <w:gridCol w:w="459"/>
        <w:gridCol w:w="2000"/>
        <w:gridCol w:w="1023"/>
        <w:gridCol w:w="1704"/>
        <w:gridCol w:w="1548"/>
        <w:gridCol w:w="1522"/>
        <w:gridCol w:w="1240"/>
        <w:gridCol w:w="1185"/>
        <w:gridCol w:w="1310"/>
        <w:gridCol w:w="1975"/>
      </w:tblGrid>
      <w:tr>
        <w:trPr>
          <w:tblHeader w:val="true"/>
          <w:trHeight w:val="23" w:hRule="atLeast"/>
        </w:trPr>
        <w:tc>
          <w:tcPr>
            <w:tcW w:w="21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77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18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3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19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54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52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50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Развитие дошкольного образования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1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0,48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5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ое значение является промежуточным, в полном объеме будет достигнуто к концу 2017 го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1,5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,7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ение показателя превышает плановое, в связи с тем, что в отчетный период не вводились в эксплуатацию детские сады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 400,0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7"/>
                <w:szCs w:val="17"/>
              </w:rPr>
              <w:t xml:space="preserve">16 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00,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0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94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%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достигнутый показатель является промежуточным, плановый показатель будет достигнут к концу отчётного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0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именование под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«Создание условий для реализации муниципальной подпрограммы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муниципальной системы дошкольного образования города Глазов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ы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мере разработки методики на муниципальном уровне на основании республиканской системы оценки качества образования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85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ОК ОД  в отношении детских садов города продолжается,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и будут подведены в сентябре 2017 го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дошко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3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8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казатель увеличен в связи с досрочным прохождением процедуры аттестации на квалификационную категорию педагогическими работниками 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едагогических работников муниципальных дошкольных образовательных организаций с высшим образованием, в общей численности педагогических работников муниципальных дошкольных образовательных организаций 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,8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,8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увеличен в связи с приёмом на работу педагогических работников с высшим образованием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акансий в муниципальных дошкольных образовательных организациях на начало учебного год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,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вакансий увеличено в связи с увольнением сотрудников пенсионного возрас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дошко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педагогических работников муниципальных дошко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36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ачисленная заработная плата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 930,0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99,7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 061,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 261,45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увеличен с целью  выполнения «дорожной карты»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дошкольного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Заместитель начальника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дошкольного образования, наделенного</w:t>
        <w:tab/>
        <w:t>правами юридического лица</w:t>
        <w:tab/>
        <w:tab/>
        <w:tab/>
        <w:tab/>
        <w:tab/>
        <w:tab/>
        <w:tab/>
        <w:tab/>
        <w:t>Л.Э.Сахарн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Врио директора МБУ ЦБ УДО</w:t>
        <w:tab/>
        <w:tab/>
        <w:tab/>
        <w:tab/>
        <w:tab/>
        <w:tab/>
        <w:tab/>
        <w:tab/>
        <w:tab/>
        <w:t xml:space="preserve">                                                                Н.Б.Касимова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srtefontsize3">
    <w:name w:val="ms-rtefontsize-3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27:00Z</dcterms:created>
  <dc:creator>dosh08</dc:creator>
  <dc:description/>
  <dc:language>en-US</dc:language>
  <cp:lastModifiedBy>Чупина</cp:lastModifiedBy>
  <cp:lastPrinted>2017-07-11T15:41:00Z</cp:lastPrinted>
  <dcterms:modified xsi:type="dcterms:W3CDTF">2017-07-25T09:27:00Z</dcterms:modified>
  <cp:revision>2</cp:revision>
  <dc:subject/>
  <dc:title/>
</cp:coreProperties>
</file>