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хозяйство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хозяйство на 2015-2020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Территориальное развитие (градостроительство и землеустройство)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2,0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1,8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0,2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0,1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,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утвержденного генерального плана городского округа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/не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3009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.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снованных жалоб населения в сфере жилищного хозяйств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систем тепл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системы электр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систем холодного вод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 в процентах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канализационных сете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нос газовых сете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благоустроенных мест общего пользования, парков и скве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малых оборудованных «тематических» зеленых и рекреационных зон («сквериков»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ощадь благоустроенных мест общего пользования, парков и скве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бразованных в отчетном периоде несанкционированных свалок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нные предоставляются в конце года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многоквартирных домов, участвующих в городском конкуре в номинациях «Лучший цветник", "Дом образцового содержания",  "Двор образцового содержания", "Балкон-сад", "Лучший подъезд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индивидуальных домов, участвующих в городском конкурсе в номинации  «Лучшая частная усадьба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бразовательных организаций (детские сады, школы, учреждения дополнительного образования детей, учреждения профессионального образования), участвующих в городском конкурсе в номинации «Самая благоустроенная территория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учреждений здравоохранения, участвующих в городском конкурсе в номинации «Самая благоустроенная территория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учреждений культуры, участвующих в городском конкурсе в номинации "Самая благоустроенная территория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учреждений социальной защиты населения, участвующих в городском конкурсе в номинации "Самая благоустроенная территория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рганизаций потребительского рынка, участвующих в городском конкурсев номинации  «Самая благоустроенная прилегающая территория"  среди предприятий потребительского рынка г. Глазов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чищенных от мусора территорий (в том числе закрепленных и прилегающих) в период проведения весеннего и осеннего месячника по санитарной очистке территории города, от общей площади городского округ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боснованных жалоб населения по вопросам благоустройства и озелен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ление эл. энергии на нужды НО и СО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ч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тающих светоточек на улично-дорожной сети в общем количестве установленных светоточек, процентов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одернизированных светофорных объектов в общем количестве установленных СО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снованных жалоб населения по вопросам организации и содержания мест захорон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транспортных средств, работающих на организованных маршрутах регулярных перевозок, оборудованных для перевозки маломобильных групп населения, в общем количестве транспортных средств, работающих на организованных маршрутах регулярных перевозок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и (или) железнодорожного  сообщения с административным центром городского округа, в общей численности населения городского округа, процент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вод в эксплуатацию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социального риска (сокращение количества лиц, погибших в результате дорожно-транспортных происшествий, на 100тыс. Населения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дорожно-транспортных происшествий на территории городского округа «Город Глазов» с пострадавши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174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дорожно-транспортных происшествий на территории городского округа «Город Глазов» с погибшими гражданами от общего количества дорожно-транспортных происшествий на территории городского округа «Город Глазов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16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граждан, использующих механизм получения государственных и муниципальных услуг в электронной форме ( в рамках настоящей подпрограммы данный показатель не используется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у.т./м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 органами местного самоуправления и муниципальными учреждениями, к общему объему финансирования муниципальной подпрограммы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4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лектрической энергии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,2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дивидуальными системами газового отоп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5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ыми системами тепл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0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у.т./м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г.у.т./Гка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,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,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г.у.т./Гка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,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,0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тч/Гка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электрической энергии, используемой для передачи (транспортировки) воды в системах вод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тч/м3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в системах водоотвед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3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системах уличного освещ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сжиженным углеводородным газом, используемыми в качестве моторного топлив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575"/>
        <w:gridCol w:w="2127"/>
        <w:gridCol w:w="1417"/>
        <w:gridCol w:w="1276"/>
        <w:gridCol w:w="2099"/>
        <w:gridCol w:w="1942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0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Территориальное развитие (градостроительство и землеустройство)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единой политики в области градостроительства и архитектуры, формирование архитектурного облика города Глазова, создание условий для развития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сение изменений в Генеральный план города Глазова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сение изменений в Правила землепользования и застройки муниципального образования «Город Глаз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г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адии разработки и подготовки к публичным слушаниям находятся проекты планировки территорий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Пехтина-Сибирская; в районе северо-восточной части города  (улицы Карла Маркса – Пехтина)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в районе пересечения улиц Пехтина-Сибирская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) в границах улиц Пастухова-Куйбышева(в районе  домов 75, 79 по ул. Куйбышева);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внесение изменений в проект межевания территории в границах улиц Пехтина - Калинина - Карла Маркса, Калинина - Пехтина - Толстого - Карла Маркса, Толстого - Пехтина - Сибирская - Буденного в городе Глазове, утвержденный постановлением Администрации города Глазова от 07.12.2009 № 23/208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ка  документации  для внесения сведений в государственный кадастр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 Глазов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озможность проводить аукционы на право заключения договоров на установку и эксплуат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ламной конструкции на земельных участках, находящихся в муниципальной собственности, в государственной собственности, до разграничения государственной собственности на землю,  а также на зданиях (или ином недвижимом имуществе), являющихся собственностью муниципального образования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дение   информационной   системы   обеспечения градостроительной   деятельности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ение 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 на 2015-2016 гг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по созданию ИСОГД в части сканирования, векториз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ение ИСОГ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11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еден конкурс на выбор управляющей организации по 54 МКД. Выбрана управляющая организация для МКД  по ул. Сибирская ,д.116А и116 Б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ли в 1 собрании собственников МКД по ул. Пряженникова, 33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емельных участков под многоквартирными домам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земельных участков под многоквартирными домами, постановка их на кадастровый учет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ли в 1 собрании собственников МКД по ул. Пряженникова, 33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брана управляющая организация для МКД  по ул. Сибирская ,д.116А и116 Б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лась информационная работ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многоквартирных домов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лена заявка региональному оператору на капитальный ремонт МКД в 2015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 реализации Краткосрочного плана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29.09.2014 №307,  по следующим МКД:                                                           ул. Буденного, д. 2а</w:t>
              <w:br/>
              <w:t>ул. Буденного, д. 4а</w:t>
              <w:br/>
              <w:t>ул. Дзержинского, д. 31</w:t>
              <w:br/>
              <w:t>ул. Карла Маркса, д. 10</w:t>
              <w:br/>
              <w:t>ул. Комсомольская, д. 16</w:t>
              <w:br/>
              <w:t>ул. Парковая, д. 43/18</w:t>
              <w:br/>
              <w:t>ул. Республиканская, д. 23</w:t>
              <w:br/>
              <w:t>ул. Сибирская, д. 21а</w:t>
              <w:br/>
              <w:t>ул. Сибирская, д. 23а</w:t>
              <w:br/>
              <w:t>ул. Советская, д. 2а</w:t>
              <w:br/>
              <w:t>ул. Советская, д. 6/16</w:t>
              <w:br/>
              <w:t>ул. Советская, д. 12/16</w:t>
              <w:br/>
              <w:t>ул. Советская, д. 39</w:t>
              <w:br/>
              <w:t>ул. Спортивная, д. 4</w:t>
              <w:br/>
              <w:t>ул. Тани Барамзиной, д. 51</w:t>
              <w:br/>
              <w:t>ул. Школьная, д. 3а</w:t>
              <w:br/>
              <w:t>ул. Школьная, д. 9</w:t>
              <w:br/>
              <w:t>ул. Школьная, д. 2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ногоквартирных домов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правлены средства  муниципального образования, идут конкурсные процедуры по выбору подрядчик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, МКУ УКС г.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униципального жилого фон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лена заявка региональному оператору на капитальный ремонт МКД в 2015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 для привлечения софинансирования капитального ремонта общего имущества многоквартирных домов из Фонда содействия реформированию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влечение софинансирования капитального ремонта общего имущества многоквартирных домов из Фонда содействия реформированию жилищно-коммунального хозя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лена заявка региональному оператору на капитальный ремонт МКД в 2015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нкурсные процедуры будут проведены в 2 кв. 2015 г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ие актов приемки оказания услуг и (или) выполнения работ по проведению капитального ремонта общего имущества  многоквартирном дом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ование актов приемки оказания услуг и (или) выполнения работ по проведению капитального ремонта общего имущества  многоквартирном доме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униципального жилищного контро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ыло рассмотрено 32 обращ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ыло рассмотрено 32 обращ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о муниципальном жилищном контрол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лось при разговорах с гражданам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по заявлениям физических лиц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й не поступал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лось при разговорах с гражданам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опительный период не законче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 по неотложным аварийно - восстановительным работам на объектах жилого фонда города Глазова, в том числе на малоэтажной застрой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лагоприятных и безлопастных условий проживания гражданам, надлежащего содержания общего имущества в многоквартирном доме, а так 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индивидуальных и общих (для коммунальной квартиры) приборов учета используемых воды, электрической энергии в жилом фонде, находящемся в собственности монопольного образования «Город Глазов»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федерального законодательства, развитие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ы 3 ИПУ  ул. Короленко, д.23 Б, кв.31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лагоприятных и безлопастных условий проживания граждана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 проект постановления Администрации о порядке предоставления субсидии на снос аварийных дом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УП «Глазовские теплосети» (по согласованию), МУП «Водоканал г. Глазова» (по согласованию), 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имущественных отношений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подготовки городского хозяйства к осенне-зимнему периоду: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разработка и утверждение плана мероприятий по подготовке городского хозяйства к осенне-зимнему периоду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дет разработан при подготовке к отопительному периоду 2015-16 год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 реализация плана мероприятий по подготовке городского хозяйства к осенне-зимнему периоду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ле разработки план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дет проведена в сентябре 2015 года при подготовке к отопительному периоду 2015-2016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, строительство и реконструкция объектов коммунальной инфраструктуры за счет средств бюджета Удмуртской Республ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водопровода Ду-100 по пер. Гвардейск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Закона УР от 16.12.2002 N 68-РЗ  "О бесплатном предоставлении земельных участков в собственность граждан " -  обеспечение водоснабжения 150 земельных участков выделенных под бесплатное представление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лючено соглашение с Минэнерго и ЖКХ УР. Проводятся конкурсные мероприят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одятся конкурсные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теплотрассы  2Ду+200 мм. От УЗ-322 до Уз-339 (замена на 2 Ду=300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иаметра трубопровода для обеспечения развития жилого поселка и социального сектора Южного поселк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технологический проезд к МУП «Водоканал г. Глазова» на участке от ул. Толстого до ул. Сибирской  от ВК – 7.134  до ВК – 7.145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Ленина  до ул. Наговици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Сулимова, от ул. М. Гвардии  до ул. Револю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Наговицына до ул. Комсомоль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Сулимова, от ул. Революции до ул. Буденног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Комсомольская до ул. Школьн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Школьная до ул. Глин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котельной №2 МУП «Глазовские тепловые сети» по ул. Куйбышева в г. Глазов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теплотрассы 2ф300 мм от ул. Толстого до ул. Куйбышева (перемычка между тепловыми сетями от ТЭЦ ОАО ЧМЗ котельной №2 МУП ГТС)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водопровода по ул. Толстого, Сибирская, Николь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 водопровода по ул. Дзержинского (участок от ул. Ленина до ул. Глинки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кольцовка водопровода микрорайона индивидуальной жилой застройки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рганизация водоснабжение жилых домов на ул. Пастухова, ул. Красногорский тракт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второй нитки водовода Д 530 от насосной ст. 2 подъема до насосной ст. 3 подъема в д. Сянино Глазовского райо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водопровода по ул. 209 к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очистные сооружения ОАО ЧМЗ (3 очередь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канализационных очистных сооружений ОАО «Удмуртская ПТФ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смотрено в Распоряжении Правительства УР № 1050 от 29.12.2014 титуле Министерства строительства УР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конкурсные мероприятия заключается контракт с ОАО «Газпром распределение Ижевск 1,82 млн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распределительного газопровода по ул. Куйбышева, ул. Барышникова, ул. Пионерская, пер. Транспортны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конкурсные мероприятия заключается контракт с ОАО «Газпром распределение Ижевск» 4,5 млн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икрорайона «Западный»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ён контракт на геологические изыскания на 350 тыс. рублей. С ООО «Удмуртгазпроект». Готовится заявка на проведение аукциона на проведения проектирования 850 тыс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по ул. Сибирская, ул. Николь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кр. «Южный поселок» по ул. Циолковского, Попова, пер Ази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 на ул. Мичурина, Новая, Юкаменская, Вокзальн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распределительного газопровод многоквартирных домов с огневыми печами Сущевского в г. Глазове в микрорайоне, ограниченном ул. Пряженникова, Глинки, Кирова, Мир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 ПИР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аз жителей от газификаци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распределительного газопровод многоквартирных домов с огневыми печами Сущевского в микрорайоне, ограниченном ул. Кирова - Ленина - Пряженникова – Совет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 ПИР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аз жителей от газификаци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икрорайона «Южный поселок» по ул. Барышникова, Ф. Васильева, Щорс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икрорайона «Заводско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 не ведутс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ВЛ-6 кВ ф.14 от РП-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КЛ-6 кВ от  РП-3, выход на ВЛ-6 к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ВЛ-0,4 кВ от КТП-23 ф.1,ф.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РП-2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воздушно-кабельной линии 0,4 кВ., от ТП № 53 до дома ул. Драгунова, 74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Л-0,4 кВ от ТП-25А до взрослого инфекционного отделения (Реконструкция кабельной линии 0,4 кВ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КЛ-0,4 кВ от ТП-25 до венбаклаборатории, от вентбаклаборатории до автоклавной, от автоклавной до морга, от морга до ТП-25А с установкой вводных щитов на наружной стене морга и венбаклаборатории (Реконструкция КЛ-0,4 кВ МУЗ ЦРБ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Л--0,4 кВ от ТП-150 до жилого дома ул. Пионерская, 1б (Реконструкция электросетевого комплекса по  ф.28, 32 ПС «Южная»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КТП-4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ТП-101, замена ячеек РУ-6 к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КТП-342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кабельной  линии 6 кВ, от ТП-88 до ТП-7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 кабельных линий 0,4 кВ., от ТП № 25а до баклаборатор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6 год</w:t>
            </w:r>
          </w:p>
        </w:tc>
      </w:tr>
      <w:tr>
        <w:trPr>
          <w:trHeight w:val="10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Л-0,4 кВ от ТП-90 до жилого дома ул. Драгунова 4 «Б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6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РП-7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7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абельных линий 0,4 кВ., от МДОУ д/с №32 до МДОУ д/с №31 по ул. Ленина 3а, 3б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7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электросетевого комплекса ТП-138 (реконструкция ВЛ-6 кВ. ф.2 от ТП-138,  прокладка двух КЛ-6 кВ выход на ВЛ-6 кВ., строительство ВЛ-6 кВ.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7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двух КЛ-6 кВ от ПС Глазов до РП-2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 КТП-341, 209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КЛ-6 кВ от РП Сыга до вновь построенной КТП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нтаж КТП-400/10/0,4 кВ под строительство многоквартирных жилых домов мкр.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 КТП-23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РП-5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 КТП-34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КЛ-6 кВ от ТП-1 до ТП-39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ТП-112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ктуализация схемы водоснабжения и водоотведения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требований Федерального закона от 7 декабря 2011 года №416-ФЗ «О  водоснабжении и водоотведении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 финансировани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программы комплексного развития систем коммунальной инфраструктуры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федерального законодательства, развитие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а схема теплоснабже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служивание газопровод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на 1 кв. 2015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тепловых сетей от ТК-568 «В» до здания ул. К. Маркса, д. 4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на выполнение работ с МУП ГТС на сумму 300 тыс. рублей. Срок выполнения работ 1 .09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КНС в районе домов по ул. Сибирская, 116 А,116 Б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на строительство. Срок выполнения работ апрель 2015 г. КНС построен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по утилизации твердых бытовых отходов в период проведения месячников санитарной очист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контракт заключен в апреле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по ликвидации несанкционированных свалок мусора с территор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контракт заключен в апреле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годно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одится в 2-3 квартале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города Глазова в Республиканских конкурс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годно 2 конкурса в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 место в конкурсе Самый благоустроенный населенный пункт УР по итогам 2014 года. Заявка на конкурс по саночистке территорий будет проведен в мае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по устройству и содержанию цветников на общегородских территор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годно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контракт заключен. Работы будут проведены в мае-июне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а раза в год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есеннего и осеннего месячника по санитарной очистке территории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сенний месячник начинается с 13 апреля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ход за газонами (покос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й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комиссия МО "Город Глазов"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жено административных штрафов на сумму 35 тыс.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щественных  туале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нитарная и благоустройство очистка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содержание пляж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нитарная и благоустройство очистка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безнадзорных животны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нитарная и благоустройство очистка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а раза в год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 мусороперерабатывающего зав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сороперерабатывающий завод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 МО Город Глазов»  на 2015-2017 годы»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контракт заключе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эл.энергией  установок НО и С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наружное освещение затрачено 1209,026 тыс. КВт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олнение  ремонта  установок наружного освещения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ключен муниципальный контракт на содержание и текущий ремонт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муниципального контракт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Организация содержания мест захоронения»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1 квартал оформлено 293 захорон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капитального ремонта дворовых территорий многоквартирных домов, проездов к дворовым территориям многоквартирных домов г. Глазова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о соглашение с Минтрансом УР на 10 млн. рублей. Работы будут выполнены до 30.09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проезда к домам в районе ул. Пастух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стройство проезда к жилым дома по ул. Сибирская, д.116 А, 116 Б, 116 В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ные работы выполнен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парковочной стоянки по ул. Т. Барамзиной (возле МКОУ СКОШ №5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товится проектно-сметная документац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окончания действия существующего контракта на пассажирские перевозки 31.12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ованные расписания движения автобусов по маршрутам регулярных перевоз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окончания действия существующего контракта на пассажирские перевозки 31.12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блюдение расписания отправления (прибытия) транспортных средств по маршруту регулярных перевоз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по обращениям гражда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блюдение установленного маршрута регулярных перевоз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по обращениям гражда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говора с автоперевозчиками на оказание мер соц. поддержки населению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о Соглашение с Минтрансом УР на сумму 30 млн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3нипальный контракт с МУП ЖКУ до 31.12.2015 на сумму 32,3 млн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обследований проводится 2 раза в год в апреле и октябре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муниципального регулирования в части создания и использования парковок (парковочных мест) на территории городского округа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архитектуры и градостроительсв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9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нормативного правового акта (актов) о создании парковок (парковочных мест) на территории городского окру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архитектуры и градостроительсв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ой акт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тивная комиссия МО "Город Глазов"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 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людение установленных требований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ано 14 разрешений и 30 согласовани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ограничение во время празднования «Маслениц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6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одержание, обслуживание  и ремонт установок </w:t>
              <w:br/>
              <w:t xml:space="preserve"> светофорных объектов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с ООО «Спецэнергомонтаж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заключенного муниципального контракт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Ликвидация провала на дорожном полотне по ул. Сибир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Ликвидация провала на дорожном полотне по ул. Кир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кспертиза проекта спрямления автодороги по ул. Первомайская от ул. Сибирской до ул. Луначарског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 проект. Готовятся исходная документация для госэкспертиз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недрение энергоменеджмен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энергоэффективности по отраслям экономики УР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энергоэффективности бюджетной сферы УР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жеквартальный сбор и анализ данных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ониторинга энергоэффективности организаций, финансируемых из бюджетов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квартальный сбор и анализданных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сутствие необходимости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ирование запланировано на 2 квартал 2015 г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ежегодная актуализация схемы теплоснабжения муниципального образования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хема теплоснабжения находится в разработ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ежегодная актуализация схем водоснабжения и водоотведения муниципального образования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(включая газоснабжение, тепло- и электроснабжение),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энергетических обследований в организациях, финансируемых за счет средств бюджета муниципального образования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Снижение объемов потребления тепловой энергии в сопоставимых условиях на 607 Гкал в год (1,0%). Сокращение бюджетных расходов на оплату тепловой энергии на 543 тыс.руб. (в ценах 2012 года)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в 2012-13 годах. Повторное обследование запланировано на 2017-2018 годы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(замена) приборов учета тепловой энергии с погодным регулированием и импульсным выводом данны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 Снижение объемов потребления воды в сопоставимых условиях на 5,2 тыс.м3 в год (0,8%). Сокращение бюджетных расходов на оплату воды на 322 тыс.руб. (в ценах 2012 года)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(или замена) приборов учета ХВС, ГВ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ической энергии в сопоставимых условиях на 39 Гкал в год (0,4%). Сокращение бюджетных расходов на оплату тепловой энергии на 158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(или замена на зонные, многотарифные) приборов учета электрической 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1820 Гкал в год (19,2%). Сокращение бюджетных расходов на оплату тепловой энергии на 6 966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563 Гкал в год (0,9%). Сокращение бюджетных расходов на оплату тепловой энергии на 480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рметизация мест примыкания оконных блоков в оконных проем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ической энергии в сопоставимых условиях на 3392 тыс.кВтч в год (33,2%). Сокращение бюджетных расходов на оплату воды на 2186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на ламп накаливания на энергосберегающие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ической энергии в сопоставимых условиях на 81 тыс.кВтч в год (0,8%). Сокращение бюджетных расходов на оплату воды на 34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ламп уличного освещения на светодиодные светильни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76,0 тыс.кВтч в год (0,7%). Сокращение бюджетных расходов на оплату электроэнергии на 31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ятся подготовительные расче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 приводящих к экономии электро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5706 Гкал в год (9,3%). Сокращение бюджетных расходов на оплату тепловой энергии на 568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483 Гкал в год (2,4%). Сокращение бюджетных расходов на оплату тепловой энергии на 131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утся расчеты для заключения энергосервисных контрактов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975 Гкал в год (1,6%). Сокращение бюджетных расходов на оплату тепловой энергии на 93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энергоэффективных дверных конструкц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467 Гкал в год (0,8%). Сокращение бюджетных расходов на оплату тепловой энергии на 396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ение входных групп, установка доводч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воды в сопоставимых условиях на 17,2 тыс.куб.м в год (2,6%). Сокращение бюджетных расходов на оплату тепловой энергии на 1120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887 Гкал в год (1,4%). Сокращение бюджетных расходов на оплату тепловой энергии на 1022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21 Гкал в год (0,2%). Сокращение бюджетных расходов на оплату тепловой энергии на 154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плоизоляция систем отопления и ГВ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46 Гкал в год (0,2%). Сокращение бюджетных расходов на оплату тепловой энергии на 413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81 Гкал в год (0,1%). Сокращение бюджетных расходов на оплату тепловой энергии на 77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мывка системы отоп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 2014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организаций, оказывающих услуги теплоснабжения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тепловой энергии на 3835 Гкал в год. Экономический эффект оценивается в 4271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9,7 т.у.т. в год. Экономический эффект оценивается в 42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участков магистрали между ТК-402 и ТК-408 (3 очередь магистрали 2ДУ=700 мм от ТК-399 до ТК-408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161,4 т.у.т. в год. Экономический эффект оценивается в 600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и реконструкция тепловых каме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62,0 т.у.т. в год. Экономический эффект оценивается в 267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 секционирующей запорной арматуры и спуск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тепловых ввод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ятся рачет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на оконных и дверных блоков на пластиковые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ение мягкой кровли зданий АБК; ремонтных мастерских и энергослужбы по ул. Интернациональная, 2; здания гаража по ул. Циолковского, 2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системы энергоменеджмента на предприят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18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- 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194,5 тыс.кВтч в год. Сокращение затрат на электроэнергию на 417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системы освещения ООО "ТВК" с заменой существующих светильников на светодиодны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Тепловодоканал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8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531,4 Гкал в год. Сокращение затрат на тепловую энергию на 565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системы автоматического погодного регулиров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61,5 Гкал в год. Сокращение затрат на тепловую энергию на 172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несение тепловой изоляции на трубопроводах в тепловом пункт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282,9 Гкал в год. Сокращение затрат на тепловую энергию на 301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окон на энергоэффективны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75,4 тыс.кВтч в год. Сокращение затрат на электроэнергию на 162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насосных установ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270,3 тыс. кВтч в год. Сокращение затрат на электроэнергию на 581 тыс. 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электропривода турбовоздуходув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6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2016,8 тыс.кВтч в год. Сокращение затрат на электроэнергию на 4331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компрессорных установ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организаций, оказывающих услуги водоснабжения и водоотведения 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потребления электрической энергии на подачу воды потребителям. Экономия топливноэнергетических ресурсов - 43,1 тыс. кВт*час/год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источников водоснабжения за счет внедрения энергоэффективных насосных агрега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Водоканал г. Глазова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утечек из водопроводной сети, снижение потребления электроэнергии за счет исключения избыточного напора. Экономия топливноэнергетических ресурсов -29,42 тыс. кВт*час/год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индивидуальных насосов на многоэтажные зд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6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утечек воды в водопроводных сетях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Водоканал г. Глазова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вод котельной насосной станции второго подъема с угля на газообразное топлив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Водоканал г. Глазова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удет выполнено после расчет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потерь электроэнергии при ее передаче по распределительным сетям. Увеличение эффективности использования первичного топли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когенерационных установок (мини-ТЭЦ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- 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- 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потребления электроэнергии на уличное освещение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светильников уличного освещения на энергосберегающи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ятся расчеты перед заключением энергосервисного контракт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энергоэффективных мероприятий на объектах многоквартирного жилищного фонда МО "Город Глазов" (мероприятие реализовывается в соответствии с подпрограммой "Содержание и развитие жилищного хозяйства МО "Город Глазов" (2015-2020 годы)" муниципальной подпрограммы "Содержание и развитие муниципального хозяйства МО "Город Глазов" (2015-2020 годы)"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 сетя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, МУП ЖКУ (по согласованию), ООО "Управляющая компания" (по согласованию), ООО "Апогей +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вод 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лючено соглашение с ООО «Газпром газомоторное топливо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энергоэффективности по отраслям экономики УР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удет выполн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тивные штрафы за нарушение требований муниципальных правовых актов в сфере благоустройства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в бюджета города Глазова доходов от взимания административных штраф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и транспорт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мер социальной поддержки по проезду на городском общественном транспорте (кроме маршрутного такси) пенсионерам, проживающим в г. Глазове, получающих трудовую пенсию по старости и не имеющих мер социальной поддержки из федерального бюджета и бюджета Удмуртской Республики по проезду на транспорте общего пользования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ное обязательство города Глазов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удостоверения захоронения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3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удостоверения захороне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огребения в соответствии с гарантированным перечнем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огребения в соответствии с гарантированным перечн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3"/>
        <w:gridCol w:w="473"/>
        <w:gridCol w:w="376"/>
        <w:gridCol w:w="425"/>
        <w:gridCol w:w="1842"/>
        <w:gridCol w:w="2105"/>
        <w:gridCol w:w="644"/>
        <w:gridCol w:w="400"/>
        <w:gridCol w:w="440"/>
        <w:gridCol w:w="846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0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0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хозяйств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отских М.Г.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развитие (градостроительство и землеустройство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исполнитель управление имущественных отношений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единой политики в области градостроительства и архитектуры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архитектурного облика города Глазова, создание условий для развития гор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сение изменений в Генеральный план города Глазова;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сение изменений в Правила землепользования и застройки муниципального образования «Город Глазов»;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 документации  для внесения сведений в государственный кадастр недвижим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 Глазов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гласование  и утверждение схемы размещения рекламных  конструкций на территории города Глазова, внесение в нее изменений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едение   информационной   системы   обеспечения градостроительной   деятельности,  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по созданию ИСОГД в части сканирования, векторизаци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ограммный продукт «КБ Панорама»)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ние ИСОГД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одержание и развитие жилищного хозяйств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5,7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345,7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262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7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капитального ремонта по Региональной программе 2014г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2621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3,1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3,1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по содержанию имущества, сносу МКД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2621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одержание и развитие коммунальной инфраструктур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уживание газопровод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3622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лагоустройство и охрана окружающей сред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555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62,9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3,0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2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7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7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8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лата электроэнергиис Н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7,3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4,9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и содержание Н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5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8,5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8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МБУ СОМК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4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3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3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,7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7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я на решение вопросов местного значения по владению имществом, находящимся в мницпальной собственности, в части уплаты налога на имущество организаци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006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кладбищ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7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тлову безнадзорных собак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054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витие дорожного хозяйства и транспортное обслуживание населения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43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3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3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3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5625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3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3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нергосбережение и повышение энергетической эффективности в МО "Город Глазов" Удмуртской Республики (2015-2020 годы)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Город Глазов"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светильников уличного освещения на энергосберегающи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6626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5492"/>
        <w:gridCol w:w="290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9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е хозяйство</w:t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188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49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88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49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3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563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49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4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2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8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рриториальное развитие (градостроительство и землеустройство)</w:t>
            </w:r>
          </w:p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город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держание и развитие жилищного хозяйства</w:t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азвитие коммунальной инфраструк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 1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7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7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7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лагоустройство и охрана окружающей среды</w:t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 87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3,0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7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5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3,0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4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3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3,0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4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,6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43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3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73,6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3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3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73,6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3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4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 70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5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2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.12.201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4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в подпрограм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.03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1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в паспорте и приложени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1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в целевых показател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1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зменение мероприятий подпрограммы 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cs="Times New Roman"/>
      <w:b w:val="false"/>
      <w:i w:val="false"/>
      <w:sz w:val="2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81C534AC1618B38338B7138DDEB14344F59B417381706259B468524054C32ECBB30FCA5546109B5D4A4FB36DK7O" TargetMode="External"/><Relationship Id="rId9" Type="http://schemas.openxmlformats.org/officeDocument/2006/relationships/hyperlink" Target="consultantplus://offline/ref=81C534AC1618B38338B7138DDEB14344F59B417381706259B468524054C32ECBB30FCA5546109B5D4A4FB36DK7O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hyperlink" Target="consultantplus://offline/ref=81C534AC1618B38338B7138DDEB14344F59B417381706259B468524054C32ECBB30FCA5546109B5D4A4FB36DK7O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4:00Z</dcterms:created>
  <dc:creator>Елена Протопопова</dc:creator>
  <dc:description/>
  <cp:keywords/>
  <dc:language>en-US</dc:language>
  <cp:lastModifiedBy>ec03</cp:lastModifiedBy>
  <cp:lastPrinted>2014-04-30T15:17:00Z</cp:lastPrinted>
  <dcterms:modified xsi:type="dcterms:W3CDTF">2015-05-06T12:14:00Z</dcterms:modified>
  <cp:revision>2</cp:revision>
  <dc:subject/>
  <dc:title/>
</cp:coreProperties>
</file>