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лад Главы города Глазова 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достигнутых значениях показателей для оценки эффективности деятельности органов местного самоуправления городского округа за 2023 год и их планируемых значениях на 3-х летний пери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ая характеристик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«Город Глазов» Удмуртской Республики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Глазов – классический моногород (распоряжением Правительства Российской Федерации от 29 июля 2014 г. № 1398-р отнесен к категории 3 «Монопрофильные муниципальные образования Российской Федерации (моногорода) со стабильной социально-экономической ситуацией»). Градообразующим предприятием является АО «Чепецкий механический завод» (АО «ЧМЗ»), входящее в контур Государственной корпорации по атомной энергии «Росатом» (далее – ГК «Росатом»). </w:t>
      </w:r>
    </w:p>
    <w:p>
      <w:pPr>
        <w:pStyle w:val="Normal"/>
        <w:ind w:firstLine="709"/>
        <w:jc w:val="both"/>
        <w:rPr/>
      </w:pPr>
      <w:r>
        <w:rPr/>
        <w:t>Помимо градообразующего предприятия важную роль в экономике города играют агропромышленный холдинг ООО «КОМОС ГРУПП» (переработка молока, птицеводство, производство кормов), производственная компания ООО «ГлазовПак» (производство упаковки полного цикла, в том числе элитной), ОАО «Ликероводочный завод Глазовский» (производство алкогольной продукции) и ООО «Глазовские заводы» (производство мебели, станков, слесарного и вентиляционно-отопительного оборудования).</w:t>
      </w:r>
    </w:p>
    <w:p>
      <w:pPr>
        <w:pStyle w:val="Normal"/>
        <w:ind w:firstLine="709"/>
        <w:jc w:val="both"/>
        <w:rPr/>
      </w:pPr>
      <w:r>
        <w:rPr/>
        <w:t>С 2019 г. на территории города действует режим территории опережающего социально-экономического развития (ТОСЭР) «Глазов»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Глазов расположен на сопоставимом расстоянии (150-200 км по прямой, 180-300 км по автодорогам) от трех больших городов, административных центров субъектов Российской Федерации: Ижевска, Перми и Кирова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В городе имеются железнодорожный и автомобильный вокзалы, через город проходят ветка Горьковской железной дороги на главном ходу Транссиба и автомобильная дорога регионального назначения (Ижевск-Киров), что обеспечивает хорошую транспортную доступность города.</w:t>
      </w:r>
    </w:p>
    <w:p>
      <w:pPr>
        <w:pStyle w:val="TextBody"/>
        <w:spacing w:lineRule="auto" w:line="240"/>
        <w:ind w:firstLine="709"/>
        <w:jc w:val="both"/>
        <w:rPr>
          <w:lang w:val="ru-RU"/>
        </w:rPr>
      </w:pPr>
      <w:r>
        <w:rPr/>
        <w:t>Численность населения Глазова последние 10 лет устойчиво сокращается. По состоянию на 1 января 202</w:t>
      </w:r>
      <w:r>
        <w:rPr>
          <w:lang w:val="ru-RU"/>
        </w:rPr>
        <w:t>3</w:t>
      </w:r>
      <w:r>
        <w:rPr/>
        <w:t xml:space="preserve"> года в городе проживало 8</w:t>
      </w:r>
      <w:r>
        <w:rPr>
          <w:lang w:val="ru-RU"/>
        </w:rPr>
        <w:t xml:space="preserve">5,87 </w:t>
      </w:r>
      <w:r>
        <w:rPr/>
        <w:t>тыс. человек</w:t>
      </w:r>
      <w:r>
        <w:rPr>
          <w:lang w:val="ru-RU"/>
        </w:rPr>
        <w:t xml:space="preserve"> (с учетом результатов Всероссийской переписи населения – 2020).</w:t>
      </w:r>
    </w:p>
    <w:p>
      <w:pPr>
        <w:pStyle w:val="Normal"/>
        <w:ind w:firstLine="709"/>
        <w:jc w:val="both"/>
        <w:rPr/>
      </w:pPr>
      <w:r>
        <w:rPr/>
        <w:t xml:space="preserve">Общий объем жилищного фонда на территории Глазова по состоянию на начало 2023 года составляет </w:t>
      </w:r>
      <w:r>
        <w:rPr>
          <w:rFonts w:eastAsia="Calibri"/>
        </w:rPr>
        <w:t xml:space="preserve">2 165,6 </w:t>
      </w:r>
      <w:r>
        <w:rPr/>
        <w:t>тыс. кв. м. В структуре существующего жилищного фонда преобладает многоэтажная жилая застройка, доля индивидуальной и блокированной жилой застройки составляет порядка 9%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Территория города хорошо озеленена: доля площади зеленых насаждений в городе Глазове составляет </w:t>
      </w:r>
      <w:r>
        <w:rPr>
          <w:lang w:val="ru-RU"/>
        </w:rPr>
        <w:t>порядка 66</w:t>
      </w:r>
      <w:r>
        <w:rPr/>
        <w:t xml:space="preserve">%, что является одним из самых высоких показателей среди городов присутствия ГК «Росатом» и выше, чем в целом по Удмуртской Республике и в среднем по Российской Федерации.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Ведущие учреждения культуры Глазова известны за пределами города и фактически являются местными брендами: это в первую очередь музей-заповедник «Иднакар», Глазовский драматический театр «Парафраз», детская школа искусств № 2 (неофициально – «Лицей искусств»). Кроме того, Глазов постепенно завоевывает репутацию центра культурно-событийного туризма (в том числе в рамках проекта «Глазов фестивальный»)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Дошкольное образование города Глазова находится на высоком уровне, соответствующем стандартам лучших дошкольных образовательных учреждений страны. Очередей в детские сады практически нет, реализуются программы ранней профориентации детей.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Качество среднего образования Глазова традиционно признается высоким. Это подтверждается, в частности, результатами опроса населения монопрофильных муниципальных образований (моногородов) Российской Федерации – удовлетворенность качеством среднего образования в городе выше, чем в среднем по моногородам.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В Глазове размещены несколько учреждений среднего профессионального образования (СПО), важнейшие из которых – Глазовский технический колледж и Глазовский политехнический колледж.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Высшее образование в Глазове представлено в первую очередь Г</w:t>
      </w:r>
      <w:r>
        <w:rPr>
          <w:lang w:val="ru-RU"/>
        </w:rPr>
        <w:t>ИПУ</w:t>
      </w:r>
      <w:r>
        <w:rPr/>
        <w:t xml:space="preserve"> и филиалом Ижевского государственного технического университета имени М.Т. Калашникова.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писание показателей для оценки эффективности деятельно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ов местного самоуправления МО «Город Глазов»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Экономическое развитие.</w:t>
      </w:r>
    </w:p>
    <w:p>
      <w:pPr>
        <w:pStyle w:val="Normal"/>
        <w:ind w:firstLine="709"/>
        <w:jc w:val="both"/>
        <w:rPr>
          <w:rFonts w:eastAsia="Verdana"/>
          <w:bCs/>
          <w:kern w:val="2"/>
        </w:rPr>
      </w:pPr>
      <w:r>
        <w:rPr>
          <w:rFonts w:eastAsia="Verdana"/>
          <w:bCs/>
          <w:kern w:val="2"/>
        </w:rPr>
        <w:t xml:space="preserve">Промышленное производство лежит в основе экономического развития Глазова. При этом перед городом стоит задача диверсификации экономики, расширения внешних рынков. </w:t>
      </w:r>
    </w:p>
    <w:p>
      <w:pPr>
        <w:pStyle w:val="Normal"/>
        <w:ind w:firstLine="709"/>
        <w:jc w:val="both"/>
        <w:rPr/>
      </w:pPr>
      <w:r>
        <w:rPr/>
        <w:t xml:space="preserve">Город Глазов играет важную роль в развитии не только всего «северного куста», но и Удмуртской Республики в целом: по объему отгруженной промышленной продукции на душу населения город Глазов продолжает занимать 2 место среди всех городов Удмуртской Республики.  </w:t>
      </w:r>
    </w:p>
    <w:p>
      <w:pPr>
        <w:pStyle w:val="Normal"/>
        <w:ind w:firstLine="709"/>
        <w:jc w:val="both"/>
        <w:rPr/>
      </w:pPr>
      <w:r>
        <w:rPr/>
        <w:t>Ведущие предприятия Глазова в настоящее время в основном преодолели последствия кризиса, вызванного пандемией, и успешно развиваются, наращивая объемы производства и создавая новые рабочие места.</w:t>
      </w:r>
    </w:p>
    <w:p>
      <w:pPr>
        <w:pStyle w:val="Normal"/>
        <w:ind w:firstLine="709"/>
        <w:jc w:val="both"/>
        <w:rPr>
          <w:iCs/>
          <w:color w:val="FF0000"/>
        </w:rPr>
      </w:pPr>
      <w:r>
        <w:rPr>
          <w:iCs/>
        </w:rPr>
        <w:t>Крупными и средними предприятиями за 2023 года произведено продукции (без НДС и акцизов) на сумму 54 млрд. 212,9 млн. рублей. Темп роста к соответствующему периоду 2022 года составил 111,8%.</w:t>
      </w:r>
      <w:r>
        <w:rPr>
          <w:iCs/>
          <w:color w:val="FF0000"/>
        </w:rPr>
        <w:t xml:space="preserve"> </w:t>
      </w:r>
      <w:r>
        <w:rPr>
          <w:iCs/>
        </w:rPr>
        <w:t>Промышленной продукции произведено на сумму 54 млрд. 213 млн. рублей с темпом роста 123,9%.</w:t>
      </w:r>
      <w:r>
        <w:rPr/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ar-SA"/>
        </w:rPr>
        <w:t xml:space="preserve">Численность работающих на крупных и средних предприятиях в 2023 году составила 21,422 тыс. человек (99,8% к 2022 году).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ь № 1 «Число субъектов малого и среднего предпринимательства  в расчете на 10 тыс. человек населения»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субъектов малого и среднего предпринимательства в расчете на 10 тыс. человек населения с 252,425 единиц увеличилась на 5,18% и составила 265,518 единиц, в основном за счет увеличения численности индивидуальных предпринимателей с 1466 до 1565 ед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алых предприятий снизилось на 2,07%, с 724 ед. (в 2022 году) до 709 ед. (в 2023 году)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Реализация механизма софинансирования программы поддержки предпринимательства из федерального бюджета, средств Удмуртской Республики, местного бюджета, госкорпорации «Росатом» позволяет привлекать значительные дополнительные денежные средства и оказывать комплексную поддержку СМП, тем самым снижая социальную напряженность. Все это способствует развитию малого бизнеса в МО «Город Глазов», созданию новых и сохранению имеющихся рабочих мест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№ 2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3 год по сравнению с 2022 годом  произошло увеличение показателя на 0,16% за счет снижения численности работников на крупных и средних предприятиях с 21 770 чел. (в 2022 году) до 21 422 чел. (в 2023 году); на малых предприятиях с 6 072 чел. (в 2022 году) до 6 023 чел. (в 2023 году)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, экспертных оценок общественных организаций по поддержке малого и среднего предпринимательства, а также планируемым уровнем финансирования мероприятий подпрограммы «Развитие малого и среднего предпринимательства» муниципальной программы «Создание условий для устойчивого экономического развития», утвержденной постановлением Администрации города Глазова от 16.10.2019 № 7/2).</w:t>
      </w:r>
    </w:p>
    <w:p>
      <w:pPr>
        <w:pStyle w:val="ConsNormal"/>
        <w:tabs>
          <w:tab w:val="clear" w:pos="708"/>
          <w:tab w:val="left" w:pos="1276" w:leader="none"/>
        </w:tabs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еализация подпрограммы </w:t>
      </w:r>
    </w:p>
    <w:p>
      <w:pPr>
        <w:pStyle w:val="Normal"/>
        <w:jc w:val="center"/>
        <w:rPr/>
      </w:pPr>
      <w:r>
        <w:rPr>
          <w:b/>
        </w:rPr>
        <w:t xml:space="preserve">«Развитие малого и среднего предпринимательства»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оздание условий для устойчивого экономического развития на 2020-2024 годы»</w:t>
      </w:r>
    </w:p>
    <w:p>
      <w:pPr>
        <w:pStyle w:val="ConsNormal"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OLE_LINK2"/>
      <w:bookmarkStart w:id="1" w:name="OLE_LINK2"/>
      <w:bookmarkEnd w:id="1"/>
    </w:p>
    <w:p>
      <w:pPr>
        <w:pStyle w:val="Normal"/>
        <w:ind w:firstLine="709"/>
        <w:jc w:val="both"/>
        <w:rPr>
          <w:rFonts w:eastAsia="Arial"/>
          <w:b/>
          <w:b/>
          <w:lang w:eastAsia="ar-SA"/>
        </w:rPr>
      </w:pPr>
      <w:bookmarkStart w:id="2" w:name="OLE_LINK2"/>
      <w:bookmarkEnd w:id="2"/>
      <w:r>
        <w:rPr>
          <w:rFonts w:eastAsia="Arial"/>
          <w:b/>
          <w:lang w:eastAsia="ar-SA"/>
        </w:rPr>
        <w:t>Информационно-методическая поддержка</w:t>
      </w:r>
    </w:p>
    <w:p>
      <w:pPr>
        <w:pStyle w:val="Normal"/>
        <w:ind w:firstLine="709"/>
        <w:jc w:val="both"/>
        <w:rPr/>
      </w:pPr>
      <w:r>
        <w:rPr/>
        <w:t xml:space="preserve">28 мая 2020 года зарегистрирована новая организация поддержки предпринимательства АНО Центр развития бизнеса и городской среды (далее – АНО ЦРБ и ГС)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 xml:space="preserve">Целью создания организации является создание центра развития бизнеса, который объединит в себе все меры поддержки, а также станет объектом объединения городских сообществ по интересам. </w:t>
      </w:r>
    </w:p>
    <w:p>
      <w:pPr>
        <w:pStyle w:val="Style3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ный офис по продвижению территории ТОСЭР Глазов АНО ЦРБ и ГС начал полноценно работать с октября 2020 года.  </w:t>
      </w:r>
      <w:r>
        <w:rPr>
          <w:rFonts w:cs="Times New Roman" w:ascii="Times New Roman" w:hAnsi="Times New Roman"/>
          <w:sz w:val="24"/>
          <w:szCs w:val="24"/>
        </w:rPr>
        <w:t xml:space="preserve">Оказана поддержка для будущих резидентов ТОСЭР по составлению и формирование документов. Зарегистрировано за 12 месяцев 2023 года в качестве резидента ТОР «Глазов» 1 предприятие: </w:t>
      </w:r>
      <w:r>
        <w:rPr>
          <w:rFonts w:cs="Times New Roman" w:ascii="Times New Roman" w:hAnsi="Times New Roman"/>
          <w:bCs/>
          <w:sz w:val="24"/>
          <w:szCs w:val="24"/>
        </w:rPr>
        <w:t>ООО "Новый практик".</w:t>
      </w:r>
    </w:p>
    <w:p>
      <w:pPr>
        <w:pStyle w:val="ConsPlusTitle"/>
        <w:widowControl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ает официальный сайт АНО Центр развития бизнеса и городской среды в сети Интернет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glazov-business.ru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ConsPlusTitle"/>
        <w:widowControl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кламные материалы по АНО ЦРБ и ГС можно найти в сети Интерн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айте gorodglazov.com, группа Вконтакте «Город Глазов vk.com/gorodglazov, фейсбук www/facebook.com/gorodglazov, телеграм канал t.me/gorodglazov, одноклассник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ok.ru/glazovgorod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За 12 месяцев 2023 года проведено 3 заседа</w:t>
      </w:r>
      <w:r>
        <w:rPr>
          <w:rFonts w:eastAsia="Calibri"/>
        </w:rPr>
        <w:t>ния Совета по поддержке малого и среднего предпринимательства при Администрации города Глазова. Основные обсуждаемые вопросы: о</w:t>
      </w:r>
      <w:r>
        <w:rPr/>
        <w:t xml:space="preserve"> мерах поддержи малого бизнеса, инвестиционной деятельности и социального предпринимательства в Удмуртской Республике в 2023 году; о</w:t>
      </w:r>
      <w:r>
        <w:rPr>
          <w:lang w:eastAsia="ar-SA"/>
        </w:rPr>
        <w:t xml:space="preserve"> согласовании проекта распоряжения управления имущественных отношений Администрации города Глазова</w:t>
      </w:r>
      <w:r>
        <w:rPr>
          <w:b/>
          <w:spacing w:val="2"/>
        </w:rPr>
        <w:t xml:space="preserve"> «</w:t>
      </w:r>
      <w:r>
        <w:rPr>
          <w:spacing w:val="2"/>
        </w:rPr>
        <w:t xml:space="preserve">О создании постоянно действующей комиссии по проведению торгов в форме электронного аукциона </w:t>
      </w:r>
      <w:bookmarkStart w:id="3" w:name="_Hlk91143142"/>
      <w:r>
        <w:rPr>
          <w:spacing w:val="2"/>
        </w:rPr>
        <w:t xml:space="preserve">на право заключения договоров аренды/безвозмездного пользования объектов муниципального нежилого фонда, составляющих </w:t>
      </w:r>
      <w:r>
        <w:rPr/>
        <w:t>муниципальную казну города Глазова</w:t>
      </w:r>
      <w:bookmarkEnd w:id="3"/>
      <w:r>
        <w:rPr/>
        <w:t>»; о работе по выявлению теневой занятости в городе Глазове; о Цифровой платформе МСП.РФ; о годовой арендной плате за 1 рубль в первые 3 года реализации инвестиционного проекта.</w:t>
      </w:r>
    </w:p>
    <w:p>
      <w:pPr>
        <w:pStyle w:val="Normal"/>
        <w:ind w:firstLine="709"/>
        <w:jc w:val="both"/>
        <w:rPr>
          <w:rFonts w:eastAsia="Arial"/>
          <w:color w:val="FF0000"/>
          <w:lang w:eastAsia="ar-SA"/>
        </w:rPr>
      </w:pPr>
      <w:r>
        <w:rPr>
          <w:rFonts w:eastAsia="Arial"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Научно-методическое и техническое обеспечение подготовки кадров для субъектов малого и среднего предпринимательств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НО «Центр развития  бизнеса и городской среды»  совместно с Центром «Мой бизнес» и АНО «Корпорация развития УР» проведено 4 совместных мероприятия: семинар «Как привлекать инвестиции в проекты»; мастер-класс «Открой в себе предпринимателя»; круглый стол «Меры поддержки и инструменты развития бизнеса в 2023 году»; подведение итогов «Школы бизнеса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АНО ЦРБ и ГС за 12 месяцев 2023 года оказано 627 консультаций по написанию бизнес-планов, составлению финансовой модели, ведению бизнеса, налоговые, юридические и бухгалтерские консультаци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бучено 312 субъектов МСП, 185 студентов/школьников, 54 человека категории «женщины», «лица, старше 45» основам ведения бизнеса, финансовой грамотности и иным навыкам предпринимательской деятельности. Проведено 46 тренингов, семинаров, образовательных программ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лено «Под ключ» 85 бизнес-планов для получения государственной социальной помощи на основании социального контракта (объем инвестиций в связи с реализацией социальных контрактов – 16,98 млн. рублей).</w:t>
      </w:r>
    </w:p>
    <w:p>
      <w:pPr>
        <w:pStyle w:val="Normal"/>
        <w:ind w:firstLine="709"/>
        <w:jc w:val="both"/>
        <w:rPr>
          <w:rFonts w:eastAsia="Arial"/>
          <w:bCs/>
          <w:color w:val="FF0000"/>
          <w:lang w:eastAsia="ar-SA"/>
        </w:rPr>
      </w:pPr>
      <w:r>
        <w:rPr>
          <w:rFonts w:eastAsia="Arial"/>
          <w:bCs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Кредитно-финансовая и инвестиционная поддержка</w:t>
      </w:r>
    </w:p>
    <w:p>
      <w:pPr>
        <w:pStyle w:val="Normal"/>
        <w:ind w:firstLine="708"/>
        <w:jc w:val="both"/>
        <w:rPr/>
      </w:pPr>
      <w:r>
        <w:rPr/>
        <w:t>О</w:t>
      </w:r>
      <w:r>
        <w:rPr>
          <w:color w:val="000000"/>
          <w:shd w:fill="FFFFFF" w:val="clear"/>
        </w:rPr>
        <w:t xml:space="preserve">бособленным подразделением МКК Удмуртский фонд развития предпринимательства в г. Глазове </w:t>
      </w:r>
      <w:r>
        <w:rPr/>
        <w:t xml:space="preserve">за 12 месяцев 2023 года выдано 45 микрозаймов субъектам малого и среднего предпринимательства на сумму 68 565 тыс. рублей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Финансирование подпрограммы </w:t>
      </w:r>
      <w:r>
        <w:rPr>
          <w:b/>
        </w:rPr>
        <w:t>«Развитие малого и среднего предпринимательства» муниципальной программы «Создание условий для устойчивого экономического развит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инансирование муниципальной подпрограммы развитие малого и среднего  предпринимательства в 2023 году было направлено 5 000 тыс. рублей (субсидия автономной некоммерческой организации «Центр развития бизнеса и городской среды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 малого и среднего бизнеса.</w:t>
      </w:r>
    </w:p>
    <w:p>
      <w:pPr>
        <w:pStyle w:val="Normal"/>
        <w:ind w:firstLine="709"/>
        <w:jc w:val="both"/>
        <w:rPr/>
      </w:pPr>
      <w:r>
        <w:rPr/>
        <w:t xml:space="preserve">В 2024 году планируется реализация подпрограммы «Развитие малого и среднего предпринимательства» муниципальной программы «Создание условий для устойчивого экономического развития». </w:t>
      </w:r>
    </w:p>
    <w:p>
      <w:pPr>
        <w:pStyle w:val="Normal"/>
        <w:ind w:firstLine="709"/>
        <w:jc w:val="both"/>
        <w:rPr/>
      </w:pPr>
      <w:r>
        <w:rPr/>
        <w:t>Основные задачи: продолжение работы организации инфраструктуры поддержки бизнеса АНО «Центр развития бизнеса и городской среды», основными целями которой является предоставление услуг в сфере содействия  развитию малого и среднего предпринимательства и в сфере организации благоустройства территории города Глазова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видами деятельности АНО «Центр развития бизнеса и городской среды»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 Оказание комплекса услуг, направленных на содействие развитию субъектов малого и среднего предпринимательства при реализации муниципальных программ (подпрограмм) муниципального образования «Город Глазов», содержащих мероприятия, направленные на развитие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/>
        <w:t>2. Стимулирование инвестиционной деятельности и повышение инвестиционной привлекательности города Глазова с целью комплексного социально-экономического развития города.</w:t>
      </w:r>
    </w:p>
    <w:p>
      <w:pPr>
        <w:pStyle w:val="Normal"/>
        <w:ind w:firstLine="709"/>
        <w:jc w:val="both"/>
        <w:rPr/>
      </w:pPr>
      <w:r>
        <w:rPr/>
        <w:t>3. Содействие в организации взаимодействия органов исполнительной власти города Глазова по вопросам реализации и сопровождения инвестиционных и других крупных программных проектов и мероприятий на территории города Глазова.</w:t>
      </w:r>
    </w:p>
    <w:p>
      <w:pPr>
        <w:pStyle w:val="Normal"/>
        <w:ind w:firstLine="709"/>
        <w:jc w:val="both"/>
        <w:rPr/>
      </w:pPr>
      <w:r>
        <w:rPr/>
        <w:t>4. Обеспечение эффективных взаимоотношений органов муниципальной  власти города Глазова и субъектов предпринимательской деятельности на территории города Глазова.</w:t>
      </w:r>
    </w:p>
    <w:p>
      <w:pPr>
        <w:pStyle w:val="Normal"/>
        <w:ind w:firstLine="709"/>
        <w:jc w:val="both"/>
        <w:rPr/>
      </w:pPr>
      <w:r>
        <w:rPr/>
        <w:t>5. Инициация, поиск, отбор и продвижение инвестиционных проектов, содействие в организации финансирования инвестиционных и инфраструктурных проектов и мероприятий.</w:t>
      </w:r>
    </w:p>
    <w:p>
      <w:pPr>
        <w:pStyle w:val="Normal"/>
        <w:ind w:firstLine="709"/>
        <w:jc w:val="both"/>
        <w:rPr/>
      </w:pPr>
      <w:r>
        <w:rPr/>
        <w:t>6. Оказание консультационной поддержки, направленной на содействие развитию субъектов малого и среднего предпринимательства города Глазова.</w:t>
      </w:r>
    </w:p>
    <w:p>
      <w:pPr>
        <w:pStyle w:val="Normal"/>
        <w:ind w:firstLine="709"/>
        <w:jc w:val="both"/>
        <w:rPr/>
      </w:pPr>
      <w:r>
        <w:rPr/>
        <w:t>7. Выполнение функций центра развития «Северного кластера» Удмуртской Республики, а именно осуществление поддержки предпринимательства, выявление кластерных инициатив, содействие координации проектов субъектов малого и среднего предпринимательства Удмуртской Республики, обеспечивающих развитие «Северного кластера» Удмуртской Республики, и обеспечение кооперации участников кластера между собой.</w:t>
      </w:r>
    </w:p>
    <w:p>
      <w:pPr>
        <w:pStyle w:val="Normal"/>
        <w:ind w:firstLine="709"/>
        <w:jc w:val="both"/>
        <w:rPr/>
      </w:pPr>
      <w:r>
        <w:rPr/>
        <w:t>8. Оказание комплекса услуг (консультационная поддержка, проведение семинаров, форумов, мастер-классов и т.п. мероприятий, организация участия в бизнес-миссиях, выставках, ярмарках, конгрессных мероприятиях), направленных на развитие субъектов предпринимательства города Глазова.</w:t>
      </w:r>
    </w:p>
    <w:p>
      <w:pPr>
        <w:pStyle w:val="Normal"/>
        <w:ind w:firstLine="709"/>
        <w:jc w:val="both"/>
        <w:rPr/>
      </w:pPr>
      <w:r>
        <w:rPr/>
        <w:t>9. Оказание услуг по организации благоустройства территории города Глаз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Также планируется дальнейшее функционирование о</w:t>
      </w:r>
      <w:r>
        <w:rPr>
          <w:color w:val="000000"/>
          <w:shd w:fill="FFFFFF" w:val="clear"/>
        </w:rPr>
        <w:t xml:space="preserve">бособленного подразделения МКК Удмуртский фонд развития предпринимательства в г. Глазов, </w:t>
      </w:r>
      <w:r>
        <w:rPr/>
        <w:t xml:space="preserve">информационная и финансовая поддержка субъектов малого и среднего предпринимательства. Планируется развитие взаимовыгодных кооперационных связей с предпринимательским сообществом районов северного куста Республики. Как результат реализации подпрограммы – привлечение дополнительных средств, создание новых и сохранение имеющихся рабочих мест среди субъектов малого и среднего бизнеса. 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№ 3 «Объем инвестиций в основной капитал (за исключением бюджетных средств) в расчете  на 1 жителя»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в основной капитал по крупным и средним предприятиям и организациям города (за исключением бюджетных средств) в 2022 году составил 7 477,4 млн. руб., что составило в действующих ценах к 2022 году 257,5%. </w:t>
      </w:r>
    </w:p>
    <w:p>
      <w:pPr>
        <w:pStyle w:val="Normal"/>
        <w:ind w:firstLine="709"/>
        <w:jc w:val="both"/>
        <w:rPr/>
      </w:pPr>
      <w:r>
        <w:rPr/>
        <w:t>Решающее влияние на динамику показателя оказала реализация градообразующим предприятием АО «Чепецкий механический завод» инвестиционных программ  в части развития неядерных видов бизнеса, а также реализация инвестиционных проектов резидентами ТОСЭР «Глазов». Темп роста объема инвестиций АО ЧМЗ в 2023 году составил 205% по отношению к уровню 2022 года.</w:t>
      </w:r>
    </w:p>
    <w:p>
      <w:pPr>
        <w:pStyle w:val="Normal"/>
        <w:ind w:firstLine="709"/>
        <w:jc w:val="both"/>
        <w:rPr/>
      </w:pPr>
      <w:r>
        <w:rPr/>
        <w:t xml:space="preserve">Рост объема инвестиций в 2024 году АО ЧМЗ запланирован в размере 110%. В последующий период предприятие  рост инвестиций не планирует. </w:t>
      </w:r>
    </w:p>
    <w:p>
      <w:pPr>
        <w:pStyle w:val="Normal"/>
        <w:ind w:firstLine="709"/>
        <w:jc w:val="both"/>
        <w:rPr/>
      </w:pPr>
      <w:r>
        <w:rPr/>
        <w:t>Объем инвестиций на плановый период 2025 - 2026 годов рассчитан в соответствии с прогнозом социально - экономического развития города Глазова на 2024 год и плановый период 2025-2026 годов, а также прогнозными данными предприятий города.</w:t>
      </w:r>
    </w:p>
    <w:p>
      <w:pPr>
        <w:pStyle w:val="Normal"/>
        <w:ind w:firstLine="709"/>
        <w:jc w:val="both"/>
        <w:rPr/>
      </w:pPr>
      <w:r>
        <w:rPr/>
        <w:t xml:space="preserve">Соответственно объемы инвестиций в основной капитал (за исключением бюджетных средств) в расчете на 1 жителя составили в 2022 году 33 239,9 рублей и в 2023 году 86 511,1 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вестиционная политика на территории муниципального образования «Город Глазов» в 2023 году велась в соответствии с «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» (распоряжение Правительства УР от 23.12.2013 N 861-р), Положением «Об инвестиционной деятельности на территории муниципального образования «Город Глазов», утвержденным решением Глазовской городской Думы от 01.08.2007 № 402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сполнение показателей </w:t>
      </w:r>
    </w:p>
    <w:p>
      <w:pPr>
        <w:pStyle w:val="Normal"/>
        <w:autoSpaceDE w:val="false"/>
        <w:jc w:val="center"/>
        <w:rPr/>
      </w:pPr>
      <w:r>
        <w:rPr>
          <w:b/>
        </w:rPr>
        <w:t>Национального рейтинга состояния инвестиционного климата в субъектах Российской Федерации (по муниципальному образованию «Город Глазов»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Внедрена процедура оценки регулирующего воздействия муниципальных актов, затрагивающих вопросы осуществления предпринимательской и инвестиционной деятельности через государственную информационную систему Удмуртской Республики «Интернет – портал для публичного обсуждения проектов и действующих нормативных правовых актов Удмуртской Республики» (постановление Администрации города Глазова от 20.09.2022 № 9/3)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Оценка регулирующего воздействия проектов нормативных правовых актов (ОРВ)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Процедура ОРВ применяется в отношении муниципальных нормативных правовых актов по вопросам: распределения ограниченных ресурсов (природные, экономические (организационные, трудовые, финансовые, материальные), информационные); муниципального регулирования предпринимательской и инвестиционной деятельности;  реализации муниципальных программ; предоставления муниципальных услуг;  осуществления  муниципального контроля; установления требований для целей допуска хозяйствующих субъектов к осуществлению определенных видов предпринимательской и (или) профессиональной деятельност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lang w:val="ru-RU"/>
        </w:rPr>
        <w:t xml:space="preserve">Вся информация размещена на официальном портале МО «Город Глазов» в разделе  Бизнес/ Экономика/ ОРВ  </w:t>
      </w:r>
      <w:hyperlink r:id="rId4">
        <w:r>
          <w:rPr>
            <w:rStyle w:val="InternetLink"/>
            <w:bCs/>
            <w:color w:val="000000"/>
            <w:lang w:val="ru-RU"/>
          </w:rPr>
          <w:t>http://glazov-gov.ru/biznes/ekonomika/orv</w:t>
        </w:r>
      </w:hyperlink>
      <w:r>
        <w:rPr>
          <w:bCs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/>
        </w:rPr>
        <w:t xml:space="preserve">По показателю «Качество информационной поддержки инвесторов и бизнеса» - </w:t>
      </w:r>
      <w:r>
        <w:rPr/>
        <w:t>полная и достоверная информация об инвестиционных проектах и инвестиционных площадках размещена на информационных ресурсах города, республики,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 режиме прямого доступа на интернет-портале муниципального образования «Город Глазов», Инвестиционном портале Удмуртской Республики (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deinudmur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p</w:t>
        </w:r>
        <w:r>
          <w:rPr>
            <w:rStyle w:val="InternetLink"/>
          </w:rPr>
          <w:t>/</w:t>
        </w:r>
      </w:hyperlink>
      <w:r>
        <w:rPr/>
        <w:t>) – Карта инвестиционных возможностей УР, Инвестиционной карте РФ  (</w:t>
      </w:r>
      <w:hyperlink r:id="rId6" w:tgtFrame="_blank">
        <w:r>
          <w:rPr>
            <w:rStyle w:val="InternetLink"/>
          </w:rPr>
          <w:t>https://invest.gov.ru</w:t>
        </w:r>
      </w:hyperlink>
      <w:r>
        <w:rPr/>
        <w:t xml:space="preserve">) выставлены все инвестиционные площадки города. </w:t>
      </w:r>
      <w:r>
        <w:rPr>
          <w:rFonts w:eastAsia="Calibri"/>
          <w:lang w:eastAsia="en-US"/>
        </w:rPr>
        <w:t xml:space="preserve">  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(налоговых льготах, субсидиях, включении в реестр инвестиционных проектов)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На официальном интернет-портале МО «Город Глазов» создана страница</w:t>
      </w:r>
      <w:r>
        <w:rPr>
          <w:lang w:val="ru-RU"/>
        </w:rPr>
        <w:t xml:space="preserve"> Бизнесу (включает разделы: Инвестору, ТОСЭР, Малому бизнесу, Экономика) http://glazov-gov.ru/biznes.</w:t>
      </w:r>
    </w:p>
    <w:p>
      <w:pPr>
        <w:pStyle w:val="Normal"/>
        <w:autoSpaceDE w:val="false"/>
        <w:spacing w:lineRule="auto" w:line="312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>
          <w:b/>
        </w:rPr>
        <w:t>Осуществляется поиск и организационная поддержка инвестиционных проектов на территории города Глаз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2023 году (с продолжением в 2024 году) на территории муниципального образования «Городской округ «Город Глазов» Удмуртской Республики» предприятиями города реализуется 13 инвестиционных проектов с общей величиной инвестиций  60,6 млрд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 2024 года планируется реализация 12 новых инвестиционных проектов с общей величиной инвестиций  8,8 млрд. рублей.</w:t>
      </w:r>
    </w:p>
    <w:p>
      <w:pPr>
        <w:pStyle w:val="Normal"/>
        <w:ind w:firstLine="709"/>
        <w:jc w:val="both"/>
        <w:rPr>
          <w:u w:val="single"/>
        </w:rPr>
      </w:pPr>
      <w:r>
        <w:rPr/>
        <w:t>Значимое влияние на формирование инвестиционного портфеля города Глазова оказывает топливная компания «ТВЭЛ» (в</w:t>
      </w:r>
      <w:r>
        <w:rPr>
          <w:shd w:fill="FFFFFF" w:val="clear"/>
        </w:rPr>
        <w:t xml:space="preserve">ходит в состав Госкорпорации «Росатом»), </w:t>
      </w:r>
      <w:r>
        <w:rPr/>
        <w:t xml:space="preserve"> которой инициировано вложение денежных средств в размере </w:t>
      </w:r>
      <w:r>
        <w:rPr>
          <w:b/>
        </w:rPr>
        <w:t xml:space="preserve">391,7 млн. рублей, </w:t>
      </w:r>
      <w:r>
        <w:rPr/>
        <w:t xml:space="preserve">поступивших в 2023 году, на  развитие города Глазова. </w:t>
      </w:r>
    </w:p>
    <w:p>
      <w:pPr>
        <w:pStyle w:val="TextBody"/>
        <w:spacing w:lineRule="auto" w:line="240"/>
        <w:ind w:firstLine="709"/>
        <w:jc w:val="both"/>
        <w:rPr>
          <w:b/>
          <w:b/>
          <w:bCs/>
          <w:iCs/>
          <w:color w:val="FF0000"/>
          <w:u w:val="single"/>
          <w:lang w:val="ru-RU"/>
        </w:rPr>
      </w:pPr>
      <w:r>
        <w:rPr>
          <w:b/>
          <w:bCs/>
          <w:iCs/>
          <w:color w:val="FF0000"/>
          <w:u w:val="single"/>
          <w:lang w:val="ru-RU"/>
        </w:rPr>
      </w:r>
    </w:p>
    <w:p>
      <w:pPr>
        <w:pStyle w:val="TextBody"/>
        <w:spacing w:lineRule="auto" w:line="240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</w:rPr>
        <w:t>Проекты по привлечению внебюджетных средств</w:t>
      </w:r>
    </w:p>
    <w:p>
      <w:pPr>
        <w:pStyle w:val="TextBody"/>
        <w:spacing w:lineRule="auto" w:line="240"/>
        <w:ind w:firstLine="709"/>
        <w:jc w:val="both"/>
        <w:rPr>
          <w:bCs/>
          <w:lang w:val="ru-RU"/>
        </w:rPr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2023 году в </w:t>
      </w:r>
      <w:r>
        <w:rPr/>
        <w:t>федеральных, региональных программах, международных грантовых конкурсах</w:t>
      </w:r>
      <w:r>
        <w:rPr>
          <w:lang w:val="ru-RU"/>
        </w:rPr>
        <w:t xml:space="preserve"> приняло участие 56 проектов, привлечено 220,23 млн.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bCs/>
          <w:lang w:val="ru-RU"/>
        </w:rPr>
        <w:t>Инициативное бюджетирование</w:t>
      </w:r>
      <w:r>
        <w:rPr>
          <w:bCs/>
          <w:lang w:val="ru-RU"/>
        </w:rPr>
        <w:t xml:space="preserve">: 10 проектов, 15,28 млн. рублей.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bCs/>
          <w:lang w:val="ru-RU"/>
        </w:rPr>
        <w:t>Народная программа городских изменений</w:t>
      </w:r>
      <w:r>
        <w:rPr>
          <w:bCs/>
          <w:lang w:val="ru-RU"/>
        </w:rPr>
        <w:t xml:space="preserve">  «Радиус доверия» Союз «Атомные города»: 41 проект, 30,0 млн. рублей (на 2024 год к реализации заявлено 60 проектов, 48 млн. рублей) – </w:t>
      </w:r>
      <w:r>
        <w:rPr>
          <w:lang w:val="ru-RU"/>
        </w:rPr>
        <w:t xml:space="preserve">благоустройство. </w:t>
      </w:r>
      <w:r>
        <w:rPr>
          <w:bCs/>
          <w:lang w:val="ru-RU"/>
        </w:rPr>
        <w:t xml:space="preserve"> </w:t>
      </w:r>
    </w:p>
    <w:p>
      <w:pPr>
        <w:pStyle w:val="TextBody"/>
        <w:spacing w:lineRule="auto" w:line="240"/>
        <w:ind w:firstLine="709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>
          <w:b/>
        </w:rPr>
        <w:t>Созданы и действуют рабочие группы (комиссии) при руководстве города Глазова по рассмотрению инвестиционных проектов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«Городской округ «Город Глазов» Удмуртской Республики» создан Совет по инвестиционной политике при Главе муниципального образования «Городской округ «Город Глазов» Удмуртской Республики»; действуют рабочие группы по реализации социальных проектов госкорпорации Росатом, по созданию территории опережающего социально-экономического развития на территории моногорода Глазова.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лазов – территория опережающего социально-экономического развития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ивлечения потенциальных резидентов в 2023 году Администрацией города Глазова совместно с АНО «Центр развития бизнеса и городской среды» была проведена следующая  работа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ы консультации по получению статуса резидента ТОР (ООО «Иннфордж, ООО "МАКВУД", ООО "Аксэл Мэшинери Групп" (г.Москва), ООО «МРТ Прогресс», ООО «ТехСервис», ООО «Ростар» (г.Наб.Челны), ООО «ФНВ-Лес» (г.Уфа)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мещена на билбордах города (направление г. Киров и направление г. Ижевск) информация о резидентах ТОР /срок 6 месяцев/ (ООО «Завод Магнитных Систем», ООО «Энергоспецмонтаж», ООО «Фабрика упаковки «ГЛАЗОВПАК», ООО ППФ «Технические системы», ООО «Новая мебельная фабрика», ООО Родник Онлайн, ООО «Транспортный логистический центр "Глазовский», ООО «Глазовский завод кабельно-проводниковой продукции», ООО «Мебель Дом»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лючен договор с радио «Комсомольская правда», размещен голосовой ролик  о территории ТОР Глазов,  май 2023 г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- потенциальным инвесторам/субъектам МСП в течении года были предложены объекты недвижимости и земельные участки – 32 з/у (муниципальные), 9 здания/помещения (3 муниципальные, 6 коммерческ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На отчетную дату в реестр резидентов ТОСЭР «Глазов» входит 13 резидентов с общим объемом инвестиций 6,16 млрд. руб., планирующих создать не менее 1057 рабочих мест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 состоянию на 01.01.2024 резидентами ТОСЭР Глазов уже создано 750 новых рабочих мест, объем инвестиций по заключенным соглашениям составил 401,21 млн. рублей, объем выручки – 7,868 млрд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Объем налоговых поступлений на отчетную дату составил: 563,46 млн. руб., в т.ч. в КБ УР 183,21 млн. руб. (в бюджет МО – 21,65 млн. руб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4 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.</w:t>
      </w:r>
    </w:p>
    <w:p>
      <w:pPr>
        <w:pStyle w:val="Normal"/>
        <w:rPr>
          <w:rFonts w:eastAsia="Calibri"/>
        </w:rPr>
      </w:pPr>
      <w:r>
        <w:rPr/>
        <w:t xml:space="preserve">Доля площади земельных участков, являющихся объектами налогообложения земельным налогом, в общей площади территории города Глазова в 2023 году составила </w:t>
      </w:r>
      <w:r>
        <w:rPr>
          <w:rFonts w:eastAsia="Calibri"/>
        </w:rPr>
        <w:t>56,21</w:t>
      </w:r>
      <w:r>
        <w:rPr/>
        <w:t xml:space="preserve">% (2021 год – 32,07%, 2022 год – 32,09%)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города Глазова составляет 7 248,6 га. Площадь налогооблагаемых земельных участков составляет – 4 074,7 га. За 2023 год заключено 35 договоров купли продажи земельных участков, налогооблагаемая площадь земельных участков увеличилась на 2,9 га. Показатель улучшился за счет уточнения данных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№ 6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.</w:t>
      </w:r>
    </w:p>
    <w:p>
      <w:pPr>
        <w:pStyle w:val="Normal"/>
        <w:ind w:firstLine="709"/>
        <w:jc w:val="both"/>
        <w:rPr/>
      </w:pPr>
      <w:r>
        <w:rPr/>
        <w:t xml:space="preserve">В Глазове высок удельный вес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: 2021 год – 21,6%, 2022 год – 21,6, 2023 год – 21,2% </w:t>
      </w:r>
    </w:p>
    <w:p>
      <w:pPr>
        <w:pStyle w:val="Normal"/>
        <w:ind w:firstLine="709"/>
        <w:jc w:val="both"/>
        <w:rPr/>
      </w:pPr>
      <w:r>
        <w:rPr/>
        <w:t>По состоянию на 01.01.2023 всего в муниципальную казну города входит 136,5 км автодорог, в том числе с твердым покрытием – 105,5 км (77,2%), с грунтовым - 31,0 км. (22,7%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Verdana"/>
          <w:kern w:val="2"/>
        </w:rPr>
      </w:pPr>
      <w:r>
        <w:rPr/>
        <w:t>Для поддержания улиц,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. В 2023 году произведен ремонт 3,971 км. дорог, тротуаров, межквартальных проездов города Глазова. Произведен ямочный ремонт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/>
        <w:t>Доля протяженности освещенных частей улиц, проездов, набережных в Глазове находится на среднероссийском уровне и одна из самых высоких в сопоставимых городах Удмуртской Республики. В свою очередь, доля протяженности улично-дорожной сети, обеспеченной ливневой канализацией, в общей протяженности улично-дорожной сети в Глазове одна из самых высоких среди городов присутствия ГК «Росатом» и выше, чем по Удмуртской Республике и в целом по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Частный сектор жилья в городе увеличивается. Многодетным малообеспеченным семьям, а так же семьям, имеющим детей с ограниченными возможностями, ежегодно формируются и выдаются земельные участки. Актуальная проблема на сегодняшний день это организация подъездных путей (грунтовые дороги) - более 10 км. </w:t>
      </w:r>
    </w:p>
    <w:p>
      <w:pPr>
        <w:pStyle w:val="Normal"/>
        <w:ind w:firstLine="709"/>
        <w:jc w:val="both"/>
        <w:rPr/>
      </w:pPr>
      <w:r>
        <w:rPr/>
        <w:t>В прогнозный период до 2026 год доля дорог в ненормативном состоянии увеличится до 22,7%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№ 7 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начение показателя за 2022 год составляет 0% (100% населения города обеспечено услугами автобусов). Обеспечение населения города Глазова транспортными услугами автобусами общего пользования организовано в соответствии с действующим законодательством РФ и УР.</w:t>
      </w:r>
      <w:r>
        <w:rPr/>
        <w:t xml:space="preserve"> </w:t>
      </w:r>
      <w:r>
        <w:rPr>
          <w:szCs w:val="26"/>
        </w:rPr>
        <w:t>Транспортная ситуация в городе благополучна. Пробок как таковых практически не бывает, из одного конца города в другой можно добраться за 5 минут.</w:t>
      </w:r>
    </w:p>
    <w:p>
      <w:pPr>
        <w:pStyle w:val="Normal"/>
        <w:ind w:firstLine="709"/>
        <w:jc w:val="both"/>
        <w:rPr/>
      </w:pPr>
      <w:r>
        <w:rPr>
          <w:szCs w:val="26"/>
        </w:rPr>
        <w:t>Сеть общественного транспорта развивается (оборудованы новые остановочные комплексы, информационные стенды, увеличена пассажироориентированность). В конце 2022 года заключен договор между ООО «Проектное агентство Алексея Радченко» и АНО «Центр развития бизнеса и  городской среды», в рамках которого завершена в 2023 году  разработка методических рекомендаций по организации движения маршрутных транспортных средств в городе Глазове, а также размещения и благоустройства уличной инфраструктуры. Схема транспортного сообщения разработана согласно методических рекомендаци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ачество подвижного состава по маршрутам 1, 3, 5, 7 улучшено за счет приобретения перевозчиком новых автобусов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8. Среднемесячная номинальная начисленная заработная плата работник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8 «а» крупных и средних предприятий и некоммерческих организаций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редняя заработная плата на крупных и средних предприятиях Глазова в период 2021-2023 гг. выросла с 39,4 тыс. до 52,3 тыс. руб. В целом уровень заработных плат и динамика его изменения в Глазове сопоставимы со средними показателями по Удмуртской Республике. </w:t>
      </w:r>
    </w:p>
    <w:p>
      <w:pPr>
        <w:pStyle w:val="Normal"/>
        <w:ind w:firstLine="709"/>
        <w:jc w:val="both"/>
        <w:rPr/>
      </w:pPr>
      <w:r>
        <w:rPr/>
        <w:t xml:space="preserve">Темп роста заработной платы в 2023 году составил 115,9% от уровня 2022 года. </w:t>
      </w:r>
    </w:p>
    <w:p>
      <w:pPr>
        <w:pStyle w:val="Normal"/>
        <w:ind w:firstLine="709"/>
        <w:jc w:val="both"/>
        <w:rPr/>
      </w:pPr>
      <w:r>
        <w:rPr/>
        <w:t>Прогноз среднемесячной заработной платы до 2026 года рассчитан на основании Прогноза социально - экономического развития муниципального образования «Городской округ «Город Глазов» Удмуртской Республики» на 2024 год и плановый период 2025 и 2026 годов, утвержденного постановлением Администрации города Глазова №9/6 от 10.11.2023 года. В 2026 году среднемесячная заработная плата работников крупных и средних предприятий города составит 63 432,4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8 «б» муниципальных дошкольных образовательных учреждений;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остановления Правительства Удмуртской Республики от 14.10.2021 г. № 559 «О внесении изменений в постановление Правительства Удмуртской Республики от 15.07.2013г. №315 «Об утверждении Положения об оплате труда работников государственных учреждений, подведомственных Министерству образования и науки Удмуртской Республики», Постановления Администрации города Глазова от 26.12.2022 №12/28 «Об утверждении Положения об оплате труда муниципальных бюджетных образовательных организаций и учреждений, подведомственных управлению образования Администрации города Глазова, утвержденное постановлением Администрации города Глазова» произошло повышение заработной платы работников детских садов за счет увеличения окладов.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23 году среднемесячная номинальная заработная плата работников составила 30 016,3 руб., что на 3 855,7 руб. больше, чем в 2022 году (2022 год - 26 160,6 руб., 2021 год - 23 452,046 руб., 2020г. - 22 047,6 руб,).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нозируемый период планируется повышение заработной платы к предыдущему году с учетом коэффициента: 2024г. - 8%; 2025 год - 7%; 2026 год - 6,5%. Таким образом, планируемое значение заработной платы составит: 2024 год - 32 417,604 руб., 2025 год - 34 686,836 руб., 2026 год - 36 941,48 руб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8 «в» муниципальных общеобразовательных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 основании постановления Правительства Удмуртской Республики от 14.10.2021 г. № 559 «О внесении изменений в постановление Правительства Удмуртской Республики от 15.07.2013г. №315 «Об утверждении Положения об оплате труда работников государственных учреждений, подведомственных Министерству образования и науки Удмуртской Республики», Постановления Администрации города Глазова от 26.12.2022 №12/28 «Об утверждении Положения об оплате труда муниципальных бюджетных образовательных организаций и учреждений, подведомственных управлению образования Администрации города Глазова, утвержденное постановлением Администрации города Глазова» произошло повышение заработной платы работников образовательных учреждений за счет увеличения оклад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В 2023 году среднемесячная номинальная заработная плата работников составила 40 090,4 руб., что на 3 518,5 руб. больше, чем в 2022 году (2022 год – 36 571,9 руб.)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прогнозируемый период планируется повышение заработной платы к предыдущему году с учетом коэффициента: 2024г. - 8%; 2025 год - 7%; 2026 год - 6,5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- 8 «г»  учителей муниципальных обще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Среднемесячная заработная плата учителей муниципальных общеобразовательных учреждений в 2023 году составила 43 530,9 рублей (2021 год – 36 090,9 руб., 2022 год - 39 434,2 руб.). Темп роста к 2022 году составил 1</w:t>
      </w:r>
      <w:r>
        <w:rPr>
          <w:rFonts w:eastAsia="Calibri"/>
        </w:rPr>
        <w:t>10,3%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Увеличение зарплаты учителей общеобразовательных организаций в 2023 году произошло за счет увеличения учебной нагрузки и зарплата составила 43530,88 рублей (в 2022 году - 39434,22 рублей). Увеличение произошло на 10,39%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гнозируемый период с 2024 - 2026 годы планируется увеличение заработной платы учителей с учетом коэффициента: в 2024 году - 8% выполнения дорожной карты, в 2025 году - 7%, в 2026 году - 6,5%, а также с учетом выполнения дорожной карты.</w:t>
      </w:r>
    </w:p>
    <w:p>
      <w:pPr>
        <w:pStyle w:val="Normal"/>
        <w:ind w:firstLine="709"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8 «д» муниципальных  учреждений культуры и искусства;</w:t>
      </w:r>
    </w:p>
    <w:p>
      <w:pPr>
        <w:pStyle w:val="Normal"/>
        <w:ind w:firstLine="709"/>
        <w:jc w:val="both"/>
        <w:rPr/>
      </w:pPr>
      <w:r>
        <w:rPr/>
        <w:t>В 2023 среднемесячная номинальная начисленная заработная плата работников учреждений культуры составила 36 621,4 рублей (2022 год 34 262,10 руб., 2021 год – 31 991, 70 руб.) Темп роста заработной платы работников учреждений культуры в 2023 году по отношению к 2022 году составил 107 %.</w:t>
      </w:r>
    </w:p>
    <w:p>
      <w:pPr>
        <w:pStyle w:val="Normal"/>
        <w:ind w:firstLine="709"/>
        <w:jc w:val="both"/>
        <w:rPr/>
      </w:pPr>
      <w:r>
        <w:rPr/>
        <w:t>На планируемый период до 2026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, предоставленного Министерством социальной политики и труда Удмуртской Республики, и составит в 2024 году 42 169,00 руб., в 2025 году 44 910,00 руб.)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8 «е» муниципальных учреждений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>В 2023 году фактическая среднемесячная номинальная начисленная заработная плата работников учреждений физической культуры и спорта больше, чем в 2022 году на 1978,3 рублей (2021 год – 20 081,1руб., 2022 год - 22 284,4 руб., 2023 год - 24 262,7).</w:t>
      </w:r>
    </w:p>
    <w:p>
      <w:pPr>
        <w:pStyle w:val="Normal"/>
        <w:ind w:firstLine="709"/>
        <w:jc w:val="both"/>
        <w:rPr/>
      </w:pPr>
      <w:r>
        <w:rPr/>
        <w:t>В связи с переводом спортивной школы (педагогов) на программу спортивной подготовки в прогнозном периоде размер средней заработной платы составит от 28 675,5 в 2024 году до 30 015,3 в 2026 году рубле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Достигнутый уровень заработной платы по городу Глазову, является результатом совместной деятельности Правительства Удмуртской Республики и органов местного самоуправления МО «Город Глазов» по созданию условий для улучшения социального благополучия и качества жизни населения.</w:t>
      </w:r>
    </w:p>
    <w:p>
      <w:pPr>
        <w:pStyle w:val="Normal"/>
        <w:ind w:firstLine="709"/>
        <w:jc w:val="both"/>
        <w:rPr/>
      </w:pPr>
      <w:r>
        <w:rPr/>
        <w:t xml:space="preserve">В течение отчетного периода органами местного самоуправления решались следующие задачи: </w:t>
      </w:r>
    </w:p>
    <w:p>
      <w:pPr>
        <w:pStyle w:val="Normal"/>
        <w:ind w:firstLine="709"/>
        <w:jc w:val="both"/>
        <w:rPr/>
      </w:pPr>
      <w:r>
        <w:rPr/>
        <w:t>-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«Город Глазов»;</w:t>
      </w:r>
    </w:p>
    <w:p>
      <w:pPr>
        <w:pStyle w:val="Normal"/>
        <w:ind w:firstLine="709"/>
        <w:jc w:val="both"/>
        <w:rPr/>
      </w:pPr>
      <w:r>
        <w:rPr/>
        <w:t>- сокращение объёмов выплаты заработной платы «серыми» схемами;</w:t>
      </w:r>
    </w:p>
    <w:p>
      <w:pPr>
        <w:pStyle w:val="Normal"/>
        <w:ind w:firstLine="709"/>
        <w:jc w:val="both"/>
        <w:rPr/>
      </w:pPr>
      <w:r>
        <w:rPr/>
        <w:t>-  проведение организационных мероприятий, направленных на своевременную и в полном объёме выплату заработной платы, пенсионных и социальных отчислений в организациях всех форм собственности;</w:t>
      </w:r>
    </w:p>
    <w:p>
      <w:pPr>
        <w:pStyle w:val="Normal"/>
        <w:ind w:firstLine="709"/>
        <w:jc w:val="both"/>
        <w:rPr/>
      </w:pPr>
      <w:r>
        <w:rPr/>
        <w:t xml:space="preserve">- оказание адресной помощи. </w:t>
      </w:r>
    </w:p>
    <w:p>
      <w:pPr>
        <w:pStyle w:val="Normal"/>
        <w:ind w:firstLine="709"/>
        <w:jc w:val="both"/>
        <w:rPr/>
      </w:pPr>
      <w:r>
        <w:rPr/>
        <w:t>На обеспечение устойчивого роста оплаты труда работников в прогнозный период будут направлены следующие меры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ежегодное повышение минимального размера оплаты труда в соответствии с требованиями трудового законодательств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оддержание достигнутых уровней заработной платы отдельных категорий работников, определенных указами  Президента Российской Федерации;</w:t>
        <w:tab/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оведение ежегодной индексации заработной платы иных категорий работников организаций бюджетной сферы.</w:t>
      </w:r>
    </w:p>
    <w:p>
      <w:pPr>
        <w:pStyle w:val="Normal"/>
        <w:ind w:firstLine="709"/>
        <w:jc w:val="both"/>
        <w:rPr/>
      </w:pPr>
      <w:r>
        <w:rPr/>
        <w:t>Росту заработной платы в прогнозируемом периоде также будет способствовать реализация мер, направленных на обеспечение роста производительности труда в экономике, которые предусматривают, в том числе, повышение квалификации работников, а также стабилизация инфляционных процессов.</w:t>
      </w:r>
    </w:p>
    <w:p>
      <w:pPr>
        <w:pStyle w:val="Normal"/>
        <w:ind w:firstLine="709"/>
        <w:jc w:val="both"/>
        <w:rPr/>
      </w:pPr>
      <w:r>
        <w:rPr/>
        <w:t xml:space="preserve">В предстоящем периоде предполагается продолжить работу по следующим направлениям: </w:t>
      </w:r>
    </w:p>
    <w:p>
      <w:pPr>
        <w:pStyle w:val="Normal"/>
        <w:ind w:firstLine="709"/>
        <w:jc w:val="both"/>
        <w:rPr/>
      </w:pPr>
      <w:r>
        <w:rPr/>
        <w:t>- содействовать территориальным подразделениям контрольных,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;</w:t>
      </w:r>
    </w:p>
    <w:p>
      <w:pPr>
        <w:pStyle w:val="Normal"/>
        <w:ind w:firstLine="709"/>
        <w:jc w:val="both"/>
        <w:rPr/>
      </w:pPr>
      <w:r>
        <w:rPr/>
        <w:t>- регулярно проводить заседания Комиссии по вопросам соблюдения трудовых прав и легализации доходов участников рынка труда в МО «Город Глазов»;</w:t>
      </w:r>
    </w:p>
    <w:p>
      <w:pPr>
        <w:pStyle w:val="Normal"/>
        <w:ind w:firstLine="709"/>
        <w:jc w:val="both"/>
        <w:rPr/>
      </w:pPr>
      <w:r>
        <w:rPr/>
        <w:t>- активное взаимодействие с Советом директоров города Глазова по вопросам планового повышения средней заработной платы в соответствии со стратегическими задачами Удмуртской Республики и муниципального образования «Город Глазов» (увеличение размера средней заработной платы в 2 раза к концу 2030 год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Дошкольное образование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дошкольного образования города – это 34 развивающихся муниципальных бюджетных дошкольных образовательных учреждения, обеспечивающих реализацию современных требований, предъявляемых к содержанию и качеству образования детей дошкольного возраста. Мы единственные в Республике, кто за долгие годы смог сохранить загородный детский сад «Искра» - сезонное учреждение для летнего отдыха детей старшего дошкольного возраста.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город успешно справляется с задачей по сохранению 100% доступности дошкольного образования для детей в возрасте от 3 до 7 лет и повышение уровня доступности дошкольного образования для детей в возрасте до 3 лет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посещали детские сады 4163 ребенка (от 1 до 8 лет). К сожалению, количество воспитанников с каждым годом снижается. За последние три года детей в возрасте с 1 года до 6 лет в детских садах стало на 832 человека меньше: в 2023 году - 3948, 2022 году - 4355, 2021 году - 4780 человека. И прогнозно, этот процесс продолжится из-за уменьшения рождаемости и миграции населения.       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принято 635 заявлений. Дети из очереди будут зачислены в период комплектования групп после выпуска детей из подготовительных групп в школу. Все дети в возрасте от года до 7 лет, которым необходимо было предоставить место в 2023 году, обеспечены местами в дошкольных учреждениях. Детские сады принимают все категории детей от 1 года до 8 лет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ьская плата в 2023 году повышена на основании решения Глазовской городской Думы от 26.01.2023 №10/2 и составляет 1 560 рублей для детей до 3 лет, 1 820 рублей - для детей с 3 до 7 лет. 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Соглашению Государственной корпорации «Росатом» и Удмуртской Республики были выполнены такие масштабные работы как ремонт асфальтового покрытия в детских садах №4, 20, 26, 45. Проведен ремонт кровли  детского сада №54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 детских садах охрану осуществляют частные охранные организации.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дошкольного образования трудится 709 педагогических кадров (без совместителей). В 2023 году прибыло 9 молодых педагогов. Старшие воспитатели детских садов №33 и №45 приняли участие в стажировке в городах Снежинск и Саров в рамках «Школы Росатома»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яти конкурсах детские сады получили гранты на реализацию проектов: это учреждения № 25, 33, 35, 46, 49, 53, 54, 55. Общая сумма привлеченных финансовых средств составила 2 517,4 тыс. рублей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детского сада №11 вышли в финал III спортивного чемпионата «Школы Росатома» по космоболу 5+ и представляли нашу республику в г.Снежинск. Воспитанники детских садов № 11, 15, 49, 53 признаны победителями Второго Регионального чемпионата «BabySkills»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9 «Доля детей в возрасте 1 - 6 лет, получающих дошкольную образовательную услугу и (или) услугу по их содержанию в муниципальных бюджетных дошкольных образовательных учреждениях в общей численности детей в возрасте 1 – 6 лет».</w:t>
      </w:r>
    </w:p>
    <w:p>
      <w:pPr>
        <w:pStyle w:val="Normal"/>
        <w:ind w:firstLine="709"/>
        <w:jc w:val="both"/>
        <w:rPr/>
      </w:pPr>
      <w:r>
        <w:rPr/>
        <w:t xml:space="preserve">Одним из показателей эффективности деятельности органов местного самоуправления в сфере дошкольного образования является доля детей, получающих дошкольную образовательную услугу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хват детей дошкольным образованием с 1 года до 6 лет в 2023 году составил 76,275%, (2022 год - 86,084; 2021 год - 89,179, 2020 год - 92,762%). Уменьшение связываем с миграцией населения из Глазова в другие населенные пункты с сохранением места регистрации на территории нашего города. Также причиной снижения показателя стал тот факт, что родители оставляют детей дома до достижения возраста двух и трех лет. Всем семьям, желающим получить место для детей с 1 до 6 лет в 2023 году в детский сад, они были предоставле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гнозном периоде планируем добиться результатов: 2024 год - 85,521; 2025 год - 88,914; 2026 год - 89,091. Для этого будем проводить индивидуальную работу с родителями по  получению дошкольного образования детьми с 1 года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Показатель № 10 «Доля детей в возрасте от 1 - 6 лет, стоящих на учете для определения в муниципальные бюджетные дошкольные образовательные учреждения в общей численности детей  в возрасте 1 - 6 лет»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казатель в 2023 году составил 4,985% (2022 год -  5,436%; 2021 год - 6,810%, 2020 год - 4,583%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 дети в возрасте от года до 6 лет, которым необходимо было предоставить место в 2023 году, обеспечены местами в дошкольных учреждениях. Родители ставят  в очередь детей на 2024 и последующие годы. Продолжим проводить индивидуальную разъяснительную работу с родителями, которые поставили ребенка в очередь и планируют получить место только при достижении ребенком 2-х и 3-х лет о возможности посещения детьми дошкольного учреждения с 1 года. Также на уменьшение значения показателя будет влиять снижение общей численности насел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ким образом, планируем, что показатель в прогнозный период составит:  2024 год - 4,964; 2025 год - 4,525; 2026 год - 4,091.</w:t>
      </w:r>
    </w:p>
    <w:p>
      <w:pPr>
        <w:pStyle w:val="Normal"/>
        <w:ind w:firstLine="709"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казатель № 11 «Доля муниципальных бюджетных дошкольных образовательных учреждений,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».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дошкольного образования города 33 муниципальных бюджетных  дошкольных образовательных учреждения. МБДОУ «Детский сад № 38» является муниципальным бюджетным учреждением, но расположен на территории Глазовского района, органами статистики считается как районный детский сад. В марте 2024 года в МОиН УР направлены документы по ликвидации данного детского сада. Около половины детских садов города функционируют более 50 лет. 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х образовательных учреждений, здания которых находятся в аварийном состоянии - нет. Информация о дошкольных учреждениях, в которых необходимо проведение капитального ремонта, направлена в МОиН УР: 2025 год - детские сады №11, 34, 2026 год - детские сады № 17, 25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sz w:val="26"/>
          <w:szCs w:val="26"/>
        </w:rPr>
        <w:t xml:space="preserve"> Общее и дополнительное образование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В городе Глазове функционирует 18 муниципальных организаций, реализующих программы начального общего, основного общего и среднего общего образования, в том числе: 13 средних общеобразовательных школ, 1 лицей, 3 гимназии, 1 вечерняя (сменная) общеобразовательная школ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</w:rPr>
        <w:t>Численность учащихся по программам общего образования в общеобразовательных организациях (по состоянию на 1 сентября 2023-2024 учебного года) составила 10 456 человек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общеобразовательных учреждениях города трудятся 1050 работника, из них 763 педагогических работников, из них учителей - 643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 сентября 2022 года в школах города осуществлен переход на обновленные  </w:t>
      </w:r>
      <w:r>
        <w:rPr>
          <w:color w:val="000000"/>
          <w:spacing w:val="-1"/>
        </w:rPr>
        <w:t xml:space="preserve">Федеральные государственные стандарты начального общего, основного общего и среднего общего образования. Реализуется </w:t>
      </w:r>
      <w:r>
        <w:rPr>
          <w:color w:val="000000"/>
        </w:rPr>
        <w:t>ФГОС среднего общего образования, в условиях которого обучающимся предоставляется возможность обучения по индивидуальному учебному плану, изучения учебных предметов на базовом или углублённом уровне, обучения по профилю: естественнонаучному, гуманитарному, социально-экономическому, технологическому, педагогическому, универсально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общеобразовательных организациях города созданы условия для обучения  и развития детей с разными образовательными  потребностями: для детей с ОВЗ, детей-инвалидов, детей «группы риска», одаренных детей. Все это обеспечивает высокий уровень образовательных результатов. Город Глазов занимает одно из первых мест в республике по количеству классов с углубленным изучением предметов и количеству профильных классов. Высокие значения данного показателя свидетельствуют о высоком уровне адаптированности муниципальной системы общего образования города для организации обучения детей с разными образовательными потребностями и возможност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городе открыто 84 класса с углубленным изучением предметов, в котором обучаются 1852 учащих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аптированные образовательные программы реализуются во всех общеобразовательных организациях города  в рамках инклюзивного образования, в  6 школах   открыты классы для обучающихся с ОВЗ различной группы нозологии: в СОШ № 2, СОШ № 4, СОШ № 12, СОШ № 15, СОШ № 16, СОШ № 17. (524 чел., 51 класс)</w:t>
      </w:r>
    </w:p>
    <w:p>
      <w:pPr>
        <w:pStyle w:val="Normal"/>
        <w:ind w:firstLine="709"/>
        <w:jc w:val="both"/>
        <w:rPr/>
      </w:pPr>
      <w:r>
        <w:rPr/>
        <w:t>В 2023 году 100% обучающихся начальной школы обеспечены горячим питанием. Общий охват питанием составляет 97%.</w:t>
      </w:r>
    </w:p>
    <w:p>
      <w:pPr>
        <w:pStyle w:val="Normal"/>
        <w:ind w:firstLine="709"/>
        <w:jc w:val="both"/>
        <w:rPr/>
      </w:pPr>
      <w:r>
        <w:rPr/>
        <w:t>В общеобразовательных организациях осуществляется:</w:t>
      </w:r>
    </w:p>
    <w:p>
      <w:pPr>
        <w:pStyle w:val="Normal"/>
        <w:ind w:firstLine="709"/>
        <w:jc w:val="both"/>
        <w:rPr/>
      </w:pPr>
      <w:r>
        <w:rPr/>
        <w:t>- обеспечение бесплатным горячим питанием обучающихся 1-4 классов общеобразовательных учреждений;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- обеспечение кулинарным (кондитерским) изделием и молоком, молочными или другими напитками, обогащенными микронутриентами, учащихся 1-4-х классов общеобразовательных учреждений; 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- обеспечение питанием учащихся 5-11-х классов общеобразовательных учреждений из малообеспеченных семей (кроме детей из многодетных малообеспеченных семей);</w:t>
      </w:r>
    </w:p>
    <w:p>
      <w:pPr>
        <w:pStyle w:val="Normal"/>
        <w:ind w:firstLine="709"/>
        <w:jc w:val="both"/>
        <w:rPr/>
      </w:pPr>
      <w:r>
        <w:rPr/>
        <w:t>- обеспечение питанием учащихся 5-11 классов общеобразовательных учреждений из многодетных семей со среднедушевым доходом, размер которого не превышает величину прожиточного минимума в Удмуртской Республике;</w:t>
      </w:r>
    </w:p>
    <w:p>
      <w:pPr>
        <w:pStyle w:val="Normal"/>
        <w:ind w:firstLine="709"/>
        <w:jc w:val="both"/>
        <w:rPr/>
      </w:pPr>
      <w:r>
        <w:rPr/>
        <w:t>- обеспечение двухразовым  питанием  детей с ОВЗ;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4"/>
        </w:rPr>
        <w:t>- обеспечение одноразовым питанием отдельных категорий учащихся, детей из малообеспеченных семей и детей из многодетных малообеспеченных семей муниципальных общеобразовательных организаций города Глазова.</w:t>
      </w:r>
    </w:p>
    <w:p>
      <w:pPr>
        <w:pStyle w:val="Normal"/>
        <w:ind w:firstLine="709"/>
        <w:jc w:val="both"/>
        <w:rPr/>
      </w:pPr>
      <w:r>
        <w:rPr/>
        <w:t>Для улучшения качества питания школьных столовых проводится постоянный мониторинг по питанию со стороны Администрации города Глазова, Глазовской городской Думы, на постоянной основе осуществляется родительский контроль,  организуются встречи с представителями МАУ ЦСОО «Перемена» и медицинскими работниками по вопросам питания и пропаганде правильного питания.</w:t>
      </w:r>
    </w:p>
    <w:p>
      <w:pPr>
        <w:pStyle w:val="Normal"/>
        <w:ind w:firstLine="709"/>
        <w:jc w:val="both"/>
        <w:rPr/>
      </w:pPr>
      <w:r>
        <w:rPr/>
        <w:t>Управлением образования и образовательными учреждениями города ведется большая работа по совершенствованию организации системы школьного питания: участие в Федеральной программе «Разговор о правильном питании», участие в республиканских проектах и конкурсах «Школьное молоко», массовые мероприятия по пропаганде правильного питания, обобщение опыта педагогических работников по вопросам питания, проведение семинаров, совещаний и так дале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</w:rPr>
        <w:t>Особенностью системы воспитания и дополнительног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разования детей является ее межведомственный характер. Реализация образовательных программ дополнительного образования детей в городе Глазове осуществляется на базе 9 учреждений, учредителями которых являются два ведомства: управление образования и Управление культуры, спорта и молодежной политик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2022 году проведена реорганизация учреждений дополнительного образования: Станция юных техников и Детский дом культуры вошли в состав МБОУ ДО «Детско-юношеский центр», при этом направления деятельности учреждений не изменились. Учреждения сохраняют свои особенности с учетом современных подходов развития дополнительного образования, Концепции развития системы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В 2022-2023 учебном году в учреждениях дополнительного образования обучалось 7950 обучающихся. Охват детей в возрасте от 5 до 18 лет программами дополнительного образования детей на базе  учреждений дополнительного образования детей на конец 2023 года составил 79, 1 процентов, в целом по городу – 83,3%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сновные направления дополнительных общеобразовательных программ, реализующихся в городе: в области искусств, в области физической культуры и спорта, социально-педагогическое, техническое, туристско-краеведческое, естественнонаучно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2022-2023 году наблюдается увеличение доли детей, обучающихся по дополнительным общеобразовательным программам естественнонаучной направленности (на 2,93%), туристско-краеведческой (на 0,49%), художественной (на 0.36%) и физкультурно-спортивной (на 0,96%) направленностей, в том числе по предпрофессиональным программам. Рост обусловлен реализацией программ дополнительного образования в рамках регионального проекта «Успех каждого ребенка» национального проекта «Образование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2023 году во всех образовательных организациях зарегистрированы школьные спортивные клубы, деятельность которых направлена на развитие системы физического воспитания и спорта в образовательной организации в рамках урочной и внеурочной деятельности, вовлечение обучающихся в систематические занятия физической культурой и спортом, формирование у них устойчивого интереса и мотивации к укреплению здоровья, организация системы физкультурно-оздоровительной и спортивно-массовой работы в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большинстве школ открыты школьные музеи (музейные комнаты) и театры, способствующие  максимальному вовлечению школьников в  творческие активности и раскрытие индивидуального потенциала.</w:t>
      </w:r>
    </w:p>
    <w:p>
      <w:pPr>
        <w:pStyle w:val="Normal"/>
        <w:ind w:firstLine="709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3 "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"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Доля выпускников муниципальных общеобразовательных учреждений, не получивших аттестат о среднем общем образовании в общей численности выпускников муниципальных общеобразовательных учреждений, в 2023 году составляет 0%, в 2022 году 1,435. Улучшение показателя в 2023 году на 1,435 по сравнению с 2022 годом связано с повышением качества подготовки выпускников. В прогнозном периоде будет продолжена работа по подготовке выпускников к успешной сдаче ЕГЭ по обязательным предметам и предметам по выбор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4 "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"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2023 году значение показателя составляет 91,319%, что на 2,431% меньше, чем в 2022 году. В 2022 году значение показателя составляло 93,75%. Это связано с увеличением количества учреждений, которым требуется капитальный ремонт в прогнозный период с 5 до 12 учреждений. В 2023 году завершился капитальный ремонт в МБОУ «Гимназия № 8», в прогнозируемый период планируется включение 12 образовательных учреждений в программы капитального ремонта, что будет способствовать росту значений показ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5 "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"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В 2023 году значение показателя составляет 66,667,что на 33,334% больше, чем в 2022 году (в 2022 году значение показателя составляло 33,333%). В 2023 году завершились мероприятия по модернизации школьной системы образования в МБОУ «Гимназия № 8», завершился капитальный ремонт и обновление системы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прогнозном периоде показатель будет уменьшаться по сравнению со значением 2023 года  с учетом выполненного капитального ремонта 4 образовательных организаций (2025 год - 2 школы, 2026 год - 2 школы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6 "Доля детей первой и второй групп здоровья в общей численности, обучающихся в муниципальных общеобразовательных учреждениях"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2023 году число детей первой и второй групп здоровья по результатам профилактического осмотра составило 8684 (83,053%). В 2022 году число детей первой и второй групп здоровья по результатам профилактического осмотра составляло 8004 (81,74%). Увеличение доли детей первой и второй групп здоровья по сравнению с 2022 годом на 1,313% связано с усилением профилактической работы по формированию здорового образа жизни, культуры здорового питания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прогнозном периоде для сохранения положительной динамики будет продолжена методическая и профилактическая работа, направленная на повышение двигательной активности, профилактику вирусных заболеваний, пропаганду ЗОЖ, здорового питания, в том числе для детей с ОВЗ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7 "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"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В 2023 году в 6-ти образовательных организациях (СШ № 2, 4, 7, 12, 15, 17) во вторую смену обучалось 895 учащихся, что составило 8,604%. В 2022 году в 6-ти образовательных организациях (СШ № 2, 4, 7, 12, 15, 17) во вторую смену обучалось 1039 учащихся, что составило 9,925%. Уменьшение доли обучающихся во вторую смену в 2023 году по сравнению с 2022 годом составляет 1,321%. Это связано с составлением более гибкого расписания уроков с учетом требований Постановления Главного государственного санитарного врача РФ от 28 сентября 2020 г. N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В городе нет общеобразовательных организаций, в которых учащиеся занимаются в третью смену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прогнозный период процент учащихся, обучающихся во вторую смену, будет сохраняться. Строительство новых школ в городе Глазове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8 "Расходы бюджета муниципального образования на общее образование в расчёте на 1 обучающегося в муниципальных общеобразовательных учреждениях"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асходы бюджета на общее образование в расчете на 1 обучающегося в 2023 году увеличились на 3 330,6 рублей по сравнению с 2022 годом и составили 9,63 тыс. рублей (в 2022 году – 6,30 тыс. рублей). Это связано с увеличением расходов на содержание имущества общеобразовательных учреждени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прогнозируемый период (2024-2026 годы) увеличение расходов бюджета на общее образование в расчете на 1 обучающегося происходит в связи с увеличением объема кассовых расходов. Объем кассовых расходов за счет средств местного бюджета  в 2023 году – 101 086,9 тыс. руб. Среднегодовое количество учащихся  в 2023 году – 10 490,9 уче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оказатель № 19 "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"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Доля детей в возрасте 5-18 лет, получающих услуги по дополнительному образованию в 2023 году составляет 83,32%, что на 4,439% больше, чем в 2022 году. Доля детей в возрасте 5-18 лет, получавших услуги по дополнительному образованию в 2022 году составляла 78,881%. Увеличение значений показателя в 2023 году произошло за счет разработки и внедрения краткосрочных дополнительных общеразвивающих программ, открытия новых мест в системе дополните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прогнозный период планируется сохранение значений показателя на уровне 80% в соответствии с Постановлением Администрации города Глазова от 01.08.2019 г № 26/3 «Об утверждении дорожной карты по реализации регионального проекта «Успех каждого ребенка» Национального проекта «Образование» в муниципальном образовании «Городской округ «Город Глазов» Удмуртской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Культур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едущие учреждения культуры известны за пределами нашего города и являются брендами республики: Глазовский драматический театр «Парафраз», МБУ ДО «Детская школа искусств № 2», МБУ ДО «Детская школа искусств № 3 «Глазовчанка», МБУК «Глазовский краеведческий музей»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основным достижениям в сфере культуры за 2023 год можно отнести следующ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Реализацию национальных проектов «Культура» на территории муниципального образования «Городской округ «Город Глазов» Удмуртской Республики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техническое оснащение МБУК «Глазовский краеведческий музей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готовка и проведение общегородского мероприятия – 345-летие города Глазо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 рамках федерального проекта «Творческие люди» 20 сотрудников обучались на курсах повышения квалифика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Проведение в МБУ ДО «ДШИ № 2» Всероссийского конкурса детского и молодежного творчества «Дети 21 век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Проект ПНБ им. В.Г. Короленко «Слёт молодых краеведов Удмуртии» победил в грантовом конкурсе «Гранты первых - 2023» при поддержке РДДМ «Движение первых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городе Глазове 8 учреждений культуры и дополнительного образования активно реализуют государственную программу «Пушкинская карта». Сумма дохода по программе «Пушкинская карта» составила 3 535 131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казом Президента Российской Федерации Владимира Путина 2023 год объявлен Годом педагога и наставника. За отчетный период были проведены следующие мероприят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филиале МБУК КЦ «Россия» - МБУК КСЦ «Победа» прошла встреча с ветераном педагогического труда Н.А. Солодянкиной; проведены интегрированное мероприятие «445 лет Азбуке », культурно - просветительская программа «Мой учитель и наставник», лекция «Педагогическая династи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 целью сохранения и передачи наследия молодому поколению в филиале МБУК КЦ «Россия» - МБУК «Дома дружбы народов» проведен Межнациональный молодежный форум «Наследие предк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МБУК «Централизованная библиотечная система г. Глазова» проведено 17 мероприятий, на которых присутствовало 407 человек. Знаковыми стали: акция «Педагог – не звание, педагог призвание», </w:t>
      </w:r>
      <w:r>
        <w:rPr>
          <w:bCs/>
        </w:rPr>
        <w:t xml:space="preserve">День информации «Великий педагог России К.Д. Ушинский», бенефис заслуженного работника народного образования УР, кандидата педагогических наук О.П. Никифоровой «Творец, учитель, профессионал». Учреждение приняло участие </w:t>
      </w:r>
      <w:r>
        <w:rPr/>
        <w:t>в республиканском творческом конкурсе «Скажи спасибо педагогу!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поручению Главы Удмуртской Республики Александра Владимировича  Бречалова 2023 год объявлен Годом молодеж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отчетный период волонтерский отряд «Рассвет» принял участие в семинаре для добровольческих организаций и их руководителей «Обучение </w:t>
      </w:r>
      <w:r>
        <w:rPr>
          <w:lang w:val="en-US"/>
        </w:rPr>
        <w:t>SMM</w:t>
      </w:r>
      <w:r>
        <w:rPr/>
        <w:t>. Медиадобро»: участники научились сторителлингу (представлять информацию о добровольчестве в социальных сетях с акцентом на яркие заголовки), познакомились с монтажом фотографий и видеороликов со спецэффектами. Также были проведены следующие мероприятия: Креативная мини-лаборатория «Нейровизуал. Базовые законы красивого контента», Квартирник ко Дню студента «МЕМоПанорама»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рамках Дня русской культуры в городе Глазове проведен семинар-практикум «Материальные и духовные ценности русской культуры для молодеж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ноябре был проведен Театральный фестиваль для детей и молодёжи «Театральный комод»: руководители и участники совместно обучались, работали над созданием новых спектаклей под руководством опытных экспертов. В городе Глазове такой формат является продолжением театральной мастерской «Театральный комод». В данном мероприятии участие приняли волонтеры Местного отделения Российского движения детей и молодежи «Движение первых» городаГлазова Удмуртской Республики.</w:t>
      </w:r>
    </w:p>
    <w:p>
      <w:pPr>
        <w:pStyle w:val="212"/>
        <w:tabs>
          <w:tab w:val="clear" w:pos="708"/>
          <w:tab w:val="left" w:pos="1260" w:leader="none"/>
        </w:tabs>
        <w:ind w:firstLine="709"/>
        <w:rPr>
          <w:rFonts w:eastAsia="Arial"/>
          <w:color w:val="FF0000"/>
          <w:szCs w:val="24"/>
        </w:rPr>
      </w:pPr>
      <w:r>
        <w:rPr>
          <w:rFonts w:eastAsia="Arial"/>
          <w:color w:val="FF0000"/>
          <w:szCs w:val="24"/>
        </w:rPr>
      </w:r>
    </w:p>
    <w:p>
      <w:pPr>
        <w:pStyle w:val="212"/>
        <w:tabs>
          <w:tab w:val="clear" w:pos="708"/>
          <w:tab w:val="left" w:pos="1260" w:leader="none"/>
        </w:tabs>
        <w:ind w:firstLine="709"/>
        <w:rPr/>
      </w:pPr>
      <w:r>
        <w:rPr>
          <w:rFonts w:eastAsia="Arial"/>
          <w:szCs w:val="24"/>
        </w:rPr>
        <w:t>Показатель № 20 «Уровень фактической обеспеченности учреждениями культуры от нормативной потребности:</w:t>
      </w:r>
    </w:p>
    <w:p>
      <w:pPr>
        <w:pStyle w:val="212"/>
        <w:tabs>
          <w:tab w:val="clear" w:pos="708"/>
          <w:tab w:val="left" w:pos="1260" w:leader="none"/>
        </w:tabs>
        <w:ind w:firstLine="709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212"/>
        <w:tabs>
          <w:tab w:val="clear" w:pos="708"/>
          <w:tab w:val="left" w:pos="1260" w:leader="none"/>
        </w:tabs>
        <w:ind w:firstLine="709"/>
        <w:rPr>
          <w:rFonts w:eastAsia="Arial"/>
          <w:szCs w:val="24"/>
        </w:rPr>
      </w:pPr>
      <w:r>
        <w:rPr>
          <w:rFonts w:eastAsia="Arial"/>
          <w:szCs w:val="24"/>
        </w:rPr>
        <w:t>- 20а клубами и учреждениями клубного тип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 итогам 2023 года обеспеченность клубами и учреждениями клубного типа составила 44,38% (2021 год – 39,05, 2022 год – 40,95%).</w:t>
      </w:r>
    </w:p>
    <w:p>
      <w:pPr>
        <w:pStyle w:val="TextBodyIndent"/>
        <w:spacing w:before="0" w:after="0"/>
        <w:ind w:left="0" w:firstLine="709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 xml:space="preserve">В соответствии с нормативами, утвержденными Распоряжением Министерства культуры Российской Федерации 02 августа 2017 года № Р-965 в отношении клубов и учреждений клубного типа установлен норматив - 30 зрительских мест на 1 тыс. жителей для городских поселений с числом жителей до 100 тысяч. Согласно данным статистического отчета 7-НК фактическое количество зрительских мест по городу Глазову составило 1073. </w:t>
      </w:r>
    </w:p>
    <w:p>
      <w:pPr>
        <w:pStyle w:val="TextBodyIndent"/>
        <w:spacing w:before="0" w:after="0"/>
        <w:ind w:left="0" w:firstLine="709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В рамках реализации федерального проекта «Культурная среда» в 2021 году начата работа по выполнению проектно-изыскательских работ по «Центру культурного развития». С мая 2022 года ведутся строительные-монтажные работы, заказчик – МКУ «УКС города Глазова», контракт №зз-16712-2022 от 27.05.2022 г. Подрядчик - АО «Республиканская строительная компания» был расторгнут, заключен новый Контракт № 01-03/22 от 15.04.2022 г. Подрядчик – ООО «Гарант-Строй», который был исполнен, также заключен Контракт № 01-06/23 от 04.12.2023 г. Подрядчик – ООО «Гарант-Строй» (сроки исполнения работ с момента заключения контракта и до 30.09.2024г.).</w:t>
      </w:r>
    </w:p>
    <w:p>
      <w:pPr>
        <w:pStyle w:val="TextBodyIndent"/>
        <w:spacing w:before="0" w:after="0"/>
        <w:ind w:left="0" w:firstLine="709"/>
        <w:jc w:val="both"/>
        <w:rPr>
          <w:rFonts w:eastAsia="Arial"/>
          <w:color w:val="FF0000"/>
          <w:lang w:val="ru-RU" w:eastAsia="ar-SA"/>
        </w:rPr>
      </w:pPr>
      <w:r>
        <w:rPr>
          <w:rFonts w:eastAsia="Arial"/>
          <w:color w:val="FF0000"/>
          <w:lang w:val="ru-RU" w:eastAsia="ar-S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ourier New"/>
          <w:b/>
        </w:rPr>
        <w:t xml:space="preserve">- 20б </w:t>
      </w:r>
      <w:r>
        <w:rPr>
          <w:rFonts w:eastAsia="Arial"/>
          <w:b/>
        </w:rPr>
        <w:t>библиотекам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rFonts w:eastAsia="Arial"/>
        </w:rPr>
        <w:t>Обеспеченность населения города Глазова библиотеками в 2023 году составила 110,3% (2021 год - 108,8%, 2022 год – 116,3%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eastAsia="Arial"/>
        </w:rPr>
      </w:pPr>
      <w:r>
        <w:rPr>
          <w:rFonts w:eastAsia="Arial"/>
        </w:rPr>
        <w:t>Согласно нормативам, утвержденным Распоряжением Министерства культуры Российской Федерации 02 августа 2017 г. № Р-965 по библиотекам установлен норматив: 1 общедоступная библиотека на 20 тыс. чел. населения, 1 детская библиотека на 10 тыс. детей. Итого в Глазове количество библиотек должно составлять 6 единиц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eastAsia="Arial"/>
        </w:rPr>
      </w:pPr>
      <w:r>
        <w:rPr>
          <w:rFonts w:eastAsia="Arial"/>
        </w:rPr>
        <w:t>Согласно данным статистического отчета 6-НК за 2023 год в городе Глазове работает 5 библиотек: ПНБ им. В.Г. Короленко, Центральная детская библиотека, Набережный филиал, Детский филиал-библиотека «Зеленый мир», Южный филиал. В прогнозируемом периоде увеличение числа библиотек не планируетс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eastAsia="Arial"/>
        </w:rPr>
      </w:pPr>
      <w:r>
        <w:rPr>
          <w:rFonts w:eastAsia="Arial"/>
        </w:rPr>
        <w:t>Заключены договоры с организациями города Глазова на внестанционарное обслуживание (библиотечные пункты) - 18 договоров с организациями города Глазова (по отношению к 2022 произошло сокращение на 4 ед.</w:t>
      </w:r>
      <w:bookmarkStart w:id="4" w:name="_GoBack"/>
      <w:bookmarkEnd w:id="4"/>
      <w:r>
        <w:rPr>
          <w:rFonts w:eastAsia="Arial"/>
        </w:rPr>
        <w:t>)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нтральной детской библиотеке доступны помещения для лиц с нарушениями зрения и опорно-двигательного аппарата, в которых установлены: указатели – тактильно-пластиковые пиктограммы «вход в помещение», «выход из помещения»; тактильная разметка с контрастной маркировкой препятствий, тактильная мнемосхема помещений, приобретено 2 переносных видеоувеличителя для лиц с нарушениями зрения. В пункте выдачи сектора обслуживания удаленных пользователей ПНБ по ул. Драгунова, 69 установлено специализированное программное обеспечение для обучения лиц с нарушениями зрения работе на персональном компьютере. </w:t>
      </w:r>
    </w:p>
    <w:p>
      <w:pPr>
        <w:pStyle w:val="TextBodyIndent"/>
        <w:spacing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В 2023 году фонд пополнился на 19 книг, среди них книги по копирайтингу, леттерингу и рисованию аниме. В целом участниками проекта с начала года стали 568 человек. В библиотеке функционировало 9 объединений для детей и подростков в инновационных для библиотеки форматах: лаборатории – «Наше окружение» (познание окружающего мира, с использованием сенсорного оборудования), «География профессий» (знакомство с профессиями родного города, экскурсии на предприятия), «Детям о финансах» (развитие финансовой грамотности), мастерская «Пиксель» (3D-моделирование), хобби-студия «STR» (кукольный театр и творческие мастер-классы). Всего объединения посетили 7517 человек.</w:t>
      </w:r>
    </w:p>
    <w:p>
      <w:pPr>
        <w:pStyle w:val="TextBodyIndent"/>
        <w:spacing w:before="0" w:after="0"/>
        <w:ind w:left="0" w:firstLine="709"/>
        <w:jc w:val="both"/>
        <w:rPr>
          <w:rFonts w:eastAsia="Arial"/>
          <w:b/>
          <w:b/>
        </w:rPr>
      </w:pPr>
      <w:r>
        <w:rPr>
          <w:bCs/>
          <w:lang w:val="ru-RU"/>
        </w:rPr>
        <w:t>В прогнозируемом периоде увеличение числа библиотек не планируется.</w:t>
      </w:r>
    </w:p>
    <w:p>
      <w:pPr>
        <w:pStyle w:val="212"/>
        <w:tabs>
          <w:tab w:val="clear" w:pos="708"/>
          <w:tab w:val="left" w:pos="1260" w:leader="none"/>
        </w:tabs>
        <w:ind w:firstLine="709"/>
        <w:rPr>
          <w:rFonts w:eastAsia="Arial"/>
          <w:b w:val="false"/>
          <w:b w:val="false"/>
          <w:color w:val="FF0000"/>
          <w:szCs w:val="24"/>
        </w:rPr>
      </w:pPr>
      <w:r>
        <w:rPr>
          <w:rFonts w:eastAsia="Arial"/>
          <w:b w:val="false"/>
          <w:color w:val="FF0000"/>
          <w:szCs w:val="24"/>
        </w:rPr>
      </w:r>
    </w:p>
    <w:p>
      <w:pPr>
        <w:pStyle w:val="212"/>
        <w:tabs>
          <w:tab w:val="clear" w:pos="708"/>
          <w:tab w:val="left" w:pos="1260" w:leader="none"/>
        </w:tabs>
        <w:ind w:firstLine="709"/>
        <w:rPr/>
      </w:pPr>
      <w:r>
        <w:rPr>
          <w:rFonts w:eastAsia="Arial"/>
          <w:szCs w:val="24"/>
        </w:rPr>
        <w:t xml:space="preserve">- 20в парками культуры и отдыха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</w:rPr>
      </w:pPr>
      <w:r>
        <w:rPr>
          <w:rFonts w:eastAsia="Arial"/>
        </w:rPr>
        <w:t xml:space="preserve">В соответствии с нормативами, утвержденными Распоряжением Министерства культуры Российской Федерации 02 августа 2017 г. № Р-965 в отношении парков установлен норматив – 1 ед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</w:rPr>
      </w:pPr>
      <w:r>
        <w:rPr>
          <w:rFonts w:eastAsia="Arial"/>
        </w:rPr>
        <w:t xml:space="preserve">В городе Глазове действует Парк культуры и отдыха им. М. Горького, являющийся структурным подразделением МБУК «Культурный центр «Россия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</w:rPr>
      </w:pPr>
      <w:r>
        <w:rPr>
          <w:rFonts w:eastAsia="Arial"/>
        </w:rPr>
        <w:t>Уровень фактической обеспеченности парками культуры и отдыха за отчетный период составил 100% (столько же, сколько в 2021 и 2022 годах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rFonts w:eastAsia="Arial"/>
        </w:rPr>
        <w:t xml:space="preserve">В прогнозном периоде уровень фактической обеспеченности останется неизменным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Показатель № 21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</w:t>
      </w:r>
      <w:r>
        <w:rPr>
          <w:rFonts w:eastAsia="Courier New"/>
          <w:b/>
        </w:rPr>
        <w:t>культуры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ourier New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по итогам 2023 года осталась на уровне 2022 года и составила 33,33%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urier New"/>
        </w:rPr>
      </w:pPr>
      <w:r>
        <w:rPr>
          <w:rFonts w:eastAsia="Courier New"/>
        </w:rPr>
        <w:t xml:space="preserve">На отчетную дату в собственности МО «Город Глазов» находится 18 зданий муниципальных учреждений культуры, из них 6 находятся в неудовлетворительном состоянии, </w:t>
      </w:r>
      <w:r>
        <w:rPr/>
        <w:t>12 зданий нуждаются в текущем ремон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3 году продолжен капитальный ремонт МБУК "Культурный центр "Россия", ул. Советская,29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ourier New"/>
          <w:b/>
        </w:rPr>
        <w:t>Показатель № 22 «</w:t>
      </w:r>
      <w:r>
        <w:rPr>
          <w:b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3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составила 22,22%, что соответствует уровню 2022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тчетную дату на территории МО «Город Глазов» расположено 9 объектов культурного наследия, из них 2 находятся в муниципальной собственности и требует реставр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 счет текущего ремонта и содержания объектов культурного наследия в прогнозном периоде значение показателя не изменится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Физическая культура и спорт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 городе Глазове регулярно занимаются физической культурой и спортом 45 084 человек, что составляет 52,5% от числа всех жителей (85 870 человек). Процент увеличился по сравнению с 2022 годом, когда к систематическим занятиям физической культурой и спортом было привлечено 39 330 человек или 45,2 от числа всех жителей города. Этому способствовало проведение на постоянной основе занятий по скандинавской ходьбе и занятий на уличных тренажерах, а также учет граждан, занимающихся иными видами двигательной активности, в том числе вело- и пешими маршрутами и хореографией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Доля граждан с ограниченными возможностями здоровья и инвалидов, систематически занимающихся физкультурой и спортом, составило 7 802 человек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портсмены – инвалиды общественных организаций ВОС, ВОГ, ВОИ, коррекционной общеобразовательной школы № 5, психоневрологического интерната для детей и взрослых принимают участие в городских массовых мероприятиях «Лыжня России», «Кругосветка Удмуртии», «Кросс Нации». 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В городе Глазове недостаточно спортивных сооружений, приспособленных к занятиям инвалидов. Также недостаточно специалистов в области адаптивной физической культуры и спорта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Доля населения, выполнившего нормативы испытаний (тестов) комплекса ГТО на знаки отличия, от общей численности населения, принявшего участие в выполнении нормативов испытаний (тестов) комплекса ГТО 57,4 % (2039 чел. / 1170 чел.). В отчетный период Золотой знак ГТО получили 369 человек, 372 серебряных и 224 бронзовых. К организации мероприятий по подготовке населения к выполнению комплекса ГТО привлечены судьи и волонтеры,  специалисты центра тестирования, учителя физкультуры, тренера – преподаватели  учреждений дополнительного образования детей, работники предприятий и учреждений,  работники Администрации города Глазова, образовательные организации, общественные организации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Население муниципального образования «Городской округ «Город Глазов» имеет доступ к объектам спорта и возможность всесезонно заниматься физической культурой и спортом, как на платной, так и бесплатной основе. Количество спортивных сооружений в 2023 составило 248 объектов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С 1 августа 2023 года на территории Удмуртской Республики начал реализацию проект «Удмуртское долголетие 2.0», получивший поддержку Фонда Президентских грантов. Проект «Удмуртское долголетие 2.0» направлен на создание комфортных условий для вовлечения в систематические занятия физкультурой и спортом жителей Удмуртской Республики пенсионного возраста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В Глазове создано три клуба по адресам: МБОУ «СШ №15 им. В.Н. Рождественского», ул. Калинина, д. 9А, МАУ СКК «Прогресс», ул. Кирова, д. 38, МБОУ «СШ №9», ул. Кирова, д.75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Трижды в неделю на базе каждого клуба проводятся бесплатные занятия с ветеранами по самым доступным видам физической активности: северная ходьба, смешанное передвижение, настольный теннис, йога, шахматы и шашки, под руководством специально подготовленных в рамках проекта наставников. В клубы закуплен необходимый спортивный инвентарь: столы для настольного тенниса, коврики для йоги, палки для северной ходьбы, шашки и шахматы.</w:t>
      </w:r>
    </w:p>
    <w:p>
      <w:pPr>
        <w:pStyle w:val="TextBodyIndent"/>
        <w:tabs>
          <w:tab w:val="clear" w:pos="708"/>
          <w:tab w:val="left" w:pos="1678" w:leader="none"/>
        </w:tabs>
        <w:spacing w:before="0" w:after="0"/>
        <w:ind w:left="0" w:firstLine="709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Показатель № 23 «Доля населения, систематически занимающегося физической культуры и спортом»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о итогам 2023 года показатель увеличился по сравнению с показателем 2022 года на 7,3% и составил 55,2% (2021 год – 43,6%, 2022 год – 47,9%). Численность населения, систематически занимающегося физической культурой и спортом, значительно увеличилась: 2021 год – 37 630, 2022 год – 39 330 чел., 2023 год – 45 084 </w:t>
      </w:r>
      <w:r>
        <w:rPr/>
        <w:t>Этому способствовало проведение на постоянной основе занятий по скандинавской ходьбе и занятий на уличных тренажерах, а также учет граждан, занимающихся иными видами двигательной активности, в том числе вело- и пешими маршрутами и хореографие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ланируется увеличение показателя до 59,6% к 2026 году за счет проведения следующих мероприятий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вышение уровня информационного обеспечения спортивных мероприятий через средства массовой информации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родолжение  внедрения Всероссийского комплекса «Готов к труду и обороне»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вышение уровня квалификации тренерского состава спортивных школ, учителей физкультуры общеобразовательных школ, инструкторов спортивных секций (учеба, семинары, круглые столы, конференции); 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вышение качества услуг по предоставлению спортивных объектов, проведению физкультурно-оздоровительных и спортивных мероприятий, дополнительному образованию в области физической культуры и спорта.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Показатель № 23.</w:t>
      </w:r>
      <w:r>
        <w:rPr>
          <w:b/>
          <w:lang w:val="ru-RU"/>
        </w:rPr>
        <w:t>а</w:t>
      </w:r>
      <w:r>
        <w:rPr>
          <w:b/>
        </w:rPr>
        <w:t xml:space="preserve">. «Доля обучающихся, систематически занимающихся физической культурой и спортом, в общей численности обучающихся»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 итогам 2023 года показатель сократился на 6,9% и составил 90,8% (2021 год – 98,81%, 2022 год – 97,77%). Показатель снизился за счет уменьшения численности обучающихся, занимающихся физической культурой и спортом (2021 год 17 477 чел., 2022 год – 16 709 чел., 2023 год – 15 442 чел.). Снижение значения численности обучающихся, занимающихся физической культурой и спортом, произошло за счет снижения значения общей численности населения города в результате Всероссийской переписи населения – 202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цесс физического воспитания в дошкольных организациях осуществляется не только в традиционной форме (занятия) но и в нетрадиционной форме, таких как: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роведение нетрадиционной утренней ритмической гимнастик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роведение подвижных игр вместо основной части утренней гимнастик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совместные спортивные праздники с родителями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физкультурные досуги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родительские собрание в нетрадиционной форме по теме физического воспитания в ДОО (просмотр фильмов о ЗОЖ, веселые старты с детьми и т.д.)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корригирующая гимнастика после сна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занятия на степ- платформах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портивные мероприятия в ДОУ: турниры по шашкам, туристические походы, купание в бассейне, аквапарке, игры в боулинг, занятия ЛФК, активный отдых с выездом на природу и др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Ежегодно в школах и учреждениях дополнительного образования формируется календарное планирование физкультурно-массовых и спортивных мероприятий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гнозном периоде планируется сохранение показателя на уровне 96,5%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Жилищное строительство и обеспечение граждан жильем.</w:t>
      </w:r>
    </w:p>
    <w:p>
      <w:pPr>
        <w:pStyle w:val="Normal"/>
        <w:ind w:firstLine="709"/>
        <w:jc w:val="both"/>
        <w:rPr/>
      </w:pPr>
      <w:r>
        <w:rPr/>
        <w:t xml:space="preserve">По итогам 2023 года введено жилых помещений общей площадью – 8 685 кв.м., что составляет 59,8% от уровня прошлого года. </w:t>
      </w:r>
    </w:p>
    <w:p>
      <w:pPr>
        <w:pStyle w:val="Normal"/>
        <w:ind w:firstLine="709"/>
        <w:jc w:val="both"/>
        <w:rPr/>
      </w:pPr>
      <w:r>
        <w:rPr/>
        <w:t>Всего за 12 месяцев 2023 года улучшили жилищные условия 75 глазовских семей (2021 год -  236 семей, 2022 год - 87).</w:t>
      </w:r>
    </w:p>
    <w:p>
      <w:pPr>
        <w:pStyle w:val="Normal"/>
        <w:ind w:firstLine="709"/>
        <w:jc w:val="both"/>
        <w:rPr/>
      </w:pPr>
      <w:r>
        <w:rPr/>
        <w:t>Предоставлена безвозмездная субсидия 1 малоимущей многодетной семье на приобретение жилого помещения.</w:t>
      </w:r>
    </w:p>
    <w:p>
      <w:pPr>
        <w:pStyle w:val="Normal"/>
        <w:ind w:firstLine="709"/>
        <w:jc w:val="both"/>
        <w:rPr/>
      </w:pPr>
      <w:r>
        <w:rPr/>
        <w:t>Предоставлены единовременные денежные выплаты 3 инвалидам и 2 ветеранам боевых действий на приобретение жилых помещений.</w:t>
      </w:r>
    </w:p>
    <w:p>
      <w:pPr>
        <w:pStyle w:val="Normal"/>
        <w:ind w:firstLine="709"/>
        <w:jc w:val="both"/>
        <w:rPr/>
      </w:pPr>
      <w:r>
        <w:rPr/>
        <w:t>Предоставлены социальные выплаты 3 молодым семьям на приобретение (строительство) жилых помещений по федеральной программе «Обеспечение жильем молодых семей».</w:t>
      </w:r>
    </w:p>
    <w:p>
      <w:pPr>
        <w:pStyle w:val="Normal"/>
        <w:ind w:firstLine="709"/>
        <w:jc w:val="both"/>
        <w:rPr/>
      </w:pPr>
      <w:r>
        <w:rPr/>
        <w:t>Предоставлено 5 жилых помещений по договорам социального найма (предоставление освободившихся комнат в коммунальных квартирах).</w:t>
      </w:r>
    </w:p>
    <w:p>
      <w:pPr>
        <w:pStyle w:val="Normal"/>
        <w:ind w:firstLine="709"/>
        <w:jc w:val="both"/>
        <w:rPr/>
      </w:pPr>
      <w:r>
        <w:rPr/>
        <w:t>Предоставлено 2 жилых помещения гражданам, страдающим хроническими заболеваниями.</w:t>
      </w:r>
    </w:p>
    <w:p>
      <w:pPr>
        <w:pStyle w:val="Normal"/>
        <w:ind w:firstLine="709"/>
        <w:jc w:val="both"/>
        <w:rPr/>
      </w:pPr>
      <w:r>
        <w:rPr/>
        <w:t>Предоставлено 5 жилых помещений гражданам, проживавшим в аварийном жилье (ул. Драгунова, д.53а; ул. Сибирская, 131).</w:t>
      </w:r>
    </w:p>
    <w:p>
      <w:pPr>
        <w:pStyle w:val="Normal"/>
        <w:ind w:firstLine="709"/>
        <w:jc w:val="both"/>
        <w:rPr/>
      </w:pPr>
      <w:r>
        <w:rPr/>
        <w:t>Жилые помещения по договорам найма специализированного жилищного фонда получили 4 лица из числа детей-сирот.</w:t>
      </w:r>
    </w:p>
    <w:p>
      <w:pPr>
        <w:pStyle w:val="Normal"/>
        <w:ind w:firstLine="709"/>
        <w:jc w:val="both"/>
        <w:rPr/>
      </w:pPr>
      <w:r>
        <w:rPr/>
        <w:t>Количество граждан, улучшивших жилищные условия, сократилось в связи с тем, что в Региональную адресную программу по переселению граждан из аварийного жилищного фонда в УР на 2019-2025 годы можно включать дома, признанные до 01.01.2017 года аварийными (всего в программу было включено 5 МКД – за 2019 год целевые показатели по переселению выполнены: переселено 33 человека из 5 МКД общей площадью 548,6 кв.м); дома, признанные после 01.01.2017 годы не подлежат включению в программу (на сегодняшний день в городе Глазове таких 27 МКД, в которых проживают 362 человека). Планируется переселение граждан за счет средств местного бюджета и Росатом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оказатель № 24 «Общая площадь жилых помещений, приходящаяся в среднем на одного жителя, - всего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показателя за отчетный год составило 25,32 кв. метров или  101,7% от уровня 2022 года. 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023 года введено 8685 м</w:t>
      </w:r>
      <w:r>
        <w:rPr>
          <w:vertAlign w:val="superscript"/>
        </w:rPr>
        <w:t>2</w:t>
      </w:r>
      <w:r>
        <w:rPr/>
        <w:t xml:space="preserve"> жилья. </w:t>
      </w:r>
    </w:p>
    <w:p>
      <w:pPr>
        <w:pStyle w:val="Normal"/>
        <w:autoSpaceDE w:val="false"/>
        <w:ind w:firstLine="709"/>
        <w:jc w:val="both"/>
        <w:rPr/>
      </w:pPr>
      <w:r>
        <w:rPr/>
        <w:t>К концу прогнозного периода площадь жилого фонда увеличится на 1,6%, общая площадь жилых помещений, приходящаяся в среднем на одного жителя,  достигнет 25,89 кв.м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24а «Общая площадь жилых помещений, введенная в действие  за один год»:</w:t>
      </w:r>
    </w:p>
    <w:p>
      <w:pPr>
        <w:pStyle w:val="Normal"/>
        <w:ind w:firstLine="709"/>
        <w:jc w:val="both"/>
        <w:rPr/>
      </w:pPr>
      <w:r>
        <w:rPr/>
        <w:t>По сравнению с предыдущим периодом значение показателя уменьшилось на 0,066 кв.м. и составило 0,1 кв.м. (2021 год – 0,133, 2022 год – 0,166)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023 года введено 8 685 м</w:t>
      </w:r>
      <w:r>
        <w:rPr>
          <w:vertAlign w:val="superscript"/>
        </w:rPr>
        <w:t>2</w:t>
      </w:r>
      <w:r>
        <w:rPr/>
        <w:t xml:space="preserve"> жилья (2022 год – 14 503 кв. м.). за счет строительства индивидуальных жилых домов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11" w:leader="none"/>
        </w:tabs>
        <w:suppressAutoHyphens w:val="true"/>
        <w:spacing w:before="0" w:after="0"/>
        <w:ind w:left="0" w:firstLine="709"/>
        <w:jc w:val="both"/>
        <w:rPr>
          <w:bCs/>
        </w:rPr>
      </w:pPr>
      <w:r>
        <w:rPr>
          <w:bCs/>
        </w:rPr>
        <w:t>Исходя из параметров демографического баланса и существующих обязательств города по обеспечению жильем нуждающихся категорий граждан, а также принимая во внимание необходимость повышения уровня жилищной обеспеченности населения города до уровня как минимум 25 кв. м на человека  рассчитаны параметры баланса жилищного строительства на стратегический период. Согласно жилищного баланса к 2030 году стоит стратегическая задача по увеличению среднегодового объема ввода жилья в 3,3 раза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11" w:leader="none"/>
        </w:tabs>
        <w:suppressAutoHyphens w:val="true"/>
        <w:spacing w:before="0" w:after="0"/>
        <w:ind w:left="0"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25 «Площадь земельных участков, предоставленных для строительства в расчете на 10 тыс. человек населения, - всего».</w:t>
      </w:r>
    </w:p>
    <w:p>
      <w:pPr>
        <w:pStyle w:val="Normal"/>
        <w:ind w:firstLine="709"/>
        <w:jc w:val="both"/>
        <w:rPr/>
      </w:pPr>
      <w:r>
        <w:rPr/>
        <w:t xml:space="preserve">Площадь земельных участков, предоставленных для строительства в расчете на 10 тыс. человек населения в 2023 году равна 0,272 га, (2022 год – 9,12 га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 2023 год всего для строительства предоставлено 16 земельных участков площадью 2,37 га, в том числе для жилищного строительства 10 земельных участков площадью 1,71 га, для иного строительства – 6 земельных участка площадью 0,66 г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ИЖС земельные участки будут предоставлены на аукционе, а также в соответствии с Законом УР № 68-РЗ. Земельные участки для комплексного освоения в целях жилищного строительства и для строительства многоквартирных домов не востребованы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25а 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В 2023 году для жилищного строительства предоставлено земельных участков площадью 0,196 га в расчете на 10 тыс.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о сравнению с предыдущим годом показатель увеличился на 0,056%. Для индивидуального жилищного строительства в 2023 год предоставлено 8 земельных участков общей площадью 0,88 га, для МКД – 2 земельных участка площадью 0,83 га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26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 № 26а «объектов жилищного строительства - в течение 3 лет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2022 году значение показателя составляет 0 (в 2022 году – 5200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о ст.51 Градостроительного кодекса РФ, разрешение на строительство выдается согласно проекту организации строительства. Разрешение на строительство МКД по адресу ул. Пехтина – ул. Калинина выдано в 2018 году. Срок окончания строительства объекта - 2026 год. В связи со сложной экономической ситуацией разрешение на строительство было продлено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26б «Иных объектов капитального строительства - в течение 5 лет»</w:t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/>
        <w:t xml:space="preserve">На территории МО «Город Глазова» объектов капитального строительства, в отношении которых,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(конкурсов, аукционов), нет. </w:t>
      </w:r>
    </w:p>
    <w:p>
      <w:pPr>
        <w:pStyle w:val="TextBody"/>
        <w:spacing w:lineRule="auto" w:line="24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Жилищно-коммунальное хозяйство.</w:t>
      </w:r>
    </w:p>
    <w:p>
      <w:pPr>
        <w:pStyle w:val="Normal"/>
        <w:ind w:firstLine="709"/>
        <w:jc w:val="both"/>
        <w:rPr/>
      </w:pPr>
      <w:r>
        <w:rPr/>
        <w:t>Главной целью жилищно-коммунального комплекса является качественное обслуживание жилищного фонда и учреждений бюджетной сферы, обеспечение комфортных и благоприятных условий проживания населения города Глазова, бесперебойное и качественное предоставление коммунальных ресурсов и услуг.</w:t>
      </w:r>
    </w:p>
    <w:p>
      <w:pPr>
        <w:pStyle w:val="Normal"/>
        <w:ind w:firstLine="709"/>
        <w:jc w:val="both"/>
        <w:rPr/>
      </w:pPr>
      <w:r>
        <w:rPr/>
        <w:t>В рамках реализации этой цели основными задачами являются:</w:t>
      </w:r>
    </w:p>
    <w:p>
      <w:pPr>
        <w:pStyle w:val="Normal"/>
        <w:ind w:firstLine="709"/>
        <w:jc w:val="both"/>
        <w:rPr/>
      </w:pPr>
      <w:r>
        <w:rPr/>
        <w:t>- удовлетворение спроса населения на услуги ЖКХ в необходимом объёме и качестве при одновременном снижении затрат предприятий, предоставляющих жилищно-коммунальные услуги и минимальном росте тарифов на эти услуги;</w:t>
      </w:r>
    </w:p>
    <w:p>
      <w:pPr>
        <w:pStyle w:val="Normal"/>
        <w:ind w:firstLine="709"/>
        <w:jc w:val="both"/>
        <w:rPr/>
      </w:pPr>
      <w:r>
        <w:rPr/>
        <w:t>- повышение качества предоставляемых услуг;</w:t>
      </w:r>
    </w:p>
    <w:p>
      <w:pPr>
        <w:pStyle w:val="Normal"/>
        <w:ind w:firstLine="709"/>
        <w:jc w:val="both"/>
        <w:rPr/>
      </w:pPr>
      <w:r>
        <w:rPr/>
        <w:t>- обеспечение надёжного, устойчивого и эффективного функционирования жилищно-коммунального хозяйства и организаций коммунального комплекса.</w:t>
      </w:r>
    </w:p>
    <w:p>
      <w:pPr>
        <w:pStyle w:val="Normal"/>
        <w:ind w:firstLine="709"/>
        <w:jc w:val="both"/>
        <w:rPr/>
      </w:pPr>
      <w:r>
        <w:rPr/>
        <w:t xml:space="preserve">20 мая 2019 года на 15 лет заключено концессионное соглашение в отношении объектов централизованного холодного водоснабжения и водоотведения. Объем инвестиций – более миллиарда рублей.  Концессионное соглашение позволит кардинально модернизировать систему водоснабжения, водоподготовки и очистки воды и стоков. </w:t>
      </w:r>
    </w:p>
    <w:p>
      <w:pPr>
        <w:pStyle w:val="Normal"/>
        <w:ind w:firstLine="709"/>
        <w:jc w:val="both"/>
        <w:rPr/>
      </w:pPr>
      <w:r>
        <w:rPr/>
        <w:t>В 2020 году подписано трехстороннее концессионное соглашение по системе теплоснабжения Глазова между Удмуртской Республикой, городом Глазовом и ООО «Тепловодоканал» – дочерним предприятием ГК «Росатом».</w:t>
      </w:r>
    </w:p>
    <w:p>
      <w:pPr>
        <w:pStyle w:val="Normal"/>
        <w:ind w:firstLine="709"/>
        <w:jc w:val="both"/>
        <w:rPr/>
      </w:pPr>
      <w:r>
        <w:rPr/>
        <w:t xml:space="preserve">Соглашение заключено на 15 лет. При этом с 2021 по 2027 год предприятие-концессионер вложит в модернизацию тепловых сетей города 705 млн. рублей. 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казатель № 27 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, по истечении отчетного периода </w:t>
      </w:r>
      <w:r>
        <w:rPr/>
        <w:t>составил 98,37%.</w:t>
      </w:r>
    </w:p>
    <w:p>
      <w:pPr>
        <w:pStyle w:val="Normal"/>
        <w:ind w:firstLine="709"/>
        <w:rPr/>
      </w:pPr>
      <w:r>
        <w:rPr>
          <w:rFonts w:eastAsia="Calibri"/>
        </w:rPr>
        <w:t>Количество многоквартирных домов, в которых собственники помещений выбрали и реализуют один из способов управления многоквартирным домом в 2023 году составило 666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бщее количество многоквартирных домов по городу, собственники помещений в которых должны выбрать способ управления данными домами в 2022 году составило 677 единиц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№ 28 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В 202</w:t>
      </w:r>
      <w:r>
        <w:rPr>
          <w:lang w:val="ru-RU"/>
        </w:rPr>
        <w:t>3</w:t>
      </w:r>
      <w:r>
        <w:rPr/>
        <w:t xml:space="preserve"> году значение показателя составило </w:t>
      </w:r>
      <w:r>
        <w:rPr>
          <w:lang w:val="ru-RU"/>
        </w:rPr>
        <w:t>100</w:t>
      </w:r>
      <w:r>
        <w:rPr/>
        <w:t xml:space="preserve">%. В 2022 году в городе работало </w:t>
      </w:r>
      <w:r>
        <w:rPr>
          <w:lang w:val="ru-RU"/>
        </w:rPr>
        <w:t>7</w:t>
      </w:r>
      <w:r>
        <w:rPr/>
        <w:t xml:space="preserve"> организаций коммунального комплекса, осуществляющего производство товаров, оказание услуг по водо-, тепло-, газо-, электроснабжению, водоотведению, очистке сточных вод, утилизации (захоронению) ТБО и использующих объекты коммунальной инфраструктуры. Из них 1 организация - муниципальная. </w:t>
      </w:r>
    </w:p>
    <w:p>
      <w:pPr>
        <w:pStyle w:val="TextBody"/>
        <w:spacing w:lineRule="auto" w:line="24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Организации коммунального комплекса, осуществляющие деятельностиь на территории города Глазова: Филиал АО «Русатом Инфраструктурные решения»,Удмуртский филиал ООО «ЭнергосбыТ Плюс», Филиал АО «Газпром газораспределение Ижевск» в городе Глазове, котельная АО Реммаш, ООО Свет, ООО Комэнерго,ОООО «Спецавтохозяйство». В 2025-2026 годах планируется реорганизация ООО Свет путем слияния с АО РИР.</w:t>
      </w:r>
    </w:p>
    <w:p>
      <w:pPr>
        <w:pStyle w:val="TextBody"/>
        <w:spacing w:lineRule="auto" w:line="240"/>
        <w:ind w:firstLine="709"/>
        <w:jc w:val="both"/>
        <w:rPr>
          <w:b/>
          <w:b/>
          <w:color w:val="FF0000"/>
          <w:lang w:val="ru-RU" w:eastAsia="ru-RU"/>
        </w:rPr>
      </w:pPr>
      <w:r>
        <w:rPr>
          <w:b/>
          <w:color w:val="FF0000"/>
          <w:lang w:val="ru-RU" w:eastAsia="ru-RU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Показатель № 29 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Normal"/>
        <w:ind w:firstLine="709"/>
        <w:jc w:val="both"/>
        <w:rPr/>
      </w:pPr>
      <w:r>
        <w:rPr/>
        <w:t xml:space="preserve">Значение показателя за 2023 год составляет 100% - земельные участки под всеми многоквартирными домами в городе Глазове поставлены на государственный кадастровый учет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30 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.</w:t>
      </w:r>
    </w:p>
    <w:p>
      <w:pPr>
        <w:pStyle w:val="Normal"/>
        <w:ind w:firstLine="709"/>
        <w:jc w:val="both"/>
        <w:rPr/>
      </w:pPr>
      <w:r>
        <w:rPr/>
        <w:t>Значение показателя за 2023 год составило 6,938% (2021 год – 14,081%, 2022 год – 6,781%).</w:t>
      </w:r>
    </w:p>
    <w:p>
      <w:pPr>
        <w:pStyle w:val="Normal"/>
        <w:ind w:firstLine="709"/>
        <w:jc w:val="both"/>
        <w:rPr/>
      </w:pPr>
      <w:r>
        <w:rPr/>
        <w:t>Всего за 12 месяцев 2023 года улучшили жилищные условия 207 глазовчан (2021 год -  631, 2022 год - 243).</w:t>
      </w:r>
    </w:p>
    <w:p>
      <w:pPr>
        <w:pStyle w:val="Normal"/>
        <w:ind w:firstLine="709"/>
        <w:jc w:val="both"/>
        <w:rPr/>
      </w:pPr>
      <w:r>
        <w:rPr/>
        <w:t>Предоставлена безвозмездная субсидия 1 малоимущей многодетной семье на приобретение жилого помещения.</w:t>
      </w:r>
    </w:p>
    <w:p>
      <w:pPr>
        <w:pStyle w:val="Normal"/>
        <w:ind w:firstLine="709"/>
        <w:jc w:val="both"/>
        <w:rPr/>
      </w:pPr>
      <w:r>
        <w:rPr/>
        <w:t>Предоставлены единовременные денежные выплаты 3 инвалидам и 2 ветеранам боевых действий на приобретение жилых помещений.</w:t>
      </w:r>
    </w:p>
    <w:p>
      <w:pPr>
        <w:pStyle w:val="Normal"/>
        <w:ind w:firstLine="709"/>
        <w:jc w:val="both"/>
        <w:rPr/>
      </w:pPr>
      <w:r>
        <w:rPr/>
        <w:t>Предоставлены социальные выплаты 3 молодым семьям на приобретение (строительство) жилых помещений по федеральной программе «Обеспечение жильем молодых семей».</w:t>
      </w:r>
    </w:p>
    <w:p>
      <w:pPr>
        <w:pStyle w:val="Normal"/>
        <w:ind w:firstLine="709"/>
        <w:jc w:val="both"/>
        <w:rPr/>
      </w:pPr>
      <w:r>
        <w:rPr/>
        <w:t>Предоставлено 5 жилых помещений по договорам социального найма (предоставление освободившихся комнат в коммунальных квартирах).</w:t>
      </w:r>
    </w:p>
    <w:p>
      <w:pPr>
        <w:pStyle w:val="Normal"/>
        <w:ind w:firstLine="709"/>
        <w:jc w:val="both"/>
        <w:rPr/>
      </w:pPr>
      <w:r>
        <w:rPr/>
        <w:t>Предоставлено 2 жилых помещения гражданам, страдающим хроническими заболеваниями.</w:t>
      </w:r>
    </w:p>
    <w:p>
      <w:pPr>
        <w:pStyle w:val="Normal"/>
        <w:ind w:firstLine="709"/>
        <w:jc w:val="both"/>
        <w:rPr/>
      </w:pPr>
      <w:r>
        <w:rPr/>
        <w:t>Предоставлено 5 жилых помещений гражданам, проживавшим в аварийном жилье (ул. Драгунова, д.53а; ул. Сибирская, 131).</w:t>
      </w:r>
    </w:p>
    <w:p>
      <w:pPr>
        <w:pStyle w:val="Normal"/>
        <w:ind w:firstLine="709"/>
        <w:jc w:val="both"/>
        <w:rPr/>
      </w:pPr>
      <w:r>
        <w:rPr/>
        <w:t>Жилые помещения по договорам найма специализированного жилищного фонда получили 4 лица из числа детей-сирот.</w:t>
      </w:r>
    </w:p>
    <w:p>
      <w:pPr>
        <w:pStyle w:val="Normal"/>
        <w:ind w:firstLine="709"/>
        <w:jc w:val="both"/>
        <w:rPr/>
      </w:pPr>
      <w:r>
        <w:rPr/>
        <w:t>Количество граждан, улучшивших жилищные условия, сократилось в связи с тем, что в Региональную адресную программу по переселению граждан из аварийного жилищного фонда в УР на 2019-2025 годы можно включать дома, признанные до 01.01.2017 года аварийными (всего в программу было включено 5 МКД – за 2019 год целевые показатели по переселению выполнены: переселено 33 человека из 5 МКД общей площадью 548,6 кв.м); дома, признанные после 01.01.2017 годы не подлежат включению в программу (на сегодняшний день в городе Глазове таких 27 МКД, в которых проживают 362 человека). Планируется переселение граждан за счет средств местного бюджета и Росатома.</w:t>
      </w:r>
    </w:p>
    <w:p>
      <w:pPr>
        <w:pStyle w:val="Normal"/>
        <w:ind w:firstLine="709"/>
        <w:jc w:val="both"/>
        <w:rPr/>
      </w:pPr>
      <w:r>
        <w:rPr/>
        <w:t>Для расчета планируемых показателей в 2024-2026 годах взяты значения за 2023 год, т.к. наметилась тенденция к уменьшению показателей: количество граждан, улучшивших жилищные условия – 207 человек; количество граждан, состоящих на учете – 4323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городе Глазове принято постановление Администрации города Глазова </w:t>
      </w:r>
      <w:r>
        <w:rPr>
          <w:bCs/>
        </w:rPr>
        <w:t xml:space="preserve">от 27.12.2019 № 18/13, утвердившее Порядок предоставления мер социальной поддержки врачам, приглашенным на работу в государственные учреждения здравоохранения, </w:t>
      </w:r>
      <w:r>
        <w:rPr/>
        <w:t>расположенные на территории муниципального образования «Город Глазов» и участвующие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/>
        <w:t>Данный порядок предусматривает следующие дополнительные меры социальной поддержки в области улучшения жилищных условий врачей, приглашенных на работу в город Глазов:</w:t>
      </w:r>
    </w:p>
    <w:p>
      <w:pPr>
        <w:pStyle w:val="Normal"/>
        <w:autoSpaceDE w:val="false"/>
        <w:ind w:firstLine="709"/>
        <w:jc w:val="both"/>
        <w:rPr/>
      </w:pPr>
      <w:r>
        <w:rPr/>
        <w:t>- выплаты ежемесячной компенсации в размере фактически произведенных расходов за наем (поднаем) жилого помещения, но не более 6 (шести) тысяч рублей (далее – ежемесячная компенсация за наем жилья);</w:t>
      </w:r>
    </w:p>
    <w:p>
      <w:pPr>
        <w:pStyle w:val="Normal"/>
        <w:autoSpaceDE w:val="false"/>
        <w:ind w:firstLine="709"/>
        <w:jc w:val="both"/>
        <w:rPr/>
      </w:pPr>
      <w:r>
        <w:rPr/>
        <w:t>- единовременные выплаты в размере 360 000 рублей на оплату части первоначального взноса для получения ипотечного жилищного кредита (займа) в коммерческом банке на приобретение жилого помещения в городе Глазове (далее – единовременная выплата на первоначальный взнос).</w:t>
      </w:r>
    </w:p>
    <w:p>
      <w:pPr>
        <w:pStyle w:val="Normal"/>
        <w:snapToGrid w:val="false"/>
        <w:ind w:firstLine="709"/>
        <w:jc w:val="both"/>
        <w:rPr/>
      </w:pPr>
      <w:r>
        <w:rPr/>
        <w:t>В течение года получали компенсационные выплаты за найм жилых помещений 29 врачей, 2 врача получали единовременную выплату в размере 500 000 рублей на первоначальный взнос; 2 врача получали ежемесячную компенсацию на погашение ипотечного кредита.</w:t>
      </w:r>
    </w:p>
    <w:p>
      <w:pPr>
        <w:pStyle w:val="Normal"/>
        <w:ind w:firstLine="709"/>
        <w:jc w:val="both"/>
        <w:rPr/>
      </w:pPr>
      <w:r>
        <w:rPr/>
        <w:t>Для расчета планируемых показателей в 2024 - 2026 годах взяты значения за 2023 год, т.к. наметилась тенденция к уменьшению показателей: количество граждан, улучшивших жилищные условия – 75 человек; количество граждан, состоящих на учете – 1081 человек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Организация муниципального управления.  </w:t>
      </w:r>
    </w:p>
    <w:p>
      <w:pPr>
        <w:pStyle w:val="Normal"/>
        <w:ind w:firstLine="709"/>
        <w:jc w:val="both"/>
        <w:rPr/>
      </w:pPr>
      <w:r>
        <w:rPr/>
        <w:t>Основная задача органов местной власти - это повышение результативности действий и эффективность использования муниципальных ресурсов.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, повышения уровня качества бюджетных услуг, развития инфраструктуры, повышения эффективности бюджетных расходов и исполнения расходных обязательств городского округ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юджет города Глазова по доходам на 2023 год принят решением Глазовской городской Думы от 19.12.2022 года № 323 в сумме 2 243 694,6 тыс. руб. В процессе исполнения бюджета в 2023 году в доходную часть бюджета вносились изменения, в результате уточненный план по доходам составил 3 382 408,7 тыс. руб. Исполнение бюджета по доходам составило 3 232 334,2 тыс. руб. или 95,6% от уточненного годового плана, из них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налоговые и неналоговые доходы – исполнены на сумму 640 275,3 тыс. руб. (процент исполнения к уточненному годовому плану – 95,9%, доля в общем объеме доходов бюджета – 19,8 %),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безвозмездные поступления – исполнены на сумму 2 592 058,8 тыс. руб. (процент исполнения к уточненному годовому плану – 95,5%, доля в общем объеме доходов – 80,2%), в т. ч. безвозмездные поступления от других бюджетов бюджетной системы Российской Федерации – 2 511 612,2 тыс.</w:t>
      </w:r>
      <w:r>
        <w:rPr/>
        <w:t xml:space="preserve"> </w:t>
      </w:r>
      <w:r>
        <w:rPr>
          <w:lang w:val="en-US"/>
        </w:rPr>
        <w:t>руб. (98,9% от уточненного годового плана), в том числе дотация бюджетам городских округов на выравнивание бюджетной обеспеченности в сумме 266 323,9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Бюджет города Глазова по расходам на 2023 год принят решением Глазовской городской Думы от 19.12.2022 года № 323 в сумме 2 298 694,6  тыс. руб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точненный годовой план по расходам составил 3 467 581,0 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ение бюджета по расходам за 2023 год составило 3 302 913,4 тыс. руб. или 95,3 % от уточненного план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расходах бюджета города сохраняется социально-ориентированная направленность 75,7 % расходов бюджета города Глазова за 2023 год (в 2022 году – 85,3 %) приходится на социальную сферу: образование, культуру, молодежную политику, социальную поддержку населения, физическую культуру и спорт. </w:t>
      </w:r>
    </w:p>
    <w:p>
      <w:pPr>
        <w:pStyle w:val="Normal"/>
        <w:ind w:firstLine="709"/>
        <w:jc w:val="both"/>
        <w:rPr/>
      </w:pPr>
      <w:r>
        <w:rPr/>
        <w:t xml:space="preserve">Одним из приоритетных направлений по формированию доходов бюджета является управление муниципальным имуществом. </w:t>
      </w:r>
    </w:p>
    <w:p>
      <w:pPr>
        <w:pStyle w:val="Normal"/>
        <w:ind w:firstLine="709"/>
        <w:jc w:val="both"/>
        <w:rPr/>
      </w:pPr>
      <w:r>
        <w:rPr/>
        <w:t xml:space="preserve">В 2023 году продолжен процесс оптимизации состава и структуры имущества города Глазова.  </w:t>
      </w:r>
    </w:p>
    <w:p>
      <w:pPr>
        <w:pStyle w:val="Normal"/>
        <w:ind w:firstLine="851"/>
        <w:jc w:val="both"/>
        <w:rPr/>
      </w:pPr>
      <w:r>
        <w:rPr>
          <w:u w:val="single"/>
        </w:rPr>
        <w:t>Принято в муниципальную собственность из федеральной и государственной собственност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няты объекты движимого имущества от Министерства образования и науки УР на сумму 12, 55 тыс. руб. (компьютерные «мыши»)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няты объекты недвижимого имущества от Минимущества УР на сумму 8 083,16 тыс. руб. (квартиры в количестве 7 шт.)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няты объекты недвижимого имущества от Минимущества УР на сумму 10 394,54 тыс. руб. (квартиры в количестве 9 шт.)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Приняты объекты движимого имущества от Министерства обороны РФ на сумму 4,43 тыс. руб. (зенитная установка, кухня прицепная). </w:t>
      </w:r>
    </w:p>
    <w:p>
      <w:pPr>
        <w:pStyle w:val="Normal"/>
        <w:shd w:fill="FFFFFF" w:val="clear"/>
        <w:ind w:firstLine="851"/>
        <w:jc w:val="both"/>
        <w:rPr/>
      </w:pPr>
      <w:r>
        <w:rPr>
          <w:u w:val="single"/>
        </w:rPr>
        <w:t>Принято в муниципальную собственность от хозяйствующих субъектов</w:t>
      </w:r>
      <w:r>
        <w:rPr/>
        <w:t>:</w:t>
      </w:r>
    </w:p>
    <w:p>
      <w:pPr>
        <w:pStyle w:val="Normal"/>
        <w:shd w:fill="FFFFFF" w:val="clear"/>
        <w:ind w:firstLine="851"/>
        <w:jc w:val="both"/>
        <w:rPr/>
      </w:pPr>
      <w:r>
        <w:rPr/>
        <w:t>От АО «ЧМЗ» приняты объекты, движимого и недвижимого имущества на сумму 953,96 тыс. руб. (здание трансформаторной подстанции, песковая площадка, расположенные по адресу: УР, г. Глазов, ул. Белова, 7)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В 2023 году оценивалась необходимость сохранения созданных в муниципальном образовании муниципальных учреждений и предприятий. По состоянию на 31.12.2023 г. </w:t>
      </w:r>
      <w:r>
        <w:rPr>
          <w:rStyle w:val="Applestylespan"/>
          <w:rFonts w:eastAsia="Batang;바탕"/>
        </w:rPr>
        <w:t xml:space="preserve">в муниципальном образовании насчитывается 79 учреждений (в том числе, 71 </w:t>
      </w:r>
      <w:r>
        <w:rPr/>
        <w:t>бюджетное учреждение, 5 казенных учреждений, 3 автономных учреждения</w:t>
      </w:r>
      <w:r>
        <w:rPr>
          <w:rStyle w:val="Applestylespan"/>
          <w:rFonts w:eastAsia="Batang;바탕"/>
        </w:rPr>
        <w:t>), 1 муниципальное предприятие, 1 общество с ограниченной ответственностью и 1 автономная некоммерческая организац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Реорганизовано муниципальное унитарное предприятие «Жилищно-коммунальное управление» муниципального образования «Город Глазов» путем присоединения к нему муниципального унитарного предприятия «Глазовские теплосети» муниципального образования «Город Глазов»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Реорганизовано муниципальное унитарное предприятие «Редакция газеты «Красное знамя» муниципального образования «Город Глазов» в форме преобразования в общество с ограниченной ответственностью.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а 31.12.2023 года в муниципальной казне муниципального образования «Город Глазов» насчитывалось 2 468 объектов капитального строительства, 1 134 единиц движимого имущества и 291 земельный участок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казатель № 31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 (без учета субвенций)».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Налоговые и неналоговые доходы бюджета города Глазова в 2023 году увеличились относительно 2022 года на 76 700 0965,73 рублей и составили 614 604 083,37 рубле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ля налоговых и неналоговых доходов в общем объеме собственных доходов бюджета города в 2023 году составила 31,18 %, в 2022 году – 42,32%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вязи с тем, что на 2024 год и на плановый период 2025 и 2026 годов планируется небольшое увеличение налоговых и неналоговых поступлений в бюджет города Глазова и, учитывая одновременное снижение плановых безвозмездных поступлений, доля налоговых и неналоговых доходов в общем объеме собственных доходов бюджета города Глазова возрастет относительно 2023 года, и составит 45,94% в 2024 году, 57,4% в 2025 году и 58,8% в 2026 год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09"/>
        <w:jc w:val="both"/>
        <w:rPr/>
      </w:pPr>
      <w:r>
        <w:rPr>
          <w:rStyle w:val="FontStyle65"/>
          <w:b/>
          <w:sz w:val="24"/>
          <w:szCs w:val="24"/>
        </w:rPr>
        <w:t>Показатель № 32 «</w:t>
      </w:r>
      <w:r>
        <w:rPr>
          <w:rFonts w:eastAsia="Arial"/>
          <w:b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212"/>
        <w:tabs>
          <w:tab w:val="clear" w:pos="708"/>
          <w:tab w:val="left" w:pos="1260" w:leader="none"/>
        </w:tabs>
        <w:ind w:firstLine="709"/>
        <w:rPr>
          <w:rFonts w:eastAsia="Arial"/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>Организаций муниципальной формы собственности в стадии банкротства, находящихся на территории муниципального образования «Город Глазов» нет. В прогнозном периоде банкротство организаций муниципальной формы собственности не предусматривается.</w:t>
      </w:r>
    </w:p>
    <w:p>
      <w:pPr>
        <w:pStyle w:val="Normal"/>
        <w:ind w:firstLine="709"/>
        <w:jc w:val="both"/>
        <w:rPr>
          <w:rStyle w:val="FontStyle65"/>
          <w:sz w:val="24"/>
          <w:szCs w:val="24"/>
        </w:rPr>
      </w:pPr>
      <w:r>
        <w:rPr>
          <w:rFonts w:eastAsia="Arial"/>
          <w:b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rStyle w:val="FontStyle65"/>
          <w:b/>
          <w:sz w:val="24"/>
          <w:szCs w:val="24"/>
        </w:rPr>
        <w:t>Показатель № 33 «</w:t>
      </w:r>
      <w:r>
        <w:rPr>
          <w:rFonts w:cs="Times New Roman" w:ascii="Times New Roman" w:hAnsi="Times New Roman"/>
          <w:b/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 (муниципального района)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ершенного строительства, осуществляемого на территории муниципального образования «Город Глазов» за счет бюджета городского округа нет.</w:t>
      </w:r>
    </w:p>
    <w:p>
      <w:pPr>
        <w:pStyle w:val="Normal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34 «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».</w:t>
      </w:r>
    </w:p>
    <w:p>
      <w:pPr>
        <w:pStyle w:val="Normal"/>
        <w:ind w:firstLine="709"/>
        <w:jc w:val="both"/>
        <w:rPr/>
      </w:pPr>
      <w:r>
        <w:rPr/>
        <w:t>Просроченная кредиторская задолженность по оплате труда (включая начисления на оплату труда) муниципальных учреждений отсутствует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</w:rPr>
        <w:t>Показатель № 35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Расходы на содержание работников органов местного самоуправления в расчете на одного жителя муниципального образования составили за 2023 год – 974,82 руб. (в 2022 год – 955,62 руб.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2023 году расходы на содержание работников органов местного самоуправления в расчете на 1 жителя муниципального образования увеличились в сравнении с 2022 годом по причине уменьшения среднегодовой численности постоянного населения города Глазова (в 2021 году – 91,584 тыс. чел., в 2022 году – 87,346 тыс. чел., в 2023 году – 86,433 тыс. чел.), а также индексацией заработной пла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На 2024 год и на плановый период 2025 и 2026 годов расходы на содержание работников органов местного самоуправления в расчете на одного жителя муниципального образования планируются в размере 816,38 руб., 802,0 руб. и 803,53 руб. соответственно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планируемом периоде расходы бюджета на содержание работников органов местного самоуправления в расчете на одного жителя муниципального образования уменьшаются в связи с проведением мероприятий по оптимизации расходов органов местного самоуправления и сокращением численности работников органов местного самоуправления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казатель № 36 «Наличие в городском округе (муниципальном районе) утвержденного генерального плана городского округа (схемы территориального планирования. </w:t>
      </w:r>
    </w:p>
    <w:p>
      <w:pPr>
        <w:pStyle w:val="Style29"/>
        <w:ind w:firstLine="709"/>
        <w:jc w:val="both"/>
        <w:rPr/>
      </w:pPr>
      <w:r>
        <w:rPr/>
        <w:t xml:space="preserve">Генеральный план города Глазова утвержден решением Глазовской городской Думы от 30.07.2008 № 593. 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lang w:bidi="en-US"/>
        </w:rPr>
        <w:t>Распоряжением Правительства Удмуртской  Республики от 24.12.2021 № 1433-р утверждены изменения в Генеральный план города Глазова, утвержденный решением Глазовской городской Думы от 30.07.2008  № 593.</w:t>
      </w:r>
    </w:p>
    <w:p>
      <w:pPr>
        <w:pStyle w:val="Style29"/>
        <w:ind w:firstLine="709"/>
        <w:jc w:val="both"/>
        <w:rPr>
          <w:rFonts w:eastAsia="Lucida Sans Unicode"/>
          <w:color w:val="FF0000"/>
          <w:lang w:bidi="en-US"/>
        </w:rPr>
      </w:pPr>
      <w:r>
        <w:rPr>
          <w:rFonts w:eastAsia="Lucida Sans Unicode"/>
          <w:color w:val="FF0000"/>
          <w:lang w:bidi="en-US"/>
        </w:rPr>
      </w:r>
    </w:p>
    <w:p>
      <w:pPr>
        <w:pStyle w:val="Style29"/>
        <w:ind w:firstLine="709"/>
        <w:jc w:val="both"/>
        <w:rPr>
          <w:b/>
          <w:b/>
        </w:rPr>
      </w:pPr>
      <w:r>
        <w:rPr>
          <w:b/>
        </w:rPr>
        <w:t>Показатель № 37 «Удовлетворенность населения деятельностью органов местного самоуправления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lang w:bidi="ru-RU"/>
        </w:rPr>
        <w:t>В 2023 году социологическое исследование проводилось Администрацией Главы и Правительства Удмуртской Республики.</w:t>
      </w:r>
    </w:p>
    <w:p>
      <w:pPr>
        <w:pStyle w:val="Normal"/>
        <w:ind w:firstLine="709"/>
        <w:jc w:val="both"/>
        <w:rPr/>
      </w:pPr>
      <w:r>
        <w:rPr>
          <w:lang w:bidi="ru-RU"/>
        </w:rPr>
        <w:t xml:space="preserve">Исследование выявило: уровень удовлетворенности населения деятельностью органов местного самоуправления муниципального образования «Город Глазов» составил 69,7%, что на 19% выше показателя за 2022 год (50,7%). </w:t>
      </w:r>
    </w:p>
    <w:p>
      <w:pPr>
        <w:pStyle w:val="Normal"/>
        <w:ind w:firstLine="709"/>
        <w:jc w:val="both"/>
        <w:rPr/>
      </w:pPr>
      <w:r>
        <w:rPr>
          <w:lang w:bidi="ru-RU"/>
        </w:rPr>
        <w:t>На значение показателя повлиял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капитальный ремонт МБУК "Культурный центр "Россия", ул. Советская,29,;</w:t>
      </w:r>
    </w:p>
    <w:p>
      <w:pPr>
        <w:pStyle w:val="Normal"/>
        <w:ind w:firstLine="709"/>
        <w:jc w:val="both"/>
        <w:rPr/>
      </w:pPr>
      <w:r>
        <w:rPr/>
        <w:t xml:space="preserve">- строительство ФОКОТ в школе № 9; </w:t>
      </w:r>
    </w:p>
    <w:p>
      <w:pPr>
        <w:pStyle w:val="Normal"/>
        <w:ind w:firstLine="709"/>
        <w:jc w:val="both"/>
        <w:rPr/>
      </w:pPr>
      <w:r>
        <w:rPr/>
        <w:t>- строительство стадионов в школах № 10, 15, ФМЛ;</w:t>
      </w:r>
    </w:p>
    <w:p>
      <w:pPr>
        <w:pStyle w:val="Normal"/>
        <w:ind w:firstLine="709"/>
        <w:jc w:val="both"/>
        <w:rPr/>
      </w:pPr>
      <w:r>
        <w:rPr/>
        <w:t>- оборудование центра военно-патриотического воспитания на базе школы № 9;</w:t>
      </w:r>
    </w:p>
    <w:p>
      <w:pPr>
        <w:pStyle w:val="Normal"/>
        <w:ind w:firstLine="709"/>
        <w:jc w:val="both"/>
        <w:rPr/>
      </w:pPr>
      <w:r>
        <w:rPr/>
        <w:t>- строительство многофункциональной хоккейной коробки в рамках инициативного бюджетирования (пер. Средний, д.2);</w:t>
      </w:r>
    </w:p>
    <w:p>
      <w:pPr>
        <w:pStyle w:val="Normal"/>
        <w:ind w:firstLine="709"/>
        <w:jc w:val="both"/>
        <w:rPr/>
      </w:pPr>
      <w:r>
        <w:rPr/>
        <w:t>- строительство тира (МБОУ «СШ № 9»);</w:t>
      </w:r>
    </w:p>
    <w:p>
      <w:pPr>
        <w:pStyle w:val="Normal"/>
        <w:ind w:firstLine="709"/>
        <w:jc w:val="both"/>
        <w:rPr/>
      </w:pPr>
      <w:r>
        <w:rPr/>
        <w:t>- строительство ФОК МАУ СКК «Прогресс».</w:t>
      </w:r>
    </w:p>
    <w:p>
      <w:pPr>
        <w:pStyle w:val="Style29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2"/>
        <w:tabs>
          <w:tab w:val="clear" w:pos="708"/>
          <w:tab w:val="left" w:pos="720" w:leader="none"/>
          <w:tab w:val="left" w:pos="900" w:leader="none"/>
        </w:tabs>
        <w:ind w:firstLine="709"/>
        <w:rPr>
          <w:rFonts w:eastAsia="Arial"/>
          <w:szCs w:val="24"/>
        </w:rPr>
      </w:pPr>
      <w:r>
        <w:rPr>
          <w:rFonts w:eastAsia="Arial"/>
          <w:szCs w:val="24"/>
        </w:rPr>
        <w:t xml:space="preserve">Показатель № 38 «Среднегодовая численность постоянного населения»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Численность населения Глазова устойчиво сокращается. По состоянию на 1 января 2023 года численность населения составляла 86 996 тыс. человек, что на 8,5% меньше, чем проживало по состоянию на 1 января 2013 г (10 лет назад)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Среднегодовая численность населения за 2023 год составила 86,433 тыс. чел. или 98,9% от уровня 2022 года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Основной фактор депопуляции – превышение смертности над рождаемостью, причем с 2018 года рождаемость сокращается на фоне роста смертности. В 2021 году, осложненном пандемией коронавируса, в городе наблюдалась худшая демографическая ситуация за последние 10 лет: смертность превышала рождаемость в 2,4 раза. В 2022 году ситуация немного улучшилась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Стратегией социально – экономического развития муниципального образования «Город Глазов» на период до 2030 года предполагается достижение к 2025 году численности населения Глазова 92 тыс. человек за счет притока мигрантов на рабочие места, генерируемые в новых развивающихся секторах экономики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ким образом, по предварительной оценке к концу прогнозного периода среднегодовая численность населения  города составит 88,92 тыс. человек.</w:t>
      </w:r>
    </w:p>
    <w:p>
      <w:pPr>
        <w:pStyle w:val="Normal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212"/>
        <w:tabs>
          <w:tab w:val="clear" w:pos="708"/>
          <w:tab w:val="left" w:pos="720" w:leader="none"/>
          <w:tab w:val="left" w:pos="900" w:leader="none"/>
        </w:tabs>
        <w:ind w:firstLine="709"/>
        <w:rPr/>
      </w:pPr>
      <w:r>
        <w:rPr>
          <w:rFonts w:eastAsia="Arial"/>
          <w:color w:val="FF0000"/>
          <w:szCs w:val="24"/>
        </w:rPr>
        <w:tab/>
      </w:r>
      <w:r>
        <w:rPr>
          <w:rFonts w:eastAsia="Arial"/>
          <w:szCs w:val="24"/>
          <w:lang w:val="en-US"/>
        </w:rPr>
        <w:t>X</w:t>
      </w:r>
      <w:r>
        <w:rPr>
          <w:rFonts w:eastAsia="Arial"/>
          <w:szCs w:val="24"/>
        </w:rPr>
        <w:t>. Энергосбережение и повышение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 xml:space="preserve">Ежегодно муниципальными бюджетными учреждениями проводятся работы по замене ламп накаливания на энергосберегающие, замена ветхих окон на пластиковые, замена/поверка приборов учета энергетических ресурсов, установка регуляторов на отопительные приборы и другие мероприятия по энергосбережению, прописанные в энергетических программах бюджетных организаций, составленные по результатам энергетических обследований зданий и помещений. </w:t>
      </w:r>
    </w:p>
    <w:p>
      <w:pPr>
        <w:pStyle w:val="Normal"/>
        <w:ind w:firstLine="709"/>
        <w:jc w:val="both"/>
        <w:rPr/>
      </w:pPr>
      <w:r>
        <w:rPr/>
        <w:t>В июне проведена промывка систем отопления в детских садах и школах.</w:t>
      </w:r>
    </w:p>
    <w:p>
      <w:pPr>
        <w:pStyle w:val="Normal"/>
        <w:ind w:firstLine="709"/>
        <w:jc w:val="both"/>
        <w:rPr/>
      </w:pPr>
      <w:r>
        <w:rPr/>
        <w:t>В результате проведения энергоснабжающих мероприятий снизилось потребление энергоресурсов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в детских дошкольных учреждениях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 электроэнергии на 87 тыс. кВтч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по теплоэнергии на 1,7 тыс. Гкал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в общеобразовательных школах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 холодному водоснабжению на 2,5 тыс.м3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 электроэнергии на 37 тыс. кВтч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 теплоэнергии на 2 тыс. Гкал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казатель № 39 «Удельная величина потребления энергетических  ресурсов в многоквартирных дома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) электрическая энергия</w:t>
      </w:r>
    </w:p>
    <w:p>
      <w:pPr>
        <w:pStyle w:val="Normal"/>
        <w:ind w:firstLine="709"/>
        <w:jc w:val="both"/>
        <w:rPr/>
      </w:pPr>
      <w:r>
        <w:rPr>
          <w:szCs w:val="26"/>
        </w:rPr>
        <w:t>П</w:t>
      </w:r>
      <w:r>
        <w:rPr/>
        <w:t>отребление э/энергии по МКД в 2023 году по сравнению с 2022 сократилось с 628,63 до 625,78 кВт/ч на 1 проживающего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нижение показателя в 2023 году связан с проводимыми энергосберегающими мероприятиями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тепловая энергия</w:t>
      </w:r>
    </w:p>
    <w:p>
      <w:pPr>
        <w:pStyle w:val="Normal"/>
        <w:ind w:firstLine="709"/>
        <w:jc w:val="both"/>
        <w:rPr/>
      </w:pPr>
      <w:r>
        <w:rPr>
          <w:szCs w:val="26"/>
        </w:rPr>
        <w:t>П</w:t>
      </w:r>
      <w:r>
        <w:rPr/>
        <w:t xml:space="preserve">отребление тепловой энергии по МКД в 2023 году по сравнению с 2022 уменьшилось с 0,164 до 0,150 Гкал на 1 кв. метр общей площади. </w:t>
      </w:r>
    </w:p>
    <w:p>
      <w:pPr>
        <w:pStyle w:val="Normal"/>
        <w:ind w:firstLine="709"/>
        <w:jc w:val="both"/>
        <w:rPr/>
      </w:pPr>
      <w:r>
        <w:rPr/>
        <w:t>Снижение объемов потребления тепловой энергии в 2023 по сравнению с 2022 годом связано с более теплым температурным режимом в зимний пери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) горячая вода</w:t>
      </w:r>
    </w:p>
    <w:p>
      <w:pPr>
        <w:pStyle w:val="Normal"/>
        <w:ind w:firstLine="709"/>
        <w:jc w:val="both"/>
        <w:rPr/>
      </w:pPr>
      <w:r>
        <w:rPr/>
        <w:t xml:space="preserve">Потребление горячей воды по МКД в 2023 году по сравнению с 2022 сократилось с 16,834 до 14,484 куб. метров на 1 проживающего. </w:t>
      </w:r>
    </w:p>
    <w:p>
      <w:pPr>
        <w:pStyle w:val="Normal"/>
        <w:ind w:firstLine="709"/>
        <w:jc w:val="both"/>
        <w:rPr/>
      </w:pPr>
      <w:r>
        <w:rPr/>
        <w:t xml:space="preserve">Учет потребления горячей воды осуществляется по индивидуальным приборам учет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холодная вода</w:t>
      </w:r>
    </w:p>
    <w:p>
      <w:pPr>
        <w:pStyle w:val="Normal"/>
        <w:ind w:firstLine="709"/>
        <w:jc w:val="both"/>
        <w:rPr/>
      </w:pPr>
      <w:r>
        <w:rPr/>
        <w:t xml:space="preserve">Потребление холодной воды в МКД в 2023 году по сравнению с 2022 годом снизилось с 24,379 до 23,725 куб. метров на 1 проживающего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Факт по показателю за 2023 год по отношению к факту 2022 года снижается в виду проведения мероприятий в области энергосбережения и повышения энергетической эффективности в многоквартирных домах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д) природный газ</w:t>
      </w:r>
    </w:p>
    <w:p>
      <w:pPr>
        <w:pStyle w:val="Normal"/>
        <w:ind w:firstLine="709"/>
        <w:jc w:val="both"/>
        <w:rPr/>
      </w:pPr>
      <w:r>
        <w:rPr>
          <w:szCs w:val="26"/>
        </w:rPr>
        <w:t>Удельная величина потребления природного газа в многоквартирных домах</w:t>
      </w:r>
      <w:r>
        <w:rPr/>
        <w:t xml:space="preserve"> в 2023 году по сравнению с 2022 снизилось с 76,844 до 74,539 куб. метров на 1 проживающего.</w:t>
      </w:r>
    </w:p>
    <w:p>
      <w:pPr>
        <w:pStyle w:val="Normal"/>
        <w:ind w:firstLine="709"/>
        <w:jc w:val="both"/>
        <w:rPr/>
      </w:pPr>
      <w:r>
        <w:rPr/>
        <w:t>Факт по показателю за 2023 год по отношению к факту 2022 года снижается в виду проведения мероприятий в области энергосбережения и повышения энергетической эффективности в многоквартирных домах.</w:t>
      </w:r>
    </w:p>
    <w:p>
      <w:pPr>
        <w:pStyle w:val="Normal"/>
        <w:ind w:firstLine="709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ind w:firstLine="709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Показатель № 40 «Удельная величина потребления энергетических ресурсов</w:t>
      </w:r>
      <w:r>
        <w:rPr>
          <w:b/>
          <w:color w:val="FF0000"/>
          <w:szCs w:val="26"/>
        </w:rPr>
        <w:t xml:space="preserve"> </w:t>
      </w:r>
      <w:r>
        <w:rPr>
          <w:b/>
          <w:szCs w:val="26"/>
        </w:rPr>
        <w:t>муниципальными бюджетными  учреждениями»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а) электрическая энерг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2023 году произошло снижение потребления э/энергии по сравнению с 2022 годом с 41,634 до 37,866 кВт/ч на 1 человека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 снижению объемов потребления электрической энергии муниципальными бюджетными учреждениями в 2023 году по сравнению с 2022 годом привели энергоэффективные мероприятия (замена ламп накаливания на энергосберегающие лампы; установка в коридорах, тамбурах элементов автоматического управления системой освещения (датчиков движения, присутстви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б) тепловая энерг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Значение показателя за 2023 год составляет - 0,179 Гкал на 1 кв. метр общей площади (2022 год – 0,178 Гкал на 1 кв. метр общей площад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начение показателя растет за счет снижения численности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в) горячая вода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Факт по показателю за 2023 год снижается по сравнению с фактом 2022 года с 0,975 </w:t>
      </w:r>
      <w:r>
        <w:rPr>
          <w:rFonts w:eastAsia="Calibri"/>
        </w:rPr>
        <w:t>куб. метров на 1 человека населения</w:t>
      </w:r>
      <w:r>
        <w:rPr>
          <w:lang w:eastAsia="ar-SA"/>
        </w:rPr>
        <w:t xml:space="preserve"> до 0,961</w:t>
      </w:r>
      <w:r>
        <w:rPr/>
        <w:t xml:space="preserve"> куб. метров на 1 человека населения </w:t>
      </w:r>
      <w:r>
        <w:rPr>
          <w:lang w:eastAsia="ar-SA"/>
        </w:rPr>
        <w:t xml:space="preserve"> в виду  с проведением мероприятий  в области энергосбережения (сокращение расходов потерь воды) и повышение энергетической эффективности, а так же внедрение современных энергоэффективных технологий, применение энергосберегающих материалов и оборудования в муниципальных бюджетных учрежд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г) холодная вода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Факт по показателю за 2022 год увеличивается по сравнению с фактом 2022 года с 1,468 куб. метров на 1 человека населения до 1,507</w:t>
      </w:r>
      <w:r>
        <w:rPr/>
        <w:t xml:space="preserve"> </w:t>
      </w:r>
      <w:r>
        <w:rPr>
          <w:lang w:eastAsia="ar-SA"/>
        </w:rPr>
        <w:t>куб. метров на 1 человека населения в виду со снижением численности населения.</w:t>
      </w:r>
    </w:p>
    <w:p>
      <w:pPr>
        <w:pStyle w:val="Normal"/>
        <w:ind w:firstLine="709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д) природный газ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иродный газ муниципальные бюджетные учреждения не потребляют.</w:t>
      </w:r>
    </w:p>
    <w:p>
      <w:pPr>
        <w:pStyle w:val="Normal"/>
        <w:ind w:firstLine="709"/>
        <w:jc w:val="both"/>
        <w:rPr>
          <w:rFonts w:eastAsia="Arial"/>
          <w:b/>
          <w:b/>
          <w:szCs w:val="26"/>
          <w:lang w:eastAsia="ar-SA"/>
        </w:rPr>
      </w:pPr>
      <w:r>
        <w:rPr>
          <w:rFonts w:eastAsia="Arial"/>
          <w:b/>
          <w:szCs w:val="26"/>
          <w:lang w:eastAsia="ar-SA"/>
        </w:rPr>
      </w:r>
    </w:p>
    <w:p>
      <w:pPr>
        <w:pStyle w:val="Normal"/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казатель № 41 «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 (при наличии):</w:t>
      </w:r>
    </w:p>
    <w:p>
      <w:pPr>
        <w:pStyle w:val="Normal"/>
        <w:ind w:firstLine="709"/>
        <w:jc w:val="both"/>
        <w:rPr>
          <w:rFonts w:eastAsia="Arial"/>
          <w:b/>
          <w:b/>
          <w:color w:val="FF0000"/>
          <w:lang w:eastAsia="ar-SA"/>
        </w:rPr>
      </w:pPr>
      <w:r>
        <w:rPr>
          <w:rFonts w:eastAsia="Arial"/>
          <w:b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- в сфере культуры</w:t>
      </w:r>
    </w:p>
    <w:p>
      <w:pPr>
        <w:pStyle w:val="Normal"/>
        <w:ind w:firstLine="709"/>
        <w:jc w:val="both"/>
        <w:rPr/>
      </w:pPr>
      <w:r>
        <w:rPr>
          <w:rFonts w:eastAsia="Arial"/>
          <w:lang w:eastAsia="ar-SA"/>
        </w:rPr>
        <w:t xml:space="preserve">По результатам проведенной оценки средний балл по муниципальным учреждениям культуры составил 88,78 (максимально возможный балл – 100). </w:t>
      </w:r>
      <w:r>
        <w:rPr/>
        <w:t xml:space="preserve">По итогам НОК проведены совещания, составлены Планы по устранению  недостатков и предложений. Основные проблемы респонденты видят в оснащении материально технической базы, благоустройстве пандусов, создании условий для детей и инвалидов. </w:t>
      </w:r>
    </w:p>
    <w:p>
      <w:pPr>
        <w:pStyle w:val="Normal"/>
        <w:ind w:firstLine="709"/>
        <w:jc w:val="both"/>
        <w:rPr>
          <w:rFonts w:eastAsia="Arial"/>
          <w:color w:val="FF0000"/>
          <w:lang w:eastAsia="ar-SA"/>
        </w:rPr>
      </w:pPr>
      <w:r>
        <w:rPr>
          <w:rFonts w:eastAsia="Arial"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Arial"/>
          <w:color w:val="FF0000"/>
          <w:lang w:eastAsia="ar-SA"/>
        </w:rPr>
      </w:pPr>
      <w:r>
        <w:rPr>
          <w:rFonts w:eastAsia="Arial"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Arial"/>
          <w:color w:val="FF0000"/>
          <w:lang w:eastAsia="ar-SA"/>
        </w:rPr>
      </w:pPr>
      <w:r>
        <w:rPr>
          <w:rFonts w:eastAsia="Arial"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Arial"/>
          <w:color w:val="FF0000"/>
          <w:lang w:eastAsia="ar-SA"/>
        </w:rPr>
      </w:pPr>
      <w:r>
        <w:rPr>
          <w:rFonts w:eastAsia="Arial"/>
          <w:color w:val="FF0000"/>
          <w:lang w:eastAsia="ar-SA"/>
        </w:rPr>
      </w:r>
    </w:p>
    <w:p>
      <w:pPr>
        <w:pStyle w:val="Normal"/>
        <w:tabs>
          <w:tab w:val="clear" w:pos="708"/>
          <w:tab w:val="left" w:pos="3537" w:leader="none"/>
        </w:tabs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- в сфере образования</w:t>
        <w:tab/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2023 году процедуру независимой оценки качества условий осуществления образовательной деятельности (НОК УООД) прошли 34 дошкольных образовательных учреждения, средний балл составил 94 балла (из 100 баллов)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rFonts w:eastAsia="Calibri"/>
        </w:rPr>
        <w:t>В 2024 году независимую оценку будут проходить учреждения общего образования, в 2025 году - учреждения дополнительного образования. Для планирования результата в прогнозный период учитывались предыдущие результаты независимой оценки образовательных организаций (школ, учреждений дополнительного образования, детских садов). Всеми образовательными организациями выполняется план по устранению недостатков по итогам НОК УОО, в связи с чем планируется повышение оценок.</w:t>
      </w:r>
    </w:p>
    <w:p>
      <w:pPr>
        <w:pStyle w:val="Style36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lang w:eastAsia="ar-SA"/>
        </w:rPr>
      </w:r>
    </w:p>
    <w:p>
      <w:pPr>
        <w:pStyle w:val="Style36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/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1"/>
      </w:tblGrid>
      <w:tr>
        <w:trPr>
          <w:trHeight w:val="975" w:hRule="atLeast"/>
        </w:trPr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лава города Глазов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.Н. Коновалов</w:t>
            </w:r>
          </w:p>
          <w:p>
            <w:pPr>
              <w:pStyle w:val="Normal"/>
              <w:ind w:firstLine="709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Arial"/>
          <w:caps/>
          <w:lang w:eastAsia="ar-SA"/>
        </w:rPr>
      </w:pPr>
      <w:r>
        <w:rPr>
          <w:rFonts w:eastAsia="Arial"/>
          <w:caps/>
          <w:lang w:eastAsia="ar-SA"/>
        </w:rPr>
        <w:t xml:space="preserve">Согласовано: </w:t>
      </w:r>
    </w:p>
    <w:p>
      <w:pPr>
        <w:pStyle w:val="Normal"/>
        <w:ind w:firstLine="709"/>
        <w:jc w:val="both"/>
        <w:rPr>
          <w:rFonts w:eastAsia="Arial"/>
          <w:caps/>
          <w:lang w:eastAsia="ar-SA"/>
        </w:rPr>
      </w:pPr>
      <w:r>
        <w:rPr>
          <w:rFonts w:eastAsia="Arial"/>
          <w:caps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города Глаз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17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5" w:hanging="0"/>
              <w:jc w:val="right"/>
              <w:rPr/>
            </w:pPr>
            <w:r>
              <w:rPr/>
              <w:t xml:space="preserve">О.В. Станкевич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Глазова по финансам, бюджетному планированию и уч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10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right"/>
              <w:rPr/>
            </w:pPr>
            <w:r>
              <w:rPr/>
              <w:t>А.Г. Баже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экономики, развития города, промышленности, потребительского рынка и предпринимательства Администрации города Глаз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10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right"/>
              <w:rPr/>
            </w:pPr>
            <w:r>
              <w:rPr/>
              <w:t>Н.А. Бочкаре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Администрации города Глазова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10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right"/>
              <w:rPr/>
            </w:pPr>
            <w:r>
              <w:rPr/>
              <w:t>К.А. Максимов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7"/>
      <w:numFmt w:val="decimal"/>
      <w:lvlText w:val="2.%1."/>
      <w:lvlJc w:val="left"/>
      <w:pPr>
        <w:tabs>
          <w:tab w:val="num" w:pos="1287"/>
        </w:tabs>
        <w:ind w:left="0" w:firstLine="567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center"/>
      <w:outlineLvl w:val="1"/>
    </w:pPr>
    <w:rPr>
      <w:rFonts w:ascii="Courier New" w:hAnsi="Courier New" w:cs="Courier New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uppressAutoHyphens w:val="true"/>
      <w:spacing w:before="200" w:after="0"/>
      <w:outlineLvl w:val="2"/>
    </w:pPr>
    <w:rPr>
      <w:rFonts w:ascii="Cambria" w:hAnsi="Cambria" w:cs="Mangal;Courier New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uppressAutoHyphens w:val="true"/>
      <w:spacing w:before="200" w:after="0"/>
      <w:outlineLvl w:val="3"/>
    </w:pPr>
    <w:rPr>
      <w:rFonts w:ascii="Cambria" w:hAnsi="Cambria" w:cs="Mangal;Courier New"/>
      <w:b/>
      <w:bCs/>
      <w:i/>
      <w:iCs/>
      <w:color w:val="4F81BD"/>
      <w:kern w:val="2"/>
      <w:sz w:val="20"/>
      <w:szCs w:val="21"/>
      <w:lang w:val="en-US" w:eastAsia="zh-CN" w:bidi="hi-IN"/>
    </w:rPr>
  </w:style>
  <w:style w:type="paragraph" w:styleId="Heading6">
    <w:name w:val="Heading 6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ascii="Calibri" w:hAnsi="Calibri" w:cs="Mangal;Courier New"/>
      <w:kern w:val="2"/>
      <w:szCs w:val="21"/>
      <w:lang w:val="en-US" w:eastAsia="zh-CN" w:bidi="hi-IN"/>
    </w:rPr>
  </w:style>
  <w:style w:type="paragraph" w:styleId="Heading8">
    <w:name w:val="Heading 8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firstLine="708"/>
      <w:jc w:val="center"/>
      <w:outlineLvl w:val="8"/>
    </w:pPr>
    <w:rPr>
      <w:b/>
      <w:szCs w:val="20"/>
      <w:lang w:val="en-US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4"/>
      <w:lang w:val="ru-RU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ourier New" w:hAnsi="Courier New" w:eastAsia="Times New Roman" w:cs="Courier New"/>
      <w:b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color w:val="4F81BD"/>
      <w:kern w:val="2"/>
      <w:sz w:val="20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" w:cs="Mangal;Courier New"/>
      <w:b/>
      <w:bCs/>
      <w:i/>
      <w:iCs/>
      <w:color w:val="4F81BD"/>
      <w:kern w:val="2"/>
      <w:sz w:val="20"/>
      <w:szCs w:val="21"/>
      <w:lang w:eastAsia="zh-CN"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Mangal;Courier New"/>
      <w:kern w:val="2"/>
      <w:sz w:val="24"/>
      <w:szCs w:val="21"/>
      <w:lang w:eastAsia="zh-CN" w:bidi="hi-I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St1">
    <w:name w:val="st1"/>
    <w:qFormat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Rvts382">
    <w:name w:val="rvts382"/>
    <w:basedOn w:val="Style6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">
    <w:name w:val="st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2">
    <w:name w:val="Font Style42"/>
    <w:qFormat/>
    <w:rPr>
      <w:rFonts w:ascii="Arial" w:hAnsi="Arial" w:cs="Arial"/>
      <w:sz w:val="22"/>
      <w:szCs w:val="22"/>
    </w:rPr>
  </w:style>
  <w:style w:type="character" w:styleId="Itemtext">
    <w:name w:val="itemtext"/>
    <w:qFormat/>
    <w:rPr/>
  </w:style>
  <w:style w:type="character" w:styleId="12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ubmenutable">
    <w:name w:val="submenu-table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Интернет-ссылка"/>
    <w:qFormat/>
    <w:rPr>
      <w:color w:val="0000FF"/>
      <w:u w:val="single"/>
    </w:rPr>
  </w:style>
  <w:style w:type="character" w:styleId="Style23">
    <w:name w:val="Абзац списка Знак"/>
    <w:qFormat/>
    <w:rPr>
      <w:rFonts w:ascii="Calibri" w:hAnsi="Calibri" w:eastAsia="Calibri" w:cs="Times New Roman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Textheader1">
    <w:name w:val="textheader1"/>
    <w:qFormat/>
    <w:rPr>
      <w:rFonts w:ascii="Microsoft Sans Serif" w:hAnsi="Microsoft Sans Serif" w:cs="Microsoft Sans Serif"/>
      <w:b/>
      <w:bCs/>
      <w:color w:val="666666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Msrtefontsize3">
    <w:name w:val="ms-rtefontsize-3"/>
    <w:basedOn w:val="Style6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stParagraphChar">
    <w:name w:val="List Paragraph Char"/>
    <w:qFormat/>
    <w:rPr>
      <w:rFonts w:eastAsia="Times New Roman"/>
      <w:sz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211ptItalicSpacing1pt">
    <w:name w:val="Body text (2) + 11 pt;Italic;Spacing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000">
    <w:name w:val="000 Знак"/>
    <w:qFormat/>
    <w:rPr>
      <w:sz w:val="26"/>
      <w:szCs w:val="26"/>
      <w:shd w:fill="FBD4B4" w:val="clear"/>
      <w:lang w:val="en-US"/>
    </w:rPr>
  </w:style>
  <w:style w:type="character" w:styleId="002">
    <w:name w:val="002 Знак"/>
    <w:qFormat/>
    <w:rPr>
      <w:sz w:val="22"/>
      <w:szCs w:val="22"/>
      <w:shd w:fill="FBD4B4" w:val="clear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5">
    <w:name w:val="Нижний колонтитул Знак1"/>
    <w:qFormat/>
    <w:rPr>
      <w:sz w:val="22"/>
      <w:szCs w:val="22"/>
    </w:rPr>
  </w:style>
  <w:style w:type="character" w:styleId="16">
    <w:name w:val="Основной текст с отступом Знак1"/>
    <w:qFormat/>
    <w:rPr>
      <w:sz w:val="22"/>
      <w:szCs w:val="22"/>
    </w:rPr>
  </w:style>
  <w:style w:type="character" w:styleId="001">
    <w:name w:val="001 Знак"/>
    <w:qFormat/>
    <w:rPr>
      <w:sz w:val="22"/>
      <w:szCs w:val="22"/>
    </w:rPr>
  </w:style>
  <w:style w:type="character" w:styleId="17">
    <w:name w:val="Основной текст Знак1"/>
    <w:qFormat/>
    <w:rPr>
      <w:sz w:val="22"/>
      <w:szCs w:val="22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Текст сноски Знак1"/>
    <w:qFormat/>
    <w:rPr/>
  </w:style>
  <w:style w:type="character" w:styleId="110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11">
    <w:name w:val="Верхний колонтитул Знак1"/>
    <w:qFormat/>
    <w:rPr>
      <w:sz w:val="22"/>
      <w:szCs w:val="22"/>
    </w:rPr>
  </w:style>
  <w:style w:type="character" w:styleId="C2">
    <w:name w:val="c2"/>
    <w:qFormat/>
    <w:rPr/>
  </w:style>
  <w:style w:type="character" w:styleId="Extendedtextshort">
    <w:name w:val="extended-text__short"/>
    <w:qFormat/>
    <w:rPr/>
  </w:style>
  <w:style w:type="character" w:styleId="Style2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lang w:val="en-US"/>
    </w:rPr>
  </w:style>
  <w:style w:type="paragraph" w:styleId="List">
    <w:name w:val="List"/>
    <w:basedOn w:val="TextBody"/>
    <w:pPr>
      <w:suppressAutoHyphens w:val="false"/>
      <w:spacing w:lineRule="auto" w:line="240"/>
      <w:jc w:val="center"/>
    </w:pPr>
    <w:rPr>
      <w:rFonts w:cs="Mangal;Courier New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"/>
    <w:basedOn w:val="Normal"/>
    <w:qFormat/>
    <w:pPr>
      <w:spacing w:lineRule="exact" w:line="240" w:before="120" w:after="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b/>
      <w:szCs w:val="20"/>
    </w:rPr>
  </w:style>
  <w:style w:type="paragraph" w:styleId="Style28">
    <w:name w:val="Обычный (веб)"/>
    <w:basedOn w:val="Normal"/>
    <w:qFormat/>
    <w:pPr>
      <w:suppressAutoHyphens w:val="true"/>
      <w:spacing w:before="105" w:after="105"/>
      <w:ind w:left="105" w:right="105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CharChar">
    <w:name w:val="Знак Char Char Знак Знак Знак Знак Знак Знак Знак"/>
    <w:basedOn w:val="Normal"/>
    <w:qFormat/>
    <w:pPr>
      <w:spacing w:lineRule="exact" w:line="240" w:before="0" w:after="160"/>
      <w:ind w:firstLine="708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сновной текст1"/>
    <w:basedOn w:val="Normal"/>
    <w:qFormat/>
    <w:pPr>
      <w:suppressAutoHyphens w:val="true"/>
      <w:spacing w:lineRule="atLeast" w:line="220"/>
      <w:ind w:firstLine="283"/>
    </w:pPr>
    <w:rPr>
      <w:color w:val="000000"/>
      <w:sz w:val="18"/>
      <w:szCs w:val="20"/>
    </w:rPr>
  </w:style>
  <w:style w:type="paragraph" w:styleId="Style3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5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бычный (веб)3"/>
    <w:basedOn w:val="Normal"/>
    <w:qFormat/>
    <w:pPr>
      <w:spacing w:before="240" w:after="120"/>
      <w:ind w:left="350" w:right="35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1">
    <w:name w:val="Заголовок таблицы"/>
    <w:basedOn w:val="Style29"/>
    <w:qFormat/>
    <w:pPr>
      <w:spacing w:lineRule="auto" w:line="312"/>
      <w:ind w:firstLine="567"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312" w:before="0" w:after="120"/>
      <w:ind w:firstLine="567"/>
      <w:jc w:val="both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jc w:val="both"/>
    </w:pPr>
    <w:rPr/>
  </w:style>
  <w:style w:type="paragraph" w:styleId="Style33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6">
    <w:name w:val="Текст3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7">
    <w:name w:val="Знак Знак2"/>
    <w:basedOn w:val="Normal"/>
    <w:qFormat/>
    <w:pPr>
      <w:spacing w:lineRule="exact" w:line="240" w:before="120" w:after="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oductlink">
    <w:name w:val="product_link"/>
    <w:basedOn w:val="Normal"/>
    <w:qFormat/>
    <w:pPr>
      <w:spacing w:before="280" w:after="280"/>
    </w:pPr>
    <w:rPr/>
  </w:style>
  <w:style w:type="paragraph" w:styleId="41">
    <w:name w:val="Текст4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Text">
    <w:name w:val="text"/>
    <w:basedOn w:val="Normal"/>
    <w:qFormat/>
    <w:pPr>
      <w:spacing w:lineRule="auto" w:line="312" w:before="280" w:after="280"/>
      <w:ind w:firstLine="300"/>
      <w:jc w:val="both"/>
    </w:pPr>
    <w:rPr>
      <w:rFonts w:ascii="Arial" w:hAnsi="Arial" w:cs="Arial"/>
      <w:b/>
      <w:bCs/>
      <w:color w:val="666666"/>
      <w:sz w:val="18"/>
      <w:szCs w:val="18"/>
    </w:rPr>
  </w:style>
  <w:style w:type="paragraph" w:styleId="115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firstLine="567"/>
      <w:jc w:val="both"/>
    </w:pPr>
    <w:rPr>
      <w:rFonts w:ascii="Calibri" w:hAnsi="Calibri" w:eastAsia="Calibri" w:cs="font153;Arial Unicode MS"/>
      <w:color w:val="auto"/>
      <w:kern w:val="2"/>
      <w:sz w:val="22"/>
      <w:szCs w:val="22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29">
    <w:name w:val="Основной текст2"/>
    <w:basedOn w:val="Normal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117">
    <w:name w:val="Основной текст с отступом.Основной текст 1"/>
    <w:basedOn w:val="Normal"/>
    <w:qFormat/>
    <w:pPr>
      <w:ind w:left="360" w:hanging="0"/>
    </w:pPr>
    <w:rPr>
      <w:rFonts w:ascii="Bookman Old Style" w:hAnsi="Bookman Old Style" w:cs="Bookman Old Style"/>
      <w:szCs w:val="20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7">
    <w:name w:val="Заголовок"/>
    <w:basedOn w:val="Normal"/>
    <w:next w:val="TextBody"/>
    <w:qFormat/>
    <w:pPr>
      <w:jc w:val="center"/>
    </w:pPr>
    <w:rPr>
      <w:b/>
      <w:bCs/>
      <w:sz w:val="28"/>
      <w:lang w:eastAsia="zh-CN"/>
    </w:rPr>
  </w:style>
  <w:style w:type="paragraph" w:styleId="Style3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118">
    <w:name w:val="Указатель1"/>
    <w:basedOn w:val="Normal"/>
    <w:qFormat/>
    <w:pPr>
      <w:suppressLineNumbers/>
    </w:pPr>
    <w:rPr>
      <w:rFonts w:cs="Mangal;Courier New"/>
      <w:lang w:eastAsia="zh-CN"/>
    </w:rPr>
  </w:style>
  <w:style w:type="paragraph" w:styleId="131">
    <w:name w:val="Обычный +13 пт по центру"/>
    <w:basedOn w:val="Normal"/>
    <w:qFormat/>
    <w:pPr>
      <w:jc w:val="both"/>
    </w:pPr>
    <w:rPr/>
  </w:style>
  <w:style w:type="paragraph" w:styleId="5">
    <w:name w:val="Текст5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1">
    <w:name w:val="Основной текст 3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232">
    <w:name w:val="Основной текст 23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38">
    <w:name w:val="Основной текст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5"/>
      <w:ind w:firstLine="701"/>
    </w:pPr>
    <w:rPr>
      <w:rFonts w:ascii="Arial" w:hAnsi="Arial" w:cs="Arial"/>
    </w:rPr>
  </w:style>
  <w:style w:type="paragraph" w:styleId="Style40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eastAsia="Lucida Sans Unicode" w:cs="Mangal;Courier New"/>
      <w:kern w:val="2"/>
      <w:szCs w:val="21"/>
      <w:lang w:eastAsia="zh-CN" w:bidi="hi-IN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40" w:hanging="0"/>
    </w:pPr>
    <w:rPr>
      <w:rFonts w:eastAsia="Lucida Sans Unicode" w:cs="Mangal;Courier New"/>
      <w:kern w:val="2"/>
      <w:szCs w:val="21"/>
      <w:lang w:eastAsia="zh-CN" w:bidi="hi-IN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480" w:hanging="0"/>
    </w:pPr>
    <w:rPr>
      <w:rFonts w:eastAsia="Lucida Sans Unicode" w:cs="Mangal;Courier New"/>
      <w:kern w:val="2"/>
      <w:szCs w:val="21"/>
      <w:lang w:eastAsia="zh-CN" w:bidi="hi-IN"/>
    </w:rPr>
  </w:style>
  <w:style w:type="paragraph" w:styleId="119">
    <w:name w:val="Стиль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" w:cs="Mangal;Courier New"/>
      <w:kern w:val="2"/>
      <w:lang w:eastAsia="zh-CN"/>
    </w:rPr>
  </w:style>
  <w:style w:type="paragraph" w:styleId="120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" w:cs="Tahoma"/>
      <w:i/>
      <w:iCs/>
      <w:kern w:val="2"/>
      <w:lang w:eastAsia="zh-CN"/>
    </w:rPr>
  </w:style>
  <w:style w:type="paragraph" w:styleId="Doc">
    <w:name w:val="Doc-Текст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oc1">
    <w:name w:val="Doc-Маркированный список"/>
    <w:basedOn w:val="Doc"/>
    <w:qFormat/>
    <w:pPr>
      <w:numPr>
        <w:ilvl w:val="0"/>
        <w:numId w:val="5"/>
      </w:numPr>
    </w:pPr>
    <w:rPr/>
  </w:style>
  <w:style w:type="paragraph" w:styleId="Style42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">
    <w:name w:val="Текст6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Consplusnormal2">
    <w:name w:val="consplusnormal"/>
    <w:basedOn w:val="Normal"/>
    <w:qFormat/>
    <w:pPr>
      <w:spacing w:before="240" w:after="240"/>
      <w:ind w:firstLine="70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ListParagraph1">
    <w:name w:val="List Paragraph1"/>
    <w:basedOn w:val="Normal"/>
    <w:qFormat/>
    <w:pPr>
      <w:spacing w:before="240" w:after="0"/>
      <w:ind w:left="720" w:hanging="0"/>
    </w:pPr>
    <w:rPr>
      <w:rFonts w:ascii="Calibri" w:hAnsi="Calibri" w:cs="Calibri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02" w:before="420" w:after="0"/>
      <w:jc w:val="both"/>
    </w:pPr>
    <w:rPr>
      <w:sz w:val="26"/>
      <w:szCs w:val="26"/>
      <w:lang w:val="en-US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320" w:before="240" w:after="0"/>
    </w:pPr>
    <w:rPr>
      <w:sz w:val="28"/>
      <w:szCs w:val="28"/>
      <w:lang w:val="en-US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3gif">
    <w:name w:val="msonormalbullet3.gif"/>
    <w:basedOn w:val="Normal"/>
    <w:qFormat/>
    <w:pPr>
      <w:shd w:fill="FBD4B4" w:val="clear"/>
      <w:spacing w:before="280" w:after="280"/>
      <w:ind w:firstLine="708"/>
      <w:jc w:val="both"/>
    </w:pPr>
    <w:rPr/>
  </w:style>
  <w:style w:type="paragraph" w:styleId="0001">
    <w:name w:val="000"/>
    <w:basedOn w:val="Normal"/>
    <w:qFormat/>
    <w:pPr>
      <w:shd w:fill="FBD4B4" w:val="clear"/>
      <w:ind w:firstLine="708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0021">
    <w:name w:val="002"/>
    <w:basedOn w:val="0001"/>
    <w:qFormat/>
    <w:pPr>
      <w:spacing w:before="120" w:after="120"/>
      <w:ind w:firstLine="567"/>
    </w:pPr>
    <w:rPr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hd w:fill="FBD4B4" w:val="clear"/>
      <w:ind w:left="720" w:firstLine="700"/>
      <w:jc w:val="both"/>
    </w:pPr>
    <w:rPr/>
  </w:style>
  <w:style w:type="paragraph" w:styleId="Msonormalbullet2gif">
    <w:name w:val="msonormalbullet2.gif"/>
    <w:basedOn w:val="Normal"/>
    <w:qFormat/>
    <w:pPr>
      <w:shd w:fill="FBD4B4" w:val="clear"/>
      <w:spacing w:before="280" w:after="280"/>
      <w:ind w:firstLine="708"/>
      <w:jc w:val="both"/>
    </w:pPr>
    <w:rPr/>
  </w:style>
  <w:style w:type="paragraph" w:styleId="Msonormalbullet1gif">
    <w:name w:val="msonormalbullet1.gif"/>
    <w:basedOn w:val="Normal"/>
    <w:qFormat/>
    <w:pPr>
      <w:shd w:fill="FBD4B4" w:val="clear"/>
      <w:spacing w:before="280" w:after="280"/>
      <w:ind w:firstLine="708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6">
    <w:name w:val="Схема документа"/>
    <w:basedOn w:val="Normal"/>
    <w:qFormat/>
    <w:pPr/>
    <w:rPr>
      <w:rFonts w:ascii="Tahoma" w:hAnsi="Tahoma" w:eastAsia="Calibri" w:cs="Tahoma"/>
      <w:sz w:val="20"/>
      <w:szCs w:val="20"/>
      <w:lang w:val="en-US"/>
    </w:rPr>
  </w:style>
  <w:style w:type="paragraph" w:styleId="0011">
    <w:name w:val="00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azov-business.ru/" TargetMode="External"/><Relationship Id="rId3" Type="http://schemas.openxmlformats.org/officeDocument/2006/relationships/hyperlink" Target="https://ok.ru/glazovgorod" TargetMode="External"/><Relationship Id="rId4" Type="http://schemas.openxmlformats.org/officeDocument/2006/relationships/hyperlink" Target="http://glazov-gov.ru/biznes/ekonomika/orv" TargetMode="External"/><Relationship Id="rId5" Type="http://schemas.openxmlformats.org/officeDocument/2006/relationships/hyperlink" Target="https://madeinudmurtia.ru/map/" TargetMode="External"/><Relationship Id="rId6" Type="http://schemas.openxmlformats.org/officeDocument/2006/relationships/hyperlink" Target="https://invest.gov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7:00Z</dcterms:created>
  <dc:creator>Ксения Малюкова</dc:creator>
  <dc:description/>
  <cp:keywords/>
  <dc:language>en-US</dc:language>
  <cp:lastModifiedBy>Чупина Надежда Львовна</cp:lastModifiedBy>
  <cp:lastPrinted>2024-05-21T16:25:00Z</cp:lastPrinted>
  <dcterms:modified xsi:type="dcterms:W3CDTF">2024-05-21T12:30:00Z</dcterms:modified>
  <cp:revision>70</cp:revision>
  <dc:subject/>
  <dc:title/>
</cp:coreProperties>
</file>