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  <w:t xml:space="preserve"> о достигнутых значениях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  <w:t>по состоянию на 01.07.2023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0"/>
          <w:szCs w:val="1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ru-RU"/>
        </w:rPr>
        <w:t>Наименование муниципальной программы</w:t>
      </w: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  <w:tab/>
        <w:tab/>
        <w:t xml:space="preserve"> «Муниципальное управление» на 2020 – 2025 го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"/>
        <w:gridCol w:w="567"/>
        <w:gridCol w:w="3260"/>
        <w:gridCol w:w="992"/>
        <w:gridCol w:w="993"/>
        <w:gridCol w:w="850"/>
        <w:gridCol w:w="992"/>
        <w:gridCol w:w="1134"/>
        <w:gridCol w:w="1134"/>
        <w:gridCol w:w="1208"/>
        <w:gridCol w:w="2763"/>
      </w:tblGrid>
      <w:tr>
        <w:trPr>
          <w:trHeight w:val="26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Значения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 за год, предшествующий отчетно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n-US" w:eastAsia="ru-RU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eastAsia="ru-RU"/>
              </w:rPr>
              <w:t>«Организация муниципального управления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5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5 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3,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сроченная кредиторская задолженность возникла ввиду недофинансирования Администрации города Глазова управлением финансов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муниципальных служащих,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оказатель рассчитывается в количестве обученных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мен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+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8,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прос проводился Администрацией Главы и Правительства УР, участвовало 200 человек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Подпрограмма 2 «Архивное дело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+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9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ru-RU"/>
              </w:rPr>
              <w:t>Подпрограмма 3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Исполнение переданных органам местного самоуправления муниципального образования «Город Глазов» полномочий по государственной регистрации актов гражданского состояния на территории муниципального образования «Город Гл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Подпрограмма 4 «Развитие информационного общества в городе Глазове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взаимодействий граждан и коммерческих организаций с органами местного самоуправления города Глазова в Удмуртской Республике и подведомственными им бюджетными учреждениями, осуществляемых в цифровом ви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государственных и муниципальных услуг, предоставленных без нарушения регламентного срока при оказании услуг в электронном виде на Едином портале государственных и муниципальных услуг (функций) и (или) региональном портале государств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4,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функций), без необходимости личного посещения органов государственной власти, органов местного самоуправления и многофункциональных центров предоставления государственных и муниципальных услуг, в общем количестве та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+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21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органов муниципальной власти, бюджетных учреждений социально значимых объектов, расположенных на территории МО «Город Глазов», подключенных к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образовательных организаций, реализующих образовательные программы общего образования и/или среднего профессионального образования на территории МО «Город Глазов», подключенных к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ний срок простоя информационных систем органов МО «Город Глазов» в результате компьютерных а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оимостная доля закупаемого и (или) арендуемого органами МО «Город Глазов» отечестве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&gt;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+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color w:val="FF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FF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color w:val="FF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FF0000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color w:val="FF0000"/>
          <w:sz w:val="18"/>
          <w:szCs w:val="18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67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Руководитель Аппарата Администрации города Глазова                                                               </w:t>
        <w:tab/>
        <w:tab/>
        <w:tab/>
        <w:t xml:space="preserve"> К.А. Максимо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лла Н. Кондратова</cp:lastModifiedBy>
  <cp:lastPrinted>2022-07-21T11:43:00Z</cp:lastPrinted>
  <dcterms:modified xsi:type="dcterms:W3CDTF">2023-08-08T12:39:00Z</dcterms:modified>
  <cp:revision>164</cp:revision>
  <dc:subject/>
  <dc:title/>
</cp:coreProperties>
</file>