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муниципальной программы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20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г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23-2027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894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8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8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910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23-2027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аиваемых дворовых территорий многоквартирных дом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с нарастающим  итого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7,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благоустроенных дворовых территорий многоквартирных домов от общего количества дворовых территор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,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71,9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,4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,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а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19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577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479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525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,5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аиваемых муниципальных территорий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en-US" w:eastAsia="ru-RU"/>
              </w:rPr>
            </w:r>
          </w:p>
        </w:tc>
      </w:tr>
      <w:tr>
        <w:trPr>
          <w:trHeight w:val="731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благоустроенных муниципальных территорий общего поль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 158 559,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 226 559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 1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2,1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8 53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,9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,54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1431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лощади благоустроенных муниципальных территорий общего пользования по отношению к общей площади муниципальных территорий общего пользования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6,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7,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46,92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,4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9,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,8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en-US" w:eastAsia="ru-RU"/>
              </w:rPr>
            </w:r>
          </w:p>
        </w:tc>
      </w:tr>
      <w:tr>
        <w:trPr>
          <w:trHeight w:val="1431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благоустроенных муниципальных территорий общего пользования, приходящихся на 1 жителя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,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,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3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,9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,7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6,5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2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7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3,0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центы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20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г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77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23-2027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left="6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71"/>
        <w:gridCol w:w="2732"/>
        <w:gridCol w:w="2127"/>
        <w:gridCol w:w="1417"/>
        <w:gridCol w:w="1681"/>
        <w:gridCol w:w="2334"/>
        <w:gridCol w:w="1863"/>
        <w:gridCol w:w="1192"/>
      </w:tblGrid>
      <w:tr>
        <w:trPr>
          <w:trHeight w:val="23" w:hRule="atLeast"/>
        </w:trPr>
        <w:tc>
          <w:tcPr>
            <w:tcW w:w="18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7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6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3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8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1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7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183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муниципального образования «Город Глазов» на 2023-2027 годы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я мероприятий в сфере формирования современной городской среды муниципального образования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в соответствии с минимальным перечнем работ по благоустройству дворовых территорий многоквартирных домов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автостоянками для легкового автотранспорта, тротуарами и автомобильными дорогами, включая автомобильные дороги, образующие проезды к территориям, прилегающим к многоквартирным домам, освещение дворовых территорий, установка малых архитектурных форм (скамейки, урны для мусора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г..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по благоустройству дворовых территорий многоквартирных домов в соответствии с минимальным перечнем работ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работ по благоустройству дворовых территорий многоквартирных домов в соответствии с минимальным перечнем работ в соответствии с контрактом – 31.08.2023 г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в соответствии с перечнем дополнительных видов работ по благоустройству дворовых территорий многоквартирных домов: оборудование детских и (или) спортивных площадок, озеленение территор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по благоустройству дворовых территорий многоквартирных домов в соответствии с перечнем дополнительных видов работ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работ по благоустройству дворовых территорий многоквартирных домов в соответствии с минимальным перечнем работ в соответствии с контрактом – 31.08.2023 г.</w:t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приятий по выполнению работ по благоустройству общественных территорий в соответствии с дизайн-проекто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УКС г. Глазова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3</w:t>
            </w:r>
          </w:p>
        </w:tc>
        <w:tc>
          <w:tcPr>
            <w:tcW w:w="2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по благоустройству общественных территорий в соответствии с дизайн-проектом</w:t>
            </w:r>
          </w:p>
        </w:tc>
        <w:tc>
          <w:tcPr>
            <w:tcW w:w="18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работ по благоустройству дворовых территорий многоквартирных домов в соответствии с минимальным перечнем работ в соответствии с контрактом – 31.08.2023 г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" w:hAnsi="Calibri" w:eastAsia="Calibri" w:cs="Calibri"/>
      <w:b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Calibri"/>
      <w:sz w:val="28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Название Знак"/>
    <w:qFormat/>
    <w:rPr>
      <w:rFonts w:eastAsia="Times New Roman"/>
      <w:b/>
      <w:sz w:val="22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sz w:val="28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widowControl/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er" Target="footer1.xml"/><Relationship Id="rId5" Type="http://schemas.openxmlformats.org/officeDocument/2006/relationships/hyperlink" Target="consultantplus://offline/ref=81C534AC1618B38338B7138DDEB14344F59B417381706259B468524054C32ECBB30FCA5546109B5D4A4FB1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2:00Z</dcterms:created>
  <dc:creator>ec03</dc:creator>
  <dc:description/>
  <cp:keywords/>
  <dc:language>en-US</dc:language>
  <cp:lastModifiedBy>tarif02</cp:lastModifiedBy>
  <cp:lastPrinted>2022-01-18T09:54:00Z</cp:lastPrinted>
  <dcterms:modified xsi:type="dcterms:W3CDTF">2023-08-28T09:11:00Z</dcterms:modified>
  <cp:revision>24</cp:revision>
  <dc:subject/>
  <dc:title/>
</cp:coreProperties>
</file>